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е сравнение изолирующих теплопроводящих прокладок для силовых транзис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получилось, что у автора подобралась небольшая коллекция различных тепло-</w:t>
      </w:r>
    </w:p>
    <w:p>
      <w:pPr>
        <w:pStyle w:val="Normal"/>
        <w:rPr/>
      </w:pPr>
      <w:r>
        <w:rPr/>
        <w:t>проводящих изолирующих прокладок. На различных радиолюбительских форумах</w:t>
      </w:r>
    </w:p>
    <w:p>
      <w:pPr>
        <w:pStyle w:val="Normal"/>
        <w:rPr/>
      </w:pPr>
      <w:r>
        <w:rPr/>
        <w:t>периодически кем-нибудь задается вопрос: «А какую прокладку мне лучше всего по-</w:t>
      </w:r>
    </w:p>
    <w:p>
      <w:pPr>
        <w:pStyle w:val="Normal"/>
        <w:rPr/>
      </w:pPr>
      <w:r>
        <w:rPr/>
        <w:t>ставить в моем «сварочнике» (или ином девайсе)»? Так как автор тоже не равнодушен</w:t>
      </w:r>
    </w:p>
    <w:p>
      <w:pPr>
        <w:pStyle w:val="Normal"/>
        <w:rPr/>
      </w:pPr>
      <w:r>
        <w:rPr/>
        <w:t xml:space="preserve">к этой проблеме, то возникло желание как-то разобраться с этим вопросом практически. </w:t>
      </w:r>
    </w:p>
    <w:p>
      <w:pPr>
        <w:pStyle w:val="Normal"/>
        <w:rPr/>
      </w:pPr>
      <w:r>
        <w:rPr/>
        <w:t>В связи с тем, что хорошее техническое слово «прокладка» изрядно скомпрометировано рекламой известных изделий в средствах массовой дезинформации, автор в дальнейшем</w:t>
      </w:r>
    </w:p>
    <w:p>
      <w:pPr>
        <w:pStyle w:val="Normal"/>
        <w:rPr/>
      </w:pPr>
      <w:r>
        <w:rPr/>
        <w:t>будет использовать термин «подложка» (можно еще позаимствовать у оверклокеров</w:t>
      </w:r>
    </w:p>
    <w:p>
      <w:pPr>
        <w:pStyle w:val="Normal"/>
        <w:rPr/>
      </w:pPr>
      <w:r>
        <w:rPr/>
        <w:t>выражение «термоинтерфейс», но оно слишком заумное и импортнячее).</w:t>
      </w:r>
    </w:p>
    <w:p>
      <w:pPr>
        <w:pStyle w:val="Normal"/>
        <w:rPr/>
      </w:pPr>
      <w:r>
        <w:rPr/>
        <w:t xml:space="preserve">     </w:t>
      </w:r>
      <w:r>
        <w:rPr/>
        <w:t>Для реализации поставленной задачи был собран небольшой стенд: понижающий тран-</w:t>
      </w:r>
    </w:p>
    <w:p>
      <w:pPr>
        <w:pStyle w:val="Normal"/>
        <w:rPr/>
      </w:pPr>
      <w:r>
        <w:rPr/>
        <w:t xml:space="preserve">сформатор с выпрямителем </w:t>
      </w:r>
      <w:r>
        <w:rPr>
          <w:lang w:val="en-US"/>
        </w:rPr>
        <w:t>KBPC</w:t>
      </w:r>
      <w:r>
        <w:rPr/>
        <w:t>5010 на вторичной стороне и фильтрующей емкостью</w:t>
      </w:r>
    </w:p>
    <w:p>
      <w:pPr>
        <w:pStyle w:val="Normal"/>
        <w:rPr/>
      </w:pPr>
      <w:r>
        <w:rPr/>
        <w:t xml:space="preserve">4700 мкф, шунт 75ШСМ-50-0,5 для измерения тока и транзистор </w:t>
      </w:r>
      <w:r>
        <w:rPr>
          <w:lang w:val="en-US"/>
        </w:rPr>
        <w:t>IRGP</w:t>
      </w:r>
      <w:r>
        <w:rPr/>
        <w:t>50</w:t>
      </w:r>
      <w:r>
        <w:rPr>
          <w:lang w:val="en-US"/>
        </w:rPr>
        <w:t>B</w:t>
      </w:r>
      <w:r>
        <w:rPr/>
        <w:t>60</w:t>
      </w:r>
      <w:r>
        <w:rPr>
          <w:lang w:val="en-US"/>
        </w:rPr>
        <w:t>PD</w:t>
      </w:r>
      <w:r>
        <w:rPr/>
        <w:t>1 в качес-</w:t>
      </w:r>
    </w:p>
    <w:p>
      <w:pPr>
        <w:pStyle w:val="Normal"/>
        <w:rPr/>
      </w:pPr>
      <w:r>
        <w:rPr/>
        <w:t>тве подопытной нагрузки. Для регулировки тока через силовой транзистор первичная</w:t>
      </w:r>
    </w:p>
    <w:p>
      <w:pPr>
        <w:pStyle w:val="Normal"/>
        <w:rPr/>
      </w:pPr>
      <w:r>
        <w:rPr/>
        <w:t>обмотка понижающего трансформатора включалась в сеть 220В через ЛАТР. Транзистор был установлен на радиатор площадью 480 см кв. Температура измерялась термопарой из</w:t>
      </w:r>
    </w:p>
    <w:p>
      <w:pPr>
        <w:pStyle w:val="Normal"/>
        <w:rPr/>
      </w:pPr>
      <w:r>
        <w:rPr/>
        <w:t xml:space="preserve">комплекта мультиметра </w:t>
      </w:r>
      <w:r>
        <w:rPr>
          <w:lang w:val="en-US"/>
        </w:rPr>
        <w:t>VC</w:t>
      </w:r>
      <w:r>
        <w:rPr/>
        <w:t>9805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огрешностью +-1 град. Цельсия.</w:t>
      </w:r>
    </w:p>
    <w:p>
      <w:pPr>
        <w:pStyle w:val="Normal"/>
        <w:rPr/>
      </w:pPr>
      <w:r>
        <w:rPr/>
        <w:t xml:space="preserve">     </w:t>
      </w:r>
      <w:r>
        <w:rPr/>
        <w:t>Процесс проходил следующим образом. Через силовой транзистор пропускался посто-янный ток порядка 12А и контролировалась температура корпуса транзистора. Нагрев производился до тех пор, пока температура транзистора не достигнет своего почти рав-новесного значения, то есть скорость нагрева станет медленной либо рост температуры корпуса прекратится вообще. После этого измерялась температура корпуса и радиатора. Для измерения температуры радиатора в нем было сделано несквозное отверстие диа-метром 2 и глубиной 4 мм на расстоянии 5 мм от бокового края транзистора. При измере-нии температуры корпуса термопара прижималась (с пастой КПТ-8) к верхней поверхнос-ти медного основания корпуса транзистора, доступ к которой возможен благодаря нали-чию технологических пазов в пластмассовой части корпуса по обе стороны от крепежного отверс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как метрологические возможности автора не позволяли провести </w:t>
      </w:r>
      <w:r>
        <w:rPr>
          <w:i/>
        </w:rPr>
        <w:t>абсолютные</w:t>
      </w:r>
      <w:r>
        <w:rPr/>
        <w:t xml:space="preserve"> из-</w:t>
      </w:r>
    </w:p>
    <w:p>
      <w:pPr>
        <w:pStyle w:val="Normal"/>
        <w:rPr/>
      </w:pPr>
      <w:r>
        <w:rPr/>
        <w:t xml:space="preserve">мерения, то все приведенные ниже цифры следует рассматривать в качестве </w:t>
      </w:r>
      <w:r>
        <w:rPr>
          <w:i/>
        </w:rPr>
        <w:t>оценочных</w:t>
      </w:r>
      <w:r>
        <w:rPr/>
        <w:t xml:space="preserve"> и</w:t>
      </w:r>
    </w:p>
    <w:p>
      <w:pPr>
        <w:pStyle w:val="Normal"/>
        <w:rPr/>
      </w:pPr>
      <w:r>
        <w:rPr>
          <w:i/>
        </w:rPr>
        <w:t>относительных</w:t>
      </w:r>
      <w:r>
        <w:rPr/>
        <w:t>. Для снижения погрешности автор старался сравнивать различные под-</w:t>
      </w:r>
    </w:p>
    <w:p>
      <w:pPr>
        <w:pStyle w:val="Normal"/>
        <w:rPr/>
      </w:pPr>
      <w:r>
        <w:rPr/>
        <w:t>ложки при одинаковой температуре корпуса транзистора. Фактически, для сравнения теплопроводности (теплового сопротивления) подложек достаточно измерить и сравнить</w:t>
      </w:r>
    </w:p>
    <w:p>
      <w:pPr>
        <w:pStyle w:val="Normal"/>
        <w:rPr/>
      </w:pPr>
      <w:r>
        <w:rPr/>
        <w:t>разницу температур корпуса транзистора и радиатора. При этом, чем выше температура корпуса транзистора, тем больше эта разница температур и меньше погрешность. Кроме</w:t>
      </w:r>
    </w:p>
    <w:p>
      <w:pPr>
        <w:pStyle w:val="Normal"/>
        <w:rPr/>
      </w:pPr>
      <w:r>
        <w:rPr/>
        <w:t>того желательно проводить сравнение подложек при температуре корпуса транзистора, равной его рабочей температуре в реальном устройстве. По этим причинам автор делал замеры при температуре корпуса транзистора около100 градусов. Полученные результаты приведены в таблиц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1440"/>
        <w:gridCol w:w="1980"/>
        <w:gridCol w:w="280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лож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корпуса транзис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ради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сть температур «корпус-радиатор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зистор б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ло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кэ=1,556В, </w:t>
            </w:r>
            <w:r>
              <w:rPr>
                <w:lang w:val="en-US"/>
              </w:rPr>
              <w:t>I</w:t>
            </w:r>
            <w:r>
              <w:rPr/>
              <w:t>к=12,2А,</w:t>
            </w:r>
          </w:p>
          <w:p>
            <w:pPr>
              <w:pStyle w:val="Normal"/>
              <w:rPr/>
            </w:pPr>
            <w:r>
              <w:rPr/>
              <w:t>Ррасс=19,0 В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сид берилл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кэ=1,545В, </w:t>
            </w:r>
            <w:r>
              <w:rPr>
                <w:lang w:val="en-US"/>
              </w:rPr>
              <w:t>I</w:t>
            </w:r>
            <w:r>
              <w:rPr/>
              <w:t>к=12,33А,</w:t>
            </w:r>
          </w:p>
          <w:p>
            <w:pPr>
              <w:pStyle w:val="Normal"/>
              <w:rPr/>
            </w:pPr>
            <w:r>
              <w:rPr/>
              <w:t>Ррасс=18,9 Вт. Размеры:</w:t>
            </w:r>
          </w:p>
          <w:p>
            <w:pPr>
              <w:pStyle w:val="Normal"/>
              <w:rPr/>
            </w:pPr>
            <w:r>
              <w:rPr/>
              <w:t>31х20х0,85 мм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сид алюми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кэ=1,579В, </w:t>
            </w:r>
            <w:r>
              <w:rPr>
                <w:lang w:val="en-US"/>
              </w:rPr>
              <w:t>I</w:t>
            </w:r>
            <w:r>
              <w:rPr/>
              <w:t>к=12,73А,</w:t>
            </w:r>
          </w:p>
          <w:p>
            <w:pPr>
              <w:pStyle w:val="Normal"/>
              <w:rPr/>
            </w:pPr>
            <w:r>
              <w:rPr/>
              <w:t>Ррасс=20,1 Вт. Размеры:</w:t>
            </w:r>
          </w:p>
          <w:p>
            <w:pPr>
              <w:pStyle w:val="Normal"/>
              <w:rPr/>
            </w:pPr>
            <w:r>
              <w:rPr/>
              <w:t>30х23х1 мм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ю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кэ=1,506В, </w:t>
            </w:r>
            <w:r>
              <w:rPr>
                <w:lang w:val="en-US"/>
              </w:rPr>
              <w:t>I</w:t>
            </w:r>
            <w:r>
              <w:rPr/>
              <w:t>к=11,6А,</w:t>
            </w:r>
          </w:p>
          <w:p>
            <w:pPr>
              <w:pStyle w:val="Normal"/>
              <w:rPr/>
            </w:pPr>
            <w:r>
              <w:rPr/>
              <w:t>Ррасс=17,5 Вт. Размеры:</w:t>
            </w:r>
          </w:p>
          <w:p>
            <w:pPr>
              <w:pStyle w:val="Normal"/>
              <w:rPr/>
            </w:pPr>
            <w:r>
              <w:rPr/>
              <w:t>23х22х0,22 мм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портный «Номако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кэ=1,472В, </w:t>
            </w:r>
            <w:r>
              <w:rPr>
                <w:lang w:val="en-US"/>
              </w:rPr>
              <w:t>I</w:t>
            </w:r>
            <w:r>
              <w:rPr/>
              <w:t>к=11,33А,</w:t>
            </w:r>
          </w:p>
          <w:p>
            <w:pPr>
              <w:pStyle w:val="Normal"/>
              <w:rPr/>
            </w:pPr>
            <w:r>
              <w:rPr/>
              <w:t>Ррасс=16,7 Вт. Размеры:</w:t>
            </w:r>
          </w:p>
          <w:p>
            <w:pPr>
              <w:pStyle w:val="Normal"/>
              <w:rPr/>
            </w:pPr>
            <w:r>
              <w:rPr/>
              <w:t>21х15х0,32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ые пояснения к таблице. Вариант «транзистор без подложки» использовался в качестве «опорной точки». Величина разности температур в 1 градус при погрешности +-1 градус говорит о том, что в пределах погрешности измерений разницу температур радиа-тора и транзистора обнаружить не удалость (при указанной рассеиваемой транзистором мощности). На обе стороны подложек (кроме «Номакона») наносился максимально равно-</w:t>
      </w:r>
    </w:p>
    <w:p>
      <w:pPr>
        <w:pStyle w:val="Normal"/>
        <w:rPr/>
      </w:pPr>
      <w:r>
        <w:rPr/>
        <w:t>мерный и тонкий слой пасты КПТ-8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ложка из «оксида алюминия» была извлечена из импульсного источника питания фирмы </w:t>
      </w:r>
      <w:r>
        <w:rPr>
          <w:lang w:val="en-US"/>
        </w:rPr>
        <w:t>Benning</w:t>
      </w:r>
      <w:r>
        <w:rPr/>
        <w:t>, входящего в состав промышленного оборудования. Цвет у этой подложки молочно-белый (у бериллиевой – светло-серый или грязно-белый). Поэтому автор предпо-ложил, что у него в руках подложка из оксида алюминия. Полученные результаты тоже подтверждают это предположение. Стоит отметить, что существует достаточно много и других керамических материалов с высокой теплопроводностью, из которых производятся теплопроводящие изолирующие подложки: нитрид алюминия, нитрид бора, карбид крем-ния, оксид циркония, и другие. Причем, теплопроводность нитрида бора больше, чем у оксида бериллия.</w:t>
      </w:r>
    </w:p>
    <w:p>
      <w:pPr>
        <w:pStyle w:val="Normal"/>
        <w:rPr/>
      </w:pPr>
      <w:r>
        <w:rPr/>
        <w:t xml:space="preserve">     </w:t>
      </w:r>
      <w:r>
        <w:rPr/>
        <w:t>Подложка из слюды имеет явно излишнюю толщину, так как для применения в источ-никах питания (для однофазной сети по крайней мере) достаточно слюды толщиной 0,07 – 0,05 мм исходя из необходимой электрической прочности. Поэтому, если применить подложку толщиной в три раза меньше, чем была у автора, то и ее тепловое сопротивле-ние стало бы втрое меньше и можно было бы ожидать тепловые параметры, близкие к тем, что получились для подложки из оксида алюминия. Это подтверждают данные, при-веденные в “</w:t>
      </w:r>
      <w:r>
        <w:rPr>
          <w:lang w:val="en-US"/>
        </w:rPr>
        <w:t>Solderi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unting</w:t>
      </w:r>
      <w:r>
        <w:rPr/>
        <w:t xml:space="preserve"> </w:t>
      </w:r>
      <w:r>
        <w:rPr>
          <w:lang w:val="en-US"/>
        </w:rPr>
        <w:t>techniques</w:t>
      </w:r>
      <w:r>
        <w:rPr/>
        <w:t xml:space="preserve">. </w:t>
      </w:r>
      <w:r>
        <w:rPr>
          <w:lang w:val="en-US"/>
        </w:rPr>
        <w:t>Reference</w:t>
      </w:r>
      <w:r>
        <w:rPr/>
        <w:t xml:space="preserve"> </w:t>
      </w:r>
      <w:r>
        <w:rPr>
          <w:lang w:val="en-US"/>
        </w:rPr>
        <w:t>manual</w:t>
      </w:r>
      <w:r>
        <w:rPr/>
        <w:t>” фирмы “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emi</w:t>
      </w:r>
      <w:r>
        <w:rPr/>
        <w:t>” (этот документ можно взять на сайте фирмы или на домашней странице автора). На рис. 10 этого документа приведен график зависимости теплового сопротивления «корпус транзис-тора – радиатор» от величины усилия прижима для подложек под корпус ТО-3 из раз-личных материалов. Оказывается, что тепловое сопротивление подложки из оксида алю-миния составляет порядка 0,35 К/Вт, а подложки из слюды толщиной 0,05 мм – порядка 0,4 К/Вт (с использованием термосмазки).  На сайте фирмы “</w:t>
      </w:r>
      <w:r>
        <w:rPr>
          <w:lang w:val="en-US"/>
        </w:rPr>
        <w:t>Fischer</w:t>
      </w:r>
      <w:r>
        <w:rPr/>
        <w:t xml:space="preserve"> </w:t>
      </w:r>
      <w:r>
        <w:rPr>
          <w:lang w:val="en-US"/>
        </w:rPr>
        <w:t>Elektronik</w:t>
      </w:r>
      <w:r>
        <w:rPr/>
        <w:t>” предлага-ются различные подложки из слюды (мусковит), например подложки под корпус ТО-3 имеет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Толщина – 0,05 мм;</w:t>
      </w:r>
    </w:p>
    <w:p>
      <w:pPr>
        <w:pStyle w:val="Normal"/>
        <w:numPr>
          <w:ilvl w:val="0"/>
          <w:numId w:val="2"/>
        </w:numPr>
        <w:rPr/>
      </w:pPr>
      <w:r>
        <w:rPr/>
        <w:t>Напряжение пробоя – 5 кВ;</w:t>
      </w:r>
    </w:p>
    <w:p>
      <w:pPr>
        <w:pStyle w:val="Normal"/>
        <w:numPr>
          <w:ilvl w:val="0"/>
          <w:numId w:val="2"/>
        </w:numPr>
        <w:rPr/>
      </w:pPr>
      <w:r>
        <w:rPr/>
        <w:t>Сопротивление изоляции – 3х10Е17 ом/см;</w:t>
      </w:r>
    </w:p>
    <w:p>
      <w:pPr>
        <w:pStyle w:val="Normal"/>
        <w:numPr>
          <w:ilvl w:val="0"/>
          <w:numId w:val="2"/>
        </w:numPr>
        <w:rPr/>
      </w:pPr>
      <w:r>
        <w:rPr/>
        <w:t>Тепловое сопротивление – 0,4 К/Вт;</w:t>
      </w:r>
    </w:p>
    <w:p>
      <w:pPr>
        <w:pStyle w:val="Normal"/>
        <w:rPr/>
      </w:pPr>
      <w:r>
        <w:rPr/>
        <w:t>При использовании таких тонких подложек необходимо тщательно зашлифовать поверх-ность радиатора (и, возможно, транзистора тоже), чтобы случайным задиром, острой кромкой или твердой частицей какого-нибудь «мусора» не проколоть подложку.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Последняя подложка получила обозначение «импортный «Номакон»» из-за того, что по</w:t>
      </w:r>
    </w:p>
    <w:p>
      <w:pPr>
        <w:pStyle w:val="Normal"/>
        <w:rPr/>
      </w:pPr>
      <w:r>
        <w:rPr/>
        <w:t>внешним признакам она не отличается от всем хорошо известного «Номакона», но была</w:t>
      </w:r>
    </w:p>
    <w:p>
      <w:pPr>
        <w:pStyle w:val="Normal"/>
        <w:rPr/>
      </w:pPr>
      <w:r>
        <w:rPr/>
        <w:t>извлечена из блока питания компьютера «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Vectra</w:t>
      </w:r>
      <w:r>
        <w:rPr/>
        <w:t>» 1995 года выпуска. Марка и произ-</w:t>
      </w:r>
    </w:p>
    <w:p>
      <w:pPr>
        <w:pStyle w:val="Normal"/>
        <w:rPr/>
      </w:pPr>
      <w:r>
        <w:rPr/>
        <w:t>водитель этой подложки не известны.</w:t>
      </w:r>
    </w:p>
    <w:p>
      <w:pPr>
        <w:pStyle w:val="Normal"/>
        <w:rPr/>
      </w:pPr>
      <w:r>
        <w:rPr/>
        <w:t xml:space="preserve">     </w:t>
      </w:r>
      <w:r>
        <w:rPr/>
        <w:t xml:space="preserve">Хотя читатель уже сделал свои выводы, которые достаточно очевидны, все же попро-буем их сформулировать. Если есть возможность применить подложки из оксида берил-лия – их и надо ставить. По теплопроводности плюс электрической прочности они вне конкуренции. А вот по совокупности параметров «теплопроводность, электропрочность и цена» вне конкуренции дешевая и широко распространенная слюда. «Номакон» еще раз подтвердил свою пригодность только для маломощных источников питания бытового применения. </w:t>
      </w:r>
    </w:p>
    <w:p>
      <w:pPr>
        <w:pStyle w:val="Normal"/>
        <w:rPr/>
      </w:pPr>
      <w:r>
        <w:rPr/>
        <w:t xml:space="preserve">     </w:t>
      </w:r>
      <w:r>
        <w:rPr/>
        <w:t>Из приведенных данных может сложится впечатление, что при использовании подло-</w:t>
      </w:r>
    </w:p>
    <w:p>
      <w:pPr>
        <w:pStyle w:val="Normal"/>
        <w:rPr/>
      </w:pPr>
      <w:r>
        <w:rPr/>
        <w:t>жек с высокой теплопроводностью можно допускать нагрев радиатора до 100 градусов и выше, однако не стоит забывать, что в реальном импульсном источнике питания в момен-ты включения/выключения кристалл транзистора может рассеивать большую импульсную</w:t>
      </w:r>
    </w:p>
    <w:p>
      <w:pPr>
        <w:pStyle w:val="Normal"/>
        <w:rPr/>
      </w:pPr>
      <w:r>
        <w:rPr/>
        <w:t>мощность, типичная величина которой составляет единицы (в некоторых случаях – десят-ки) киловатт. Это приводит к «всплескам» температуры кристалла, которые накладыва-ются на величину установившейся, статической температуры. Учесть колебания мгно-венной температуры кристалла в любительских условиях не возможно, поэтому весьма желательно применение различных демпферных цепей, снижающих величину мгновенной мощности «на фронтах» коммутацио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©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rcwe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livepa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ергей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8.03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Автор благодарит Михаила Шевченко за предоставленные подложки из оксида берил-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Полезные ссыл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eatsi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ui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poun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- сайт посвящен термоинтерфейсам, кулерам и т.п. На английском.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e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tool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ro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- предлагается бесплатный софт для моделиро-вания тепловых процессов. Требуют регистрации.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ra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pply</w:t>
        </w:r>
        <w:r>
          <w:rPr>
            <w:rStyle w:val="InternetLink"/>
          </w:rPr>
          <w:t>/13736/</w:t>
        </w:r>
      </w:hyperlink>
      <w:r>
        <w:rPr/>
        <w:t xml:space="preserve"> - статья «Термопрокладки».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a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an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tn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405</w:t>
        </w:r>
      </w:hyperlink>
      <w:r>
        <w:rPr/>
        <w:t xml:space="preserve"> – один из производителей изделий из ВеО.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einfo.ru/phorum/read.php?f=1&amp;i=16074&amp;t=16074</w:t>
        </w:r>
      </w:hyperlink>
      <w:r>
        <w:rPr/>
        <w:t xml:space="preserve"> – одно из предложений по поставке изделий из Ве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weld.mylivepage.ru/" TargetMode="External"/><Relationship Id="rId3" Type="http://schemas.openxmlformats.org/officeDocument/2006/relationships/hyperlink" Target="http://www.heatsink-guide.com/compounds.html" TargetMode="External"/><Relationship Id="rId4" Type="http://schemas.openxmlformats.org/officeDocument/2006/relationships/hyperlink" Target="http://www.r-theta.com/rtools_front.html" TargetMode="External"/><Relationship Id="rId5" Type="http://schemas.openxmlformats.org/officeDocument/2006/relationships/hyperlink" Target="http://www.terralab.ru/supply/13736/" TargetMode="External"/><Relationship Id="rId6" Type="http://schemas.openxmlformats.org/officeDocument/2006/relationships/hyperlink" Target="http://www.oao-tantal.ru/partner.php?id=405" TargetMode="External"/><Relationship Id="rId7" Type="http://schemas.openxmlformats.org/officeDocument/2006/relationships/hyperlink" Target="http://www.einfo.ru/phorum/read.php?f=1&amp;i=16074&amp;t=1607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0:00Z</dcterms:created>
  <dc:creator>петровсб</dc:creator>
  <dc:description/>
  <cp:keywords/>
  <dc:language>en-US</dc:language>
  <cp:lastModifiedBy>Misha</cp:lastModifiedBy>
  <dcterms:modified xsi:type="dcterms:W3CDTF">2011-01-28T11:58:00Z</dcterms:modified>
  <cp:revision>17</cp:revision>
  <dc:subject/>
  <dc:title>Экспериментальное сравнение различных изолирующих теплопроводящих прокладок для силовых транзисторов</dc:title>
</cp:coreProperties>
</file>