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Экз.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РЕНИЕ ТРУБОПРОВОДНОЙ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АЯ СИБИРЬ – ТИХИЙ ОКЕАН (ВСТ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ТАЛАКАНСКОЕ МЕСТОРОЖДЕНИЕ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ЛДАН». ЛЭС И БПО «ЛЕ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СОСНАЯ  СТАНЦИЯ</w:t>
      </w:r>
    </w:p>
    <w:p>
      <w:pPr>
        <w:pStyle w:val="Normal"/>
        <w:tabs>
          <w:tab w:val="clear" w:pos="708"/>
          <w:tab w:val="left" w:pos="9639" w:leader="none"/>
        </w:tabs>
        <w:ind w:right="-5" w:hanging="0"/>
        <w:jc w:val="center"/>
        <w:rPr/>
      </w:pPr>
      <w:r>
        <w:rPr>
          <w:b/>
          <w:caps/>
          <w:sz w:val="28"/>
          <w:szCs w:val="28"/>
        </w:rPr>
        <w:t>ХОЗЯЙСТВЕННО-ПИТЬЕВОГО  ВОДОСНАБЖЕНИЯ</w:t>
      </w:r>
    </w:p>
    <w:p>
      <w:pPr>
        <w:pStyle w:val="Normal"/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.0.078.Р 0855/2-036.511-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Формат А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1005</wp:posOffset>
              </wp:positionH>
              <wp:positionV relativeFrom="paragraph">
                <wp:posOffset>-62230</wp:posOffset>
              </wp:positionV>
              <wp:extent cx="6588760" cy="972121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9721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3.15pt;margin-top:-4.9pt;width:518.75pt;height:765.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41910</wp:posOffset>
          </wp:positionV>
          <wp:extent cx="464185" cy="8001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" r="-1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418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АОА «Каучукнефтехимпроект»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01:00Z</dcterms:created>
  <dc:creator>User</dc:creator>
  <dc:description/>
  <cp:keywords/>
  <dc:language>en-US</dc:language>
  <cp:lastModifiedBy>Free Artist</cp:lastModifiedBy>
  <cp:lastPrinted>2007-04-16T12:36:00Z</cp:lastPrinted>
  <dcterms:modified xsi:type="dcterms:W3CDTF">2007-04-16T08:36:00Z</dcterms:modified>
  <cp:revision>5</cp:revision>
  <dc:subject/>
  <dc:title>РАСШИРЕНИЕ ТРУБОПРОВОДНОЙ СИСТЕМЫ </dc:title>
</cp:coreProperties>
</file>