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          � Parameter                     �  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versal Exit     �   -                           �  ESC %-12345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 (ULE)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t              �   -                           �  ESC 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of Copies   �   # of Copies (1-99)          �  ESC &amp;l#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ng-Edge (Left)   �   # of Decipoints(1/720")     �  ESC &amp;l#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set Registration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rt-Edge (Top)   �   # of Decipoints(1/720")     �  ESC &amp;l#Z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set Registration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it of Measure    �   # = Number of units per inch�  ESC &amp;u#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age Control Comma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age Length and Siz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per Source       � Eject Page                    �  ESC &amp;l0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Paper Cassette                �  ESC &amp;l1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Manual Feed                   �  ESC &amp;l2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Manual Envelope Feed          �  ESC &amp;l3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Size          � Executive                     �  ESC &amp;l1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Letter                        �  ESC &amp;l2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A4                            �  ESC &amp;l26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Legal                         �  ESC &amp;l3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Monarh                        �  ESC &amp;l80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COM 10                        �  ESC &amp;l81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DL                            �  ESC &amp;l90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C5                            �  ESC &amp;l91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Length        � # of Lines (5-128)            �  ESC &amp;l#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rient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ientation        � Portrait                      �  ESC &amp;l0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Landscape                     �  ESC &amp;l1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Reverse Portrait              �  ESC &amp;l2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</w:t>
      </w:r>
      <w:r>
        <w:rPr/>
        <w:t>Reverse Landscape             �  ESC &amp;l3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 Direction    � # Degrees of Direction        �  ESC &amp;a#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Margins and Text Length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 Margin         � # of Lines                    �  ESC &amp;l#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 Length        � # of Lines                    �  ESC &amp;l#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ft Margin        � # of Columns                  �  ESC &amp;a#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ght Margin       � # of Columns                  �  ESC &amp;a#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Horizontal   �  -                            �  ESC 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rgin       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           � Parameter                     �  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erforation Skip Mod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foration Skip    �Disable                        �   ESC &amp;l0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e          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  <w:t>Enable                         �   ESC &amp;l1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orizontal Column Spacin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rizontal Motion   �# of 1/120" Increments         �   ESC &amp;k#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x         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Vertical Line Spacing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tical Motion     �# of 1/48"  Increments         �  ESC &amp;l#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dex         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Spacing        � 1 line/inch                   �  ESC &amp;l1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2 lines/inch                  �  ESC &amp;l2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3 lines/inch                  �  ESC &amp;l3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4 lines/inch                  �  ESC &amp;l4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6 lines/inch                  �  ESC &amp;l6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8 lines/inch                  �  ESC &amp;l8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12 lines/inch                 �  ESC &amp;l12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16 lines/inch                 �  ESC &amp;l16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24 lines/inch                 �  ESC &amp;l24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48 lines/inch                 �  ESC &amp;l48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URSOR POSI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Vertical and Horizonta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tical Position  � # of Rows                     � ESC &amp;a#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# of Dots                     � ESC *p#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# of Decipoints               � ESC &amp;a#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rizontal Position� # of Columns                  � ESC &amp;a#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# of Dots                     � ESC *p#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# of Decipoints               � ESC &amp;a#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lf Line Feed     �                               � ESC 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nd Of Line Termin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Termination   � CR=CR;LF=LF;                  � ESC &amp;k0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FF=FF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R=CR+LF;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LF=LF;FF=FF                   � ESC &amp;k1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R=CR;LF=CR+LF;FF=CR+FF       � ESC &amp;k2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R=CR+LF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LF=CR+LF;FF=CR+FF             � ESC &amp;k3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           � Parameter                     �  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ush Pop Posi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sh/Pop Position   � Push                          � ESC &amp;f0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op                           � ESC &amp;f1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NT SELEC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ymbol set Selec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 Symbol Set  � ISO 60: Norwegian             � ESC (0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4: United Kingdom         � ESC (1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Window 3.1 Latin 2            � ESC (9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69: French                � ESC (1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21: German                � ESC (1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15: Italian               � ESC (0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Microsoft Publishing          � ESC (6J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DeskTop                       � ESC (7J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S Text                       � ESC (10J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MC Text                       � ESC (12J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Ventura International         � ESC (13J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Ventura US                    � ESC (14J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Wingdings                     � ESC (579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S Math                       � ESC (5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Ventura Math                  � ESC (6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8859-1 (ECMA - 94) Latin 1� ESC (0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8859-2 (ECMA - 94) Latin 2� ESC (2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8859-9 (ECMA - 94) Latin 5� ESC (5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11: Swedish               � ESC (0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17: Spanish               � ESC (2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Windows 3.1 Latin 5           � ESC (5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C Turkish                    � ESC (9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SO 6: ASCII                  � ESC (0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Legal                         � ESC (1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Roman - 8                     � ESC (8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Window 3.1 latin              � ESC (9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C - 8                        � ESC (10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C - 8 D/N                    � ESC (11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C 850                        � ESC (12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i Font                       � ESC (15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C 852                        � ESC (17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Window 3.1 Latin 1(ANSI)      � ESC (19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pacing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 Spacing     � Fixed                         � ESC (s0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roportional                  � ESC (s1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oint Siz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 Height      � # Points                      � ESC (s#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           � Parameter                     �  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itc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 Pith        � # Characters/inch             �  ESC (s#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ith Mode       � # 10.0                        �  ESC &amp;k0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mpressed (16.5-16.7)        �  ESC &amp;k2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Elite(12.0)                   �  ESC &amp;k4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ty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 Style       � Upright (Solid)               �  ESC (s0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talic                        �  ESC (s1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ndensed                     �  ESC (s4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ndensed Italic              �  ESC (s5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mpressed (Extra Condensed)  �  ESC (s8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Expanded                      �  ESC (s24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OutLine                       �  ESC (s32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nline                        �  ESC (s64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Shadowed                      �  ESC (s128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Outline Shadowed              �  ESC (s160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troke Weigh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 Font        � Ultra Thin                    � ESC (s-7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oke Weight       � Extra Thin                    � ESC (s-6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Thin                          � ESC (s-5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Extra Light                   � ESC (s-4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Light                         � ESC (s-3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Demi Light                    � ESC (s-2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Semi Light                    � ESC (s-1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Medium (book or text)         � ESC (s0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Semi Bold                     � ESC (s1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Demi Bold                     � ESC (s2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Bold                          � ESC (s3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Extra Bold                    � ESC (s4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Black                         � ESC (s5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Extra Black                   � ESC (s6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Ultra Black                   � ESC (7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imary TypeFace Famil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face Family    � Albertus                      � ESC (s4362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Antique Olive                 � ESC (s4268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ronet                       � ESC (s4116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urier                       � ESC (s4099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Letter Gothic                 � ESC (s4102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G Times                      � ESC (s4101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Univers                       � ESC (s4148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Wingdings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(Intellifont version)         � ESC (s6826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           � Parameter                     �  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ont Defaul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t Default        � Primary Font                  �  ESC (3@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Secondary Font                �  ESC )3@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nderLin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derline           � Enable Fixed                  �  ESC &amp;d0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Enable Floating               �  ESC &amp;d3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Disble                        �  ESC &amp;d@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ransparent Prin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nsparent Print   � # of Bytes                    �  ESC &amp;p#X[Data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          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ONT MANAGMEN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t ID             � Font ID #                     �  ESC *c#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t and character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ol             � Delete all fonts              �  ESC *c0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Delete all temporary fonts    �  ESC *c1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Delete last font ID specifed  �  ESC *c2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Delete last character specifed�  ESC *c3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Make font temporary           �  ESC *c4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Make font permanent           �  ESC *c5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py/Assign the current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invoked fonts as temporary    �  ESC *c6F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oft Symbol Set managment / Cre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ymbol Set      � ID #                          � ESC *c#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ine Symbol Set   � # of bytes                    � ESC (f#W[data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bmol set control  � Delete All symbol sets        � ESC *c0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Delete all temporary symbol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set                           � ESC *c1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Delete current soft symbol set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(last ID#)                    � ESC *c2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Make current soft symbol set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temporary                     � ESC *c3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Make current soft symbol set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permanent                     � ESC *c5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ont Selection by ID numb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 font         � ID # primary font             � ESC *(#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width ID#)         � ID # secondary font           � ESC *)#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            � Parameter                     �  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oft Font Cre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t Description     � # of Bytes                    � ESC )s#W[Data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font header)  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haracter   � # of Bytes                    � ESC (s#W[Data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acter Code       � # Character code (decimal)    � ESC *c#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GRAPHIC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aster Graphic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ster resolution    � 75 dpi                        � ESC *t75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100 dpi                       � ESC *t100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150 dpi                       � ESC *t150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300 dpi                       � ESC *t300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ster Graphics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entation         � Follows orientation           � ESC *r0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Follows physical page         � ESC *r3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t Raster Graphics� Left Raster Graphic Margin    � ESC *r0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Current Cursor                � ESC *r1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ster Y Offset      � # of Raster Lines of Vertical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</w:t>
      </w:r>
      <w:r>
        <w:rPr/>
        <w:t>movement                     � ESC *b#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Raster           � Unencoded                     � ESC *b0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ression mode     � RLE                           � ESC *b1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TIFF                          � ESC *b2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Delta Row                     � ESC *b3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Adaptive Compression          � ESC *b5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nsfer Raster      � # of Bytes                    � ESC *b#W[data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 by row    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 Raster Graphic   � Old Version                   � ESC *r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Refferred                     � ESC *r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ster Height        � # Raster Row                  � ESC *r#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ster Widht         � # Pixels of the Specifed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</w:t>
      </w:r>
      <w:r>
        <w:rPr/>
        <w:t>resolution                  � ESC *r#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            � Parameter                     �  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PRINT MODE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Imagin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 Current 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ern              � Solid Black (default)         � ESC *v0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Solid White                   � ESC *v1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HP - defined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shading Pattern               � ESC *v2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HP - defined Cross- Hathed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pattern                       � ESC *v3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User defined Pattern          � ESC *v4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urce Transparent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e                 � Transprent                    � ESC *v0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</w:t>
      </w:r>
      <w:r>
        <w:rPr/>
        <w:t>Opaque                        � ESC *v1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ern Transparency � Transparent                   � ESC *v0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e                 � Opaque                        � ESC *v1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ectangle Dimens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tangle Widht 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Horizontal Size)    �# of Dots                      � ESC *c#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# of Decipoints                � ESC *c#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tangle Height     �         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Vertical Size)      �# of Dots                      � ESC *c#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# of Decipoints                � ESC *c#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ectangular Area Fil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l Rectangular     �Solid Black                    � ESC *c0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ea                 �Erase (solid white fill)       � ESC *c1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Shaded Fill                    � ESC *c2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Cross  - Hatched Fill          � ESC *c3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User Defined                   � ESC *c4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Current pattern                � ESC *c5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ern ID           �% of Shading or Type of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Pattern or user pattern ID     � ESC *c#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ading              �2 % Gray                       � ESC *c2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10 % Gray                      � ESC *c10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15 % Gray                      � ESC *c15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30 % Gray                      � ESC *c30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45 % Gray                      � ESC *c45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70 % Gray                      � ESC *c70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90 % Gray                      � ESC *c90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100 % Gray                     � ESC *c100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tern              �1 Horiz. Line                  � ESC *c1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            � Parameter                     �  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2 Vert. Lines                  � ESC *c2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3 Diagonal Lines               � ESC *c3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4 Diagonal Lines               � ESC *c4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5 Square Grid                  � ESC *c5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6 Diagonal Grid                � ESC *c6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USER DEFINED PATTERN / MANAGMENT CRE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ine Pattern       �  # of Bytes                   � ESC *c#W[data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Defined Pattern �  Delete All patterns          � ESC *c0Q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ol              �  Delete all temporary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</w:t>
      </w:r>
      <w:r>
        <w:rPr/>
        <w:t>patterns                     � ESC *c1Q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</w:t>
      </w:r>
      <w:r>
        <w:rPr/>
        <w:t>Delete current pattern       � ESC *c2Q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</w:t>
      </w:r>
      <w:r>
        <w:rPr/>
        <w:t>Make pattern temporary       � ESC *c4Q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</w:t>
      </w:r>
      <w:r>
        <w:rPr/>
        <w:t>Make pattern Permanent       � ESC *c5Q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Reference�  Rotate with orientation      � ESC *p0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int                �  Follow physical page         � ESC *p1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ACRO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cro ID             �Macro ID #                     � ESC &amp;f#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cro Control        �Start macro Definition         � ESC &amp;f0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Stop macro Definition          � ESC &amp;f1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Execute Macro                  � ESC &amp;f2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Call Macro                     � ESC &amp;f3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Enable Overlay                 � ESC &amp;f4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Disable Overlay                � ESC &amp;f5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Delete Macro                   � ESC &amp;f6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Delete All temp. Macros        � ESC &amp;f7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Delete Macro ID                � ESC &amp;f8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Make Temporary                 � ESC &amp;f9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Make Permanent                 � ESC &amp;f10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GRAMMING HI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-of-Line Wrap     �Enabled                        � ESC &amp;s0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Disbled                        � ESC &amp;s1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lay Function     �ON                             � ESC 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OFF                            � ESC Z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                  � Parameter                     �   Comma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tatus Readbac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atus                � Invalid Location              � ESC *s0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back                  �                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tion Type             � Currently Selected            � ESC *s1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All Location                  � ESC *s2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Internal                      � ESC *s3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DownLoaded                    � ESC *s4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atus ReadBack       � All entities of the Locations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Type                          � ESC *s0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tion Unit             � Entity 1 or Temporary         � ESC *s1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Entity 2 or Permanent         � ESC *s2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quire Status            � Font                          � ESC *s0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Back Entity           � Macro                         � ESC *s1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User Defined pattern          � ESC *s2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Symbol set                    � ESC *s3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Font Extended                 � ESC *s4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ush All Pages           � Flush All Complete pages      � ESC &amp;r0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Flush all page data           � ESC &amp;r1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Memory Space         �                               � ESC *s1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                     � # =Echo value (-32768 to 32767� ESC *s#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CL      Vector Graphics Switching/Set-Up Picture Fr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PCL Mode            � Use previous PCL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cursor position               �  ESC %0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Use current HP-GL/2 pen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position for cursor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position                      �  ESC %1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HP-GL/2 Mode        � Use previous HP-GL/2 pen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position                      �  ESC %0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Use current PCL cursor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</w:t>
      </w:r>
      <w:r>
        <w:rPr/>
        <w:t>position                      �  ESC %1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P-Gl/2 Plot Horizontal   �                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                      � Horizontal size in inches     �  ESC *c#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P-Gl/2 Plot Vertical Size� Vertical size in inches       �  ESC *c#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icture Frame Anchor  � Set anchor point to cursor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int                     � position                      �  ESC *c0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 Frame Horisontal  � Decipoints                    �  ESC *c#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                      �                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ture Frame Vertical    � Decipoints                    �  ESC *c#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ze                      �                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- GL/2 Context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                  � MNEMONIC             �   PARAMETE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UAL CONTEXT EXTEN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PCL MODE            � ESC %#A              �0 retain previous PC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�</w:t>
      </w:r>
      <w:r>
        <w:rPr/>
        <w:t>cursor posi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�</w:t>
      </w:r>
      <w:r>
        <w:rPr/>
        <w:t>1 Use current HP-GL/2 p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�</w:t>
      </w:r>
      <w:r>
        <w:rPr/>
        <w:t>posi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MARY FONT              � FI                   �FONT I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ONDARY FONT            � FN                   �FONT I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ALABLE OR BITMAPPED     �SB                    �0 - Scalable fonts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TS                     �                      �1 - Bitmapped fonts allow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ALETTE EXTENS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nsparency mode         � TR                   �0 - Off (opaque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�</w:t>
      </w:r>
      <w:r>
        <w:rPr/>
        <w:t>1 - On (transparent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VECTORS            � SV                   �[screen_type[,shad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�</w:t>
      </w:r>
      <w:r>
        <w:rPr/>
        <w:t>[,index]]]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CTOR GROU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C ABSOLUTE              �  AA             �x_center,y_center,sweep_ang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[,chord_angle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RC RELATIVE              �  AR             �x_incriment,y_incr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,sweep_ang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[,chord_angle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SOLUTE ARC THREE POINT  �  AT             �x_inter,y_inter,x_end,y_e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[,chord_angle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ZIER ABSOLUTE           �  BZ             �x1y1x2y2x3y3...[x1y1x2y2x3y3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ZIER RELATIVE           �  BR             �x1y1x2y2x3y3...[x1y1x2y2x3y3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OT ABSOLUTE             �  PA             �[x,y...[,x,y]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OT RELATIVE             �  PR             �[x,y...[,x,y]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N DOWN                  �  PD             �[x,y...[,x,y]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N UP                    �  PU             �[x,y...[,x,y]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ATIVE ARC THREE POINT  �  RT             �x_incr_inter,y_incr_inter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x_incr_end,y_incr_e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[,chord_angle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LYLINE ENCODED          �  PE             �[flag[val]|coord_pair...[flag[val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|coord_pair]]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OLYGON GROU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RCLE                    �CI               �radius[chord_angl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L RECTANGLE Absolute   �RA               �x_coord,y_coord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L RECTANGLE RELATIVE   �RR               �x_increment,y_incremen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                  � MNEMONIC        �        PARAMETE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GE RECTANGLE ABSOLUTE   � EA              �x_coord,y_coord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GE RECTANGLE RELATIVE   � ES              �x_increment,y_incremen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L WEDGE                � WG              �radius,start_angle,sweep_ang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[,chord_angle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GE WEDGE                � EW              �radius,start_angle,sweep_ang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[,chord_angle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LYGON MODE              � PM              �polygon_definition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L POLYGON              � FP              �0 - Odd/Ev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1 - Non-zero wind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GE POLYGON              � EP              �n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NFIGURATION AND STATUS GROU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ALE                     � SC              �[x1,x2,y1,y2,[,type][,lef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,bottom]]]; 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[x1,xfactor1,y1,yfactor,2]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PUT WINDOW              � IW              �[xLL,yLL,xUR,yUR]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PUT P1 AND P2           � IP              �[p1x,p1y[,p2x,p2y]]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PUT RELATIVE P1 and P2  � IR              �[p1x,p1y[,p2x,p2y]]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AULT VALUES            � DF              �n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IALIZE                � IN              �[n]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TATE COORDINATE SYSTEM  � RO              �[angle]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HARACTER GROUP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 STANDART FONT      �SS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 ALTERNATE FONT     �SA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SOLUTE DIRECTION        �DI               �[run,size]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ATIVE DIRECTION        �DR               �[run,size]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SOLUTE CHARACTER SIZE   �SI               �[width,heigth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LATIVE CHARACTER SIZE   �SR               �[width,heigth]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ACTER SLANT           �SL               �[tangent_of_angle]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TRA SPACE               �ES               �[width,[height]]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NDART FONT DEFENITION  �SD               �[kind,value...[kind,value]]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ERNATE FONT DEFENITION �AD               �[kind,value...[kind,value]]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ACTER FILL MODE       �CF               �[fill_mode[,edge_pen]]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 ORIGN               �LO               �[position]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                     �LB               �[char..char]_lbterm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INE LABEL TERMINATOR   �DT               �[lbterm[,mode]];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ACTER PLOT            �CP               �[spaces[,lines]]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NSPARENT DATA          �TD               �[mode]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INE VARIABLE TEXT PATH �DV               �[path[,line]]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LINE AND FILL ATTRIBUTES GROU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TYPE                 �LT               �[line_type[,pattern_length[,mode]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ATTRIBUTES           �LA               �[kind,value...[kind,value]]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N WIDTH                 �PW               �[width[,pen]]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n width unit selection  �WU               �[type]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 PEN                �SP               �[pen];(required - 1 for bl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               � </w:t>
      </w:r>
      <w:r>
        <w:rPr/>
        <w:t>recommended;0 for whit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MBOL MODE               �SM               �[char]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L TYPE                 �FT               �[fill_type[,option1[,option2]]]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                  � MNEMONIC        �        PARAMETE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CHOR CORNER             �AC               �[x_coord,y_coord]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STER FILL DEFENITION    �RF               �[index[,width,hight,pen_nbr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�</w:t>
      </w:r>
      <w:r>
        <w:rPr/>
        <w:t>pen_nbr]]; width and height &lt; 2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 DEFINED LINE STYLE   �UL               �[index[,gap1...gapn]]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L Syntax Compa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JL Command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          �@PJL COMMENT &lt;Words&gt;[&lt;cr&gt;]&lt;lf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ault          �@PJL DEFAULT [LPARM:personality]variable=value[&lt;cr&gt;]&lt;lf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nquire         �@PJL DINQUIRE [LPARM:personality]variable=value[&lt;cr&gt;]&lt;lf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PONSE         �@PJL # value [&lt;cr&gt;]&lt;lf&gt;&lt;ff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HO             �@PJL ECHO &lt;Words&gt;  [&lt;cr&gt;]&lt;lf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J              �@PJL EOJ [NAME=job name][&lt;cr&gt;]&lt;lf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           �@PJL ENTER LANGUAGE=personality[&lt;cr&gt;]&lt;lf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             �@PJL INFO read only variable [&lt;cr&gt;]&lt;lf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IALIZE       �@PJL INITIALIZE [&lt;cr&gt;]&lt;lf&gt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N#�#�#$#�#.#�#############A####*.FRM#########################################*.MAC##############################################################?###�#######����������������������������������������#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