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1ost-207-248-240-119.block.alestra.net.mx:80host-207-248-240-119.block.alestra.net.mx:80host-207-248-240-119.block.ale!</w:t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2ost-207-248-240-119.block.alestra.net.mx:80host-207-248-240-119.block.alestra.net.mx:80host-207-248-240-119.block.ale!</w:t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3ost-207-248-240-119.block.alestra.net.mx:80host-207-248-240-119.block.alestra.net.mx:80host-207-248-240-119.block.ale!</w:t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4ost-207-248-240-119.block.alestra.net.mx:80host-207-248-240-119.block.alestra.net.mx:80host-207-248-240-119.block.ale!</w:t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5ost-207-248-240-119.block.alestra.net.mx:80host-207-248-240-119.block.alestra.net.mx:80host-207-248-240-119.block.ale!</w:t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6ost-207-248-240-119.block.alestra.net.mx:80host-207-248-240-119.block.alestra.net.mx:80host-207-248-240-119.block.ale!</w:t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7ost-207-248-240-119.block.alestra.net.mx:80host-207-248-240-119.block.alestra.net.mx:80host-207-248-240-119.block.ale!</w:t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8ost-207-248-240-119.block.alestra.net.mx:80host-207-248-240-119.block.alestra.net.mx:80host-207-248-240-119.block.ale!</w:t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9ost-207-248-240-119.block.alestra.net.mx:80host-207-248-240-119.block.alestra.net.mx:80host-207-248-240-119.block.ale!</w:t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0ost-207-248-240-119.block.alestra.net.mx:80host-207-248-240-119.block.alestra.net.mx:80host-207-248-240-119.block.ale!</w:t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1ost-207-248-240-119.block.alestra.net.mx:80host-207-248-240-119.block.alestra.net.mx:80host-207-248-240-119.block.ale!</w:t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15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1ost-207-248-240-119.block.alestra.net.mx:80host-207-248-240-119.block.alestra.net.mx:80host-207-248-240-119.block.ale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13:00Z</dcterms:created>
  <dc:creator>Service Center</dc:creator>
  <dc:description/>
  <dc:language>en-US</dc:language>
  <cp:lastModifiedBy>Service Center</cp:lastModifiedBy>
  <dcterms:modified xsi:type="dcterms:W3CDTF">2005-03-23T14:13:00Z</dcterms:modified>
  <cp:revision>2</cp:revision>
  <dc:subject/>
  <dc:title>1ost-207-248-240-119</dc:title>
</cp:coreProperties>
</file>