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763895" cy="9250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655310" cy="90766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ww.stinc3.fr.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fr-FR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1:56:03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