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70120" cy="630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22495" cy="686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9005" cy="663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7880" cy="690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9770" cy="6841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4220" cy="684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684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3745" cy="6858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3120" cy="6898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7240" cy="6900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2010" cy="689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6903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0730" cy="691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4385" cy="6985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5975" cy="6955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0250" cy="6907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2640" cy="690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690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1525" cy="6917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817110" cy="6747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29755" cy="413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7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5360" cy="6285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8030" cy="692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25:00Z</dcterms:created>
  <dc:creator/>
  <dc:description/>
  <dc:language>en-US</dc:language>
  <cp:lastModifiedBy>Alien</cp:lastModifiedBy>
  <dcterms:modified xsi:type="dcterms:W3CDTF">2007-06-16T18:59:00Z</dcterms:modified>
  <cp:revision>7</cp:revision>
  <dc:subject/>
  <dc:title/>
</cp:coreProperties>
</file>