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DCODE.TXT --- ISO-8859-1  Stand 2003-05-0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-213AC, 5.0 x 7.8mm                      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E     SM15T6V8CA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G     SM15T7V5CA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T     SM15T12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X     SM15T15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E     SM15T18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K     SM15T22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M     SM15T24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P     SM15T27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R     SM15T30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T     SM15T33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V     SM15T36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X     SM15T39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FP     SM15T68C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FX     SM15T100CA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K     SM15T150CA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V     SM15T200CA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X     SM15T220CA 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A     SMCJ5.0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B     SMCJ6.0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C     SMCJ6.5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D     SMCJ8.5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F     SMCJ10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H     SMCJ12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I     SMCJ13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J     SMCJ15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L     SMCJ18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M     SMCJ20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N     SMCJ22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O     SMCJ24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P     SMCJ26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Q     SMCJ28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R     SMCJ30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S     SMCJ33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U     SMCJ40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W     SMCJ48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Z     SMCJ58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A     SMCJ5.0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B     SMCJ6.0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C     SMCJ6.5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D     SMCJ8.5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F     SMCJ10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H     SMCJ12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I     SMCJ13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J     SMCJ15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L     SMCJ18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M     SMCJ20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N     SMCJ22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O     SMCJ24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P     SMCJ26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Q     SMCJ28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R     SMCJ30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S     SMCJ33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U     SMCJ40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W     SMCJ48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UZ     SMCJ58A-TR 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B     SMCJ70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E     SMCJ85C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G     SMCJ100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I     SMCJ130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L     SMCJ154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M     SMCJ170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N     SMCJ188CA-TR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B     SMCJ70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E     SMCJ85A-TR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G     SMCJ100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I     SMCJ130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L     SMCJ154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M     SMCJ170A-TR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N     SMCJ188A-TR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C     SM5908              ST          S10         1N5908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E     SM15T6V8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G     SM15T7V5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P     SM15T10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T     SM15T12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X     SM15T15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E     SM15T18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K     SM15T22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M     SM15T24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P     SM15T27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R     SM15T30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T     SM15T33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V     SM15T36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X     SM15T39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FP     SM15T68A 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FX     SM15T100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GK     SM15T150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GV     SM15T200A           ST          S10                         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GX     SM15T220A  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DP     SM15T10CA  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4     STPS340S            ST          S10                         DO-213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3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-214AA, 2.6 x 5.2mm                      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E      SM6T6V8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G      SM6T7V5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P      SM6T10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T      SM6T12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X      SM6T15A 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E      SM6T18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K      SM6T22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M      SM6T24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P      SM6T27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R      SM6T30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T      SM6T33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V      SM6T36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X      SM6T39A 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Q      SM6T68A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Y      SM6T100A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L      SM6T150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U      SM6T200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W      SM6T220A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      SM6T6V8CA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G      SM6T7V5CA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P      SM6T10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T      SM6T12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X      SM6T15CA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      SM6T18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K      SM6T22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M      SM6T24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P      SM6T27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R      SM6T30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T      SM6T33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V      SM6T36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X      SM6T39CA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Q      SM6T68CA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Y      SM6T100CA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L      SM6T150CA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U      SM6T200CA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W      SM6T220CA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0     SMBYW01-200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A     SMBJ6.0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B     SMBJ6.5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C     SMBJ8.5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D     SMBJ10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E     SMBJ12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G     SMBJ15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H     SMBJ18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I     SMBJ20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J     SMBJ24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K     SMBJ26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L     SMBJ28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M     SMBJ30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N     SMBJ33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O     SMBJ58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Q     SMBJ85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S     SMBJ130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T     SMBJ154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U     SMBJ170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V     SMBJ188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Z     SMBJ5.0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A     SMBJ6.0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B     SMBJ6.5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C     SMBJ8.5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D     SMBJ10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E     SMBJ12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G     SMBJ15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H     SMBJ18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I     SMBJ20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J     SMBJ24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K     SMBJ26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L     SMBJ28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M     SMBJ30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N     SMBJ33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O     SMBJ58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Q     SMBJ85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S     SMBJ130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T     SMBJ154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U     SMBJ170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V     SMBJ188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Z     SMBJ5.0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A     SMBJ22A-TR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H     SMBJ22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J     SMBJ40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M     SMBJ70CA-TR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Q     SMBJ100CA-TR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UJ     SMBJ40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UM     SMBJ70A-TR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UQ     SMBJ100A-TR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1     STPS1100U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1     STPS1H100U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2     STPS130U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4     STPS140U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6     STPS160U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23     STPS2L25U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C3     STPS1L30U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C4     STPS1L40U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08     SMP75-8 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6     SMP100-65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4     SMP100-140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6     SMP100-140H225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0     SMP100-200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2     SMP100-200H225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3     SMP100-230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4     SMP100-230H225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7     SMP100-270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9     SMP100-270H225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2     SMP100-320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8     SMP100-8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A     SMP30-62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B     SMP30-68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C     SMP30-10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D     SMP30-12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E     SMP30-13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F     SMP30-18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G     SMP30-20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H     SMP30-22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I     SMP30-240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AJ     SMP30-270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01     SMTPA62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05     SMTPA68 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3     SMTPA10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7     SMTPA12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9     SMTPA13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5     SMTPA18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7     SMTPA20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1     SMTPA22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4     STPS340U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5     SMTPA240            ST          S10                         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9     SMTPA270            ST          S10                         DO-214A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O-214AC, 2.8 x 4.5mm                      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SMBJ5.0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      SMAJ10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E      SMAJ5.0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J      SMAJ15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X      SMAJ10A-TR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      SMAJ13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      SMAJ13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      SMAJ15A-TR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G      SMAJ28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      SMAJ28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K      SMAJ30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L      SMAJ30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M      SMAJ33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N      SMAJ33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X      SMAJ48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Y      SMAJ48CA-TR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      RS1A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B      RS1B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      RS1D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      RS1G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J      RS1J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K      RS1K                GS             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      S1A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      S1B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D      S1D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G      S1G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J      S1J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K      S1K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      S1M                 GS             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R      SMAJ170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      SMAJ170CA-TR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B     SMAJ6.0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C     SMAJ6.5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H     SMAJ8.5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K     SMAJ12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Q     SMAJ18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R     SMAJ20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S     SMAJ22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T     SMAJ24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U     SMAJ26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Z     SMAJ40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B     SMAJ6.0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C     SMAJ6.5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H     SMAJ8.5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K     SMAJ12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Q     SMAJ18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R     SMAJ20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S     SMAJ24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T     SMAJ26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Z     SMAJ40A-TR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F     SMAJ58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L     SMAJ85C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Q     SMAJ130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T     SMAJ154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V     SMAJ188CA-TR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F     SMAJ58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I     SMAJ70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L     SMAJ85A-TR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N     SMAJ100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Q     SMAJ130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T     SMAJ154A-TR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V     SMAJ188A-TR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3     STPS1L30A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4     STPS1L40A 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1     STPS1H100A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K     SM2Z5V1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L     SM2Z5V6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N     SM2Z6V2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Q     SM2Z7V5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U     SM2Z10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W     SM2Z12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Z     SM2Z15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F     SM2Z18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G     SM2Z20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K     SM2Z22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L     SM2Z24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N     SM2Z27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Q     SM2Z30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S     SM2Z36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T     SM2Z39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V     SM2Z47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KM     SM2Z68 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KQ     SM2Z100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KR     SM2Z150 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KW     SM2Z200   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30    STPS130A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40    STPS140A            ST          S10                         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60    STPS160A            ST          S10                         DO-214AC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DO-214A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D-80                                                              SC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C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       BAT62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       BAS16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       BB664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       BBY57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       BBY56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       BBY55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       BBY58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      BA892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       BB555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       BB565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       BB659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       BB689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       BAT64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       BAS70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       BAR63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       BB659C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      BBY51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      BBY52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       BBY53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       BAR64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       BAR65-02W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      BB857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       BA895               Inf         I06                         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       BAR67-02W           Inf         I06                         SC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D-6, 3.9 x 5.5mm                         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D      SM4T6V8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E      SM4T6V8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F      SM4T7V5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G      SM4T7V5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N      SM4T10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P      SM4T10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S      SM4T12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T      SM4T12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W      SM4T15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X      SM4T15A 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      SM4T18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      SM4T18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      SM4T22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K      SM4T22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L      SM4T24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M      SM4T24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N      SM4T27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P      SM4T27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Q      SM4T30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R      SM4T30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S      SM4T33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T      SM4T33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U      SM4T36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V      SM4T36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W      SM4T39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X      SM4T39A 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N      SM4T68 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      SM4T68A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W      SM4T100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X      SM4T100A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H      SM4T150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K      SM4T150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S      SM4T200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T      SM4T200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U      SM4T220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V      SM4T220A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      SM4T18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E      SM4T18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H      SM4T22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K      SM4T22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L      SM4T24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M      SM4T24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N      SM4T27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P      SM4T27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Q      SM4T30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R      SM4T30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      SM4T33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T      SM4T33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U      SM4T36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V      SM4T36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W      SM4T39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X      SM4T39CA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D      SM4T6V8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      SM4T6V8CA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F      SM4T7V5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G      SM4T7V5CA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N      SM4T10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P      SM4T10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S      SM4T12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T      SM4T12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W      SM4T15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X      SM4T15CA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N      SM4T68C 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P      SM4T68CA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W      SM4T100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X      SM4T100CA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H      SM4T150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K      SM4T150CA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S      SM4T200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T      SM4T200CA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U      SM4T220C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V      SM4T220CA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5     SMBYW02-50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0     SMBYW02-100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5     SMBYW02-150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20     SMBYW02-200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01     STTA106U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02     STTA112U            ST          S10                         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1     STTB106U            ST          S10                         SOD-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D-15, 5.2 x 8.0mm                                                 SOD-1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2      SMBYT03-200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3      SMBYT03-300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4      SMBYT03-400         ST          S10                         SOD-1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05     SMBYW04-50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0     SMBYW04-100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5     SMBYW04-150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0     SMBYW04-200         ST          S10                         SOD-1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51     STTA206S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53     STTA212S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61     STTB206S            ST          S10                         SOD-1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1     SMTHDT58            ST          S10         TPU58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3     SMTHDT80            ST          S10         TPU80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4     SMTHBT200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5     SMTHDT120           ST          S10         TPU120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07     SMTPB62 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1     SMTPB68 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7     SMTPB10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1     SMTPB12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3     SMTPB13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9     SMTPB18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31     SMTPB20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35     SMTPB22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39     SMTPB240            ST          S10                         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43     SMTPB270            ST          S10                         SOD-1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D-80 ( Minimelf )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rben:   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aun/grün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300 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aun/schwarz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4448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lb    BZV55               Phi         p9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80               Phi         p9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81               Phi         p9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LL5225B-5257B     Phi         p9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au    BAS85               Phi         pa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    BAV105              Phi         pa          BAV10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240               Phi         pa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/braun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V101              Val,Phi     pa          BAV19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/orange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V103              Val,Phi     pa          BAV21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/rot  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V102              Val,Phi     pa          BAV20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/schwarz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V100              Val,Phi     pa          BAV18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ange/gelb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3595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t     BA682               Val,ITT,Phi             BA282, BA482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t/grün  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423L              Phi         pa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t/orange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683               Val,ITT,Phi             BA283, BA483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t/weiss 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600 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warz BAS32               Phi         pa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241               Phi         pa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249               Phi         pa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warz/braun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914             NS          nsd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4148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hwarz/orange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DLL4150            NS          nsd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iss   BB219               Val,Phi     pa          BB909B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iss/grün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215               Val,Phi     pa          BB405B          SO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V4     BZV87-1V4           Phi         p9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V0     BZV87-2V0           Phi         p9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V6     BZV87-2V6           Phi         p9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V2     BZV87-3V2           Phi         p9                          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2     BAS32               Val                     BAW62A          SOD-8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D-123.                       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rben:                        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au    BA582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583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584               Sie           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lb    BA619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619               Phi         p9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rün    BA585               Sie           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t     BA620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620               Phi         p9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iss   BA512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515               Sie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515               Phi         p9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811               Phi         p9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       BB515               Phi         p9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619               Phi         p9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620               Phi         p9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       BB811               Phi         p9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      MBR0520L            M                                       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4      MBR0540             M                                       SOD-1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1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23 oder TO-236, 1.3 x 2.9mm.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rben:                      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au    HT13 (HT3)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lb    HD1  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sa    HT2  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iss   HD3A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      SST110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      MMBD1501            NS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      BAS125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1503            NS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      BAS125-04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1504            NS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      BAS125-05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1505            NS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3960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      BAS125-06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      SST108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      SST109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      BC846A              ITT,NS,Zet  ia,nsd,z5   BC546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3904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390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      BC846B              ITT,NS,Zet  ia,nsd,z5   BC546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22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22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C      FMMT-A20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D      MMBTA42 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E      BC847A              ITT,NS,Zet  ia,nsd,z5   BC547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43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43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      BC847B              ITT,NS,Zet  ia,nsd,z5   BC547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5550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      BC847C              ITT,NS,zet  ia,nsd,z5   BC547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06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06 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H      FMMT-A05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05 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      BC848A              ITT,NS      ia,nsd      BC54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369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369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      BC848B              ITT,NS,Zet  ia,nsd,z5   BC548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4400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6428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      BC848C              ITT,NS,Zet  ia,nsd,z5   BC548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4401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6429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M      FMMT-A13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13 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N      FMMT-A14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14 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P      FMMT2222A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222A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Q      FMMT5088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5088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R      FMMT5089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S      HT6 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369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T      MMBT3960A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U      MMBT2484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V      BF820               Val                     BF42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820S              Tfk         81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6427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W      BF821               Val                     BF421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821S              Tfk         81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3903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X      BF822               Val                     BF422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822S              Tfk         81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930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Y      BF823               Val                     BF423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823S              Tfk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Z      BAS70-06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6517            M           xs2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      MMBT4209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      MMBT3646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      MMBD120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      MMBD120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      MMBD120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      MMBD120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      MMBD120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      MMBD140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A      FMMT3906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3906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      BC849B              ITT,NS,Zet  ia,nsd,z5   BC549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907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907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      BC849C              ITT,NS,Zet  ia,nsd,z5   BC549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70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70             NS 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D      MMBTA92 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E      FMMT-A93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93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      BC850B              ITT,NS      ia,nsd      BC550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907A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2907A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      BC850C              ITT,Zet     ia,z5       BC550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56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56 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H      FMMT-A55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55 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J      MMBT3640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K      FMMT4402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L      FMMT4403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5401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5401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M      FMMT5087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      MMBT404A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P      FMMT2222R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Q      FMMT5209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R      FMMT5210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S      HT7  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T      HT2  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4402              ST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403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U      MMBTA63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V      MMBTA64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W      FMMT3905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X      SO4401              ST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401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Z      BAS70-04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6520            M           xs2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      MMBD140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      MMBD140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      MMBD140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      MMBD140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A      BC856A              ITT,NS,Zet  ia,nsd,z5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B      BC856B              ITT,NS,Zet  ia,nsd,z5   BC556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918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C      FMMTA20R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D      MMBTH81             NS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      BC857A              ITT,NS,Zet  ia,nsd,z5   BC557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42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      BC857B              ITT,NS,Zet  ia,nsd,z5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G      BC857C              ITT,NS,Zet  ia,nsd,z5   BC557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H11             NS 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H      MMBTH30             NS 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      BC858A              ITT,NS,Zet  ia,nsd,z5   BC55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A20             NS          81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H20             NS 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      BC858B              ITT,NS,Zet  ia,nsd,z5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      BC858C              ITT,NS,Zet  ia,nsd,z5   BC55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M      FMMT5087R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N      MMBT440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P      FMMT2222AR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R      MMBT577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S      HT8 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555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T      HT3  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W      FMMT-A12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      BAS40 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      BAS40-04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      BAS40-05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      BAS40-06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A      BC859A              ITT,NS,Zet  ia,nsd,z5   BC559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109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109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109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B      BC859B              ITT,NS,Zet  ia,nsd,z5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C      BC859C              ITT,NS,Zet  ia,nsd,z5   BC559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310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3102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3102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D      HD3A 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3401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E      BC860A              ITT,NS,Zet  ia,nsd,z5   BC560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92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105G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105G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F      BC860B              ITT,NS,Zet  ia,nsd,z5   BC56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      BC860C              ITT,NS      ia,nsd      BC560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484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2101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H      MMBV2103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J      FMMT38A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2109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K      MMBV2097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L      MMBV2098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M      MMBD10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P      FMMT2907R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R      MMBV3700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S      HT9 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20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T      MMBD30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U      MMBV2105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V      BCW65A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2106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W      BCW67A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V2107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X      MMBV2108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Y      MMBV2102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Z      MMBV2104            M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      BAT17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      BAT17-04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      BAT17-0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      BAT17-0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      BC807-16            ST,NS                   BC327-16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6050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      BC807-25            ST,NS                   BC327-25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6100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123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      BC807-40            ST,NS                   BC327-40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7000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D      FMMD914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D2A 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914 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      BC808-16            ST,NS                   BC328-16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43R           Fer,Zet     z6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      BC808-25            ST,NS                   BC328-25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50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      BC808-40            ST,NS                   BC328-40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352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H      MMBD4148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J      FMMT38B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P      FMMT2907AR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R      MMBS5060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S      MMBS5061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T      BCW66G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S5062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V      BCW65B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W      BCW67B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Z      MMBPU131            M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      BAT6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      BAT64-04            Sie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5      BAT64-0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      BAT64-0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      BC817-16            ST,NS                   BC337-16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416            M,NS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      BC817-25            ST,NS                   BC337-25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5484            M,NS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      BC817-40            ST,NS                   BC337-40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U310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D      MMBF5457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      BC818-16            ST,NS                   BC338-16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-A93R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5460            M,NS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      BC818-25            ST,NS                   BC338-25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210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860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      BC818-40            ST,NS                   BC338-40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2103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3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393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H      FMMD2104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4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5486            M,NS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J      FMMD2105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5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391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K      FMMD2106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392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L      FMMD2107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7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5459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M      FMMD2108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8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548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N      FMMD2109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9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486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P      BCX71H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J11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Q      MMBFJ30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R      FMMD2101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V2101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J11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S      MMBFJ11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T      BCW68G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J310            M,NS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U      MMBFJ309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V      BCW65C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J17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W      BCW67C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FJ175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X      MMBFJ176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Y      MMBFJ177            M,NS        xs2,nsd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Z      MMBF170             M,NS        xs2,nsd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      2N7002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      BAS70 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      BAS70-04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      BAS70-05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      BAS70-06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      MMBT4258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A      MMBR90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B      MMBR920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C      MMBR930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D      HD4A 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R93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E      FMMT-A42R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R2060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F      MMBR4957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G      MMBR5031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H      MMBR5179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J      FMMT38C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K      MMBR2857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M      BCW66H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N      BCW68H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P      BCW66F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R91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R      MMBR536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T      BCW68F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X      MMBR571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Y      MMBR941             M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      BAT68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400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4      BAT68-04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5      BAT68-05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170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6      BAT68-06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D170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7      MMBD170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8      MMBD170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9      MMBD170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A      MMBZ5226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B      MMBZ5227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C      MMBZ5228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D      HD5 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29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E      FMMT-A92R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0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F      MMBZ5231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G      FMMD523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2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2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H      FMMD5233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3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3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J      FMMD5234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4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4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K      FMMD5235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5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5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L      FMMD5236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6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6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M      FMMD5237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7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7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N      FMMD5238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8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8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P      FMMD5239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39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39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Q      FMMD5240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0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0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R      FMMD5241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1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1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S      FMMD524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2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2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T      FMMD5243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3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3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U      FMMD5244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4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4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V      FMMD5245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5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5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W      FMMD5246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6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6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X      FMMD5247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7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7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Y      FMMD5248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8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8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Z      FMMD5249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49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49B           NS          nsd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A      FMMT2369AR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P      BCX70H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R      FMMT2369R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T      HT5  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      HSMS-2800           HP                      5082-280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      BAW56               M,Val,NS                2 x BAW62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01           HP                      5082-280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2      BAT18               Tho,Val,Phi pa          BA482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C833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2836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02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3      BAS16 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T17               Tho,Val                 BA480, BA481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03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      BAV70               M,Sie,Val,NS            2 x BAW62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04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      BRY61               Val                     BRY56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2837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      BAS16               M,NS,Zet    z5          BAW62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D2838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      BAV99               M,Sie,Val,NS            2 x BAW62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8      BAS19               Fer,Val,Zet z5          BAV1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9      FMMD2835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BCW60A              Sie,Zet     81,z5       BC54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      BCW60B              Sie,Zet     81,z5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      BCW60C              Sie,Zet     81,z5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      BCW60D              Sie,Zet     81,z5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E      BCW60E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F      BCW60F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G      BCX70G              Sie,NS,Zet  81,nsd,z5   BC54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      BCX70H              Sie,NS,Zet  81,nsd,z5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J      BCX70J              Sie,NS,Zet  81,nsd,z5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      BCX70K              Sie,Zet     81,z5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      BCX70L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      BSS64               Sie         sa          BSS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      BCW60FN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W60N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O      BCW60A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P      BCW60B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      BCW60CR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      BCW60D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      BCW60ER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      BCX70G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W      BCX70G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X70H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X      BCX70JR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Y      BCX70KR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Z      BCX70LR              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0      HSMS-2810           HP                      5082-281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1      HSMS-2811           HP                      5082-281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      BSV52               M,Val,NS    z5          BSX2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12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      HSMS-2813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4      BSV52R              ST,Val,Zet  z5          BSX2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14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5      BSR12               Val                     2N2894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8      BSR12R              Phi                     2N2894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      BCW61A              Sie,Zet     81,z5       BC55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      BCW61B              Sie,Zet     81,z5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C      BCW61C              Sie,Zet     81,z5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      BCW61D              Sie,Zet     81,z5       BC55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      BCW61E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F      BCW61FF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      BCX71G              Sie,NS,Zet  81,nsd,z5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      BCX71H              Sie,NS,Zet  81,nsd,z5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J      BCX71J              Sie,NS,Zet  81,nsd,z5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K      BCX71K              Sie,NS,Zet  81,nsd,z5   BC55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      BCX71L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      BSS63               Sie         sa          BSS6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N      BCW61FN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W61N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O      BCW61RA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P      BCW61RB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      BCW61RC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W60D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      BCW61RD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      BCW61RE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      BCX71RG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      BCX71RH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X      BCX71RJ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      BCX71RK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Z      BCX71RL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0      HSMS-2820           HP                      5082-2835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      BCW29               M,Val,Zet   z5          BC55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21           HP                      5082-2835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2      BCW30               M,Val,Zet   z5          BC558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22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3      HSMS-2823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4      BCW29R              Fer,Val,Zet z5          BC55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24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5      BCW30R              Fer,Val,Zet z5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7      BCF29               Val                     BC55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8      BCF30               ST                   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      BCF30R              Val                  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      BB509               ITT         i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W61A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S18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      BCW61B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S19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C      BCW61CR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554               Sie,Tho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D      BSS81B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W61D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      BSS79B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F      BSS79C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G      BCX71G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81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      BSS80B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J      BSS80C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K      BCX71KR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L      BSS82B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M      BSS82C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R      BCW60A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Y      BFS18R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Z      BFS19R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0      HSMP-3800           HP                      5082-308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      BCW31               M,Val,Zet   z5          BC54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01           HP                      5082-308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      BCW32               M,Val,Zet   z5          BC548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02           HP                      5082-308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3      BCW33               M,Val,NS    z5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4      BCW31R              ST,Val,Zet  z5          BC548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04           HP                      5082-3080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5      BCW32R              ST,Val,Zet  z5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6      BCW33R              ST,Val,Zet  z5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      BCF32               Val                     BC54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      BCF33               ST                      BC54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      BCW67A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      BCW67B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C      BCW67C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D      BCV2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E      BCV4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F      BCW68F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G      BCW68G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H      BCW68H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I      BCV27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K      BCV47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X42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R      BCW60BR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S      BCX42R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T      BCW67RA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U      BCW67RB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      BCW67RC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X      BCW68RF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Y      BCW68RG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Z      BCW68RH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0      HSMP-3810           HP                      5082-3081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      BFS17               Tfk,Tho,Zet 81,z5       BFW92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11           HP                      5082-3081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2      BAL99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S17A              Val                     BFW92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12           HP                      5082-3081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3      BAR99 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13           HP                      5082-3081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4      BFS17R              Fer,Tho,Val             BFW92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14           HP                      5082-3081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5      BFS17S              M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S17AR             Val                     BFW92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6      ZC2800E             Fer,Zet     81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7      ZC2810E             Fer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8      ZC2811E             Fer,Zet     81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9      ZC5800E             Fer,Zet     81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A      BCW65A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      BCW65B              Sie,Zet     sa,z5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4810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C      BCW65C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D      BCW65C              NS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F      BCW66F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G      BCW66G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H      BCW66H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K      BCX41 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S      BCX41R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T      BCW65RA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U      BCW65RB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W      BCW65RC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X      BCW66RF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Y      BCW66RG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Z      BCW66RH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      HSMP-3820           HP                      5082-3188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      BFS18  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21           HP                      5082-3188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      BFS19               Tfk         81          BF494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22           HP                      5082-3188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3      BF840               Val                     BF24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23           HP                      5082-3188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4      BFS18R 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24           HP                      5082-3188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5      BFS19R              Tho,Val                 BF494, BF254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8      BF824               Val                     BF32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      BSV65A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4820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      BSV65B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D      BCV26               ST,NS                   BC51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      BCV46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F      BCV27               ST,NS                   BC51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G      BCV47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H      BFN24               Sie                     BFP2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J      BFN26               Sie                     BFP2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K      BFN25               Sie                     BFP2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L      BFN27               Sie                     BFP2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M      BB80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Y      BSV65RA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Z      BSV65RB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0      HSMP-3890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      BFS20               Fer,Val,Zet z5          BF199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5551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91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5551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2      BF550               Val                     BF45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92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3      BF535               Val                     BF936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93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4      BFS20R              Fer,Tho,Val             BF199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94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5      BF550R              Val                     BF45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6      BF569N              Val                     BF97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7      BF579               Tfk         81          BF9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8      BF660               Val                     BF60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9      BF767               Val                     BF96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A      BFR35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4890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      BFR35A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      BFR35AP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F      BFR92P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G      BFR93P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Z      BFR35AR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1      BCW69               M,Val,Zet   z5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2      BCW70               M,Val,Zet   z5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3      BCW89               ST,Val,Zet  z5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4      BCW69R              ST,Val,Zet  z5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5      BCW70R              ST,Val,Zet  z5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6      BCW89R              Fer,Zet     z5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7      BCF70               Val                     BC56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A      BSS25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B      BFN22               ST,Sie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C      BFN23               ST,Sie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F      BFN23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0      HSMS-2840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1      HSMS-2841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C830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2      ZC833A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      ZC831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4      ZC832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5      ZC834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      ZC835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      ZC836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7      ZC836A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8      BCX71JR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      BAV74               Sie,NS,Zet  sa,nsd,z5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B      BAR74 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C      BAL74               Sie,Zet     sa,z5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D      BAW56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      BAV99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F      BAL99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G      BAR99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H      BAV70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J      BAV70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P      BAS19               Val,Sie                 BAV1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R      BAS20               Val,Sie                 BAV2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      BAS21               Val,Sie                 BAV2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U      BAS1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V      BAS116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Z      BAW156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0      HSMP-3830           HP                      5082-3077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      BCW71               M,Zet       z5          BC547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31           HP                      5082-3077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2      BCW72               M,Zet       z5          BC547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32           HP                      5082-3077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3      BCW81               Val         va          BC547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33           HP                      5082-3077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4      BCW71R              M,Val,Zet   z5          BC547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34           HP                      5082-3077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5      BCW72R              M,Val,Zet   z5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6      BCV71R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7      BCV71               ST,Zet      z5          BC54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8      BCV72               ST,Zet      z5          BC54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9      BCF81               Val                     BC550C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V72R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      BFT75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B      BFQ29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C      BFQ29P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X      PMBF170             Phi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Z      BFT75R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1      BSS65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      BSS69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3      BSS70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      BAT54               Val                     BAT8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5      BSS65R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69R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6      BAR17               Sie         sb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69R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70R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7      BAR14-1             Sie         sb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70R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8      BAR15-1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9      BAR16-1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      BF550               Sie         sa          BF45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      BF999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      BF543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      BF660               Sie         sa          BF60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G      BF767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H      BF569               Tfk         81          BF97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J      BF579               Sie         sa          BF9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K      BF568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799               Sie,Tem                 xs2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O      BF775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R174              Val                     BSJ17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P      BSR175              Val                     BSJ17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Q      BSR176              Val                     BSJ17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R      BF517               Sie                     BF763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R177              Val                     BSJ17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S      BF770A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1      BFR30               M,Tho                   BFW1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2      BFR31               M,Tho                   BFW1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      BFT46               Val                     BFW1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4      BSR56               Tho,Val                 2N48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5      BSR57               Tho,Val                 2N485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      BSR58               Tho,Val,NS              2N4858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S66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7      BSS67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      BSS66R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      BSS67R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      BFS17 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A06R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B      FMMTA56R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C      BFS17P              Sie         sb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VN3306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F      ZVN3310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L      ZVP3306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R      ZVP3310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T      ZVP1320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U      ZVN3320F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V      BS170F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X      BS250F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Y      VN10LF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Z      BFS17R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VN4106F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      BFR53               Val                     BFW9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4      BFR53R              Mul                     BFW9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     BFS20               Tfk         81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A05R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B      BF599               Sie,Tho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A55R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Z      BFS20R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2      BST82               Val                     BST72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X39  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4      FRB895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5      FRB896  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      BFR92               Tfk         81          BFR90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R92A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      BFR92A              Val                     BFR90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      HT10                Fer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4      BFR92AR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R92R              Mul,Val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      BFR92AR             Val                     BFR90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R92S              M 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2369A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      BCX70KR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      BA885               Sie                     BA38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C      BA88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D      BSS84  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N      BA779  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      BFR93               Tfk         81          BFR91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R93A 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8101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      BFR93A              Sie         sb          BFR91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8102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4      BFR93AR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R93R              Mul,Val                 BFR9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5      BFR93AR             Val                     BFR91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6      BFR93S 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7      BFR106              Val                     BFR9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      BFQ81               Sie         sb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B      BF771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0      HSMP-3880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270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      BBY31               Val,Zet,Phi z5,pa       BB405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P-3881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271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      BBY40               Val,Sie,Phi z5,pa       BB809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Q31   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      BFQ31R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Y51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      BBY62               Phi         p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Q31A 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174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      BFQ31AR 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175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6      BF510               Val                     BF410A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176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      BF511               Val                     BF410B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177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8      BF512               Val                     BF41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9      BF513               Val                     BF410D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      BSS123              Sie,Zet     81,z5       BSS10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D      BSS145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      BB804               Sie,Phi     pa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H      BB81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      BSS84               Val,Sie,Zet z5          BSS11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R      BSS131              Sie         81          BSS10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      BSS138              Val,Sie,Zet z5          BSS9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      BSS139              Sie,Val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0      HSMS-2860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P0610T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      BCX17               M,Val,Zet   z5          BC32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      BCX18               M,Val,NS    z5          BC328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62           HP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N2460T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      BSS63               ST,Val,Zet  z5          BSS68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63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4      BCX17R              ST,Val,Zet  z5          BC327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SMS-2864           HP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5      BCX18R              ST,Val,Zet  z5          BC32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6      BSS63R              ST,Val,Zet  z5          BSS6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7      BSR15               ST,Val                  2N2907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4117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8      BSR16               ST,Val                  2N2907A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4118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9      BSR18               Val                     2N3905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4119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A      KTY13A              Sie                     KTY1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B      KTY13B              Sie                     KTY1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C      KTY13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D      KTY13D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F      BAL99               M 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Z      BZW20 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      BCX19               M,Val,Zet   z5          BC33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      BCX20               M,Val,NS    z5          BC3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      BSS64               ST,Val,Zet  z5          BSS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4      BCX19R              ST,Val,Zet  z5          BC33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5      BCX20R              ST,Val,Zet  z5          BC3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6      BSS64R              ST,Val,Zet  z5          BSS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7      BSR13               ST,Val        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8      BSR14               ST,Val         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9      BSR17               Val                     2N390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B      BB503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D      BB504               Sie         s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F      BB801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G      BBY31               Sie         s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      VP0610T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      BFT25               Val                     BFT24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N50300T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2      BFQ67               Tfk,Val                 BFQ65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N0605T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3      BFG67               Phi         pa          BFG6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4      BFT25R              Mul                     BFT24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      BFT92               Sie,Val     sb          BFG51,BFQ51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      BZX84C0V8           Sie         sa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3      BZX84C2V4           Sie         sa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4      BFT92R              Mul,Val                 BFG51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X84C2V7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5      BZX84C3V0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6      BZX84C3V3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7      BZX84C3V6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8      BZX84C3V9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9      BZX84C4V3           Sie,Zet     sa,z5       BZX79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      BFT93               Sie,Val     sb          BFG23,BFQ23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X84C27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      BZX84C30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      BZX84C33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4      BFT93R              Mul,Val                 BFG23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X84C36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      BZX84C39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6      BZX84C43            Sie,Zet     sa,z5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7      BZX84C47            Sie,Zet     sa,z5       BZX79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      BZX84C11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      BZX84C12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3      BZX84C13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4      BZX84C15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5      BZX84C16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6      BZX84C18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7      BZX84C20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8      BZX84C22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9      BZX84C24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A      BCW61RA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B      BCW61RB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C      BCW61RC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D      BCW61RD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G      BCX71RG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H      BCX71RH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J      BCX71RJ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K      BCX71RK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      SST310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      BZX84C4V7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2      BZX84C5V1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      BZX84C5V6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4      BZX84C6V2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      BZX84C6V8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      BZX84C7V5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      BZX84C8V2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      BZX84C9V1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      SST308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      BZX84C10            Sie,NS,Zet  sa,nsd,z5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      SST309              Sil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A      BCW60RA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B      BCW60RB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4123            Fer,Zet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C      BCW60RC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4124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12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D      BCW60RD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T4125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12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      FMMT4126            Fer,Zet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T412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F      MMBT4126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G      BCX70RG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H      BCX70RH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J      BCX70RJ             Tfk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K      BCX70RK             Tfk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05     SSTPAD5             Sil         si1         JPAD5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0     SSTPAD100           Sil         si1         JPAD100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A     MMBD1501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A     MMBD1502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E     ZC2812E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A     MMBD1503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E     ZC2813E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s     BAS125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A     MMBD1504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s     BAS125-04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A     MMBD1505A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s     BAS125-05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s     BAS125-06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9     FMMT5179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M     MMBT2222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p     BC846A              Phi         pa          BC54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R     BC846AR             ITT         ia          BC54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s     BC846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p     BC846B              Phi         pa          BC54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R     BC846BR             ITT         ia          BC54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s     BC846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Z     FMMT2222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Dp     BC846               Phi         pa          BC54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Ep     BC847A              Phi         pa          BC54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ER     BC847AR             ITT         ia          BC54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Es     BC847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p     BC847B              Phi         pa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R     BC847BR             ITT         ia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s     BC847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Z     FMMT555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M     MMBTA06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p     BC847C              Phi         pa   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R     BC847CR             ITT         ia   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s     BC847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T     SOA06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Hp     BC847               Phi         pa          BC54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HT     SOA05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p     BC848A              Phi         pa          BC54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R     BC848AR             ITT         ia          BC54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s     BC848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Z     BC848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p     BC848B              Phi         pa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R     BC848BR             ITT         ia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s     BC848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Z     FMMT440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p     BC848C              Phi         pa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R     BC848CR             ITT         ia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s     BC848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Z     FMMT540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Mp     BC848               Phi         pa          BC54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Vp     BF820               Phi         pa          BF42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Wp     BF821               Phi         pa          BF42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Xp     BF822               Phi         pa          BF42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Yp     BF823               Phi         pa          BF423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p     BC849B              Phi         pa          BC54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R     BC849BR             ITT         ia          BC54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s     BC849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Z     FMMT2907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p     BC849C              Phi         pa          BC54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R     BC849CR             ITT         ia          BC54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s     BC849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Z     FMMTA70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Dp     BC849               Phi         pa          BC54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p     BC850B              Phi         pa          BC55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R     BC850BR             ITT         ia          BC55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s     BC850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Z     BC850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M     MMBTA56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p     BC850C              Phi         pa          BC55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R     BC850CR             ITT         ia          BC55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s     BC850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T     SOA56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Hp     BC850               Phi         pa          BC55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HT     SOA55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Z5     BAS70-05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Ap     BC856A              Phi         pa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AR     BC856AR             ITT         ia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As     BC856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Bp     BC856B              Phi         pa          BC55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BR     BC856BR             ITT,Phi     ia          BC55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Bs     BC856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Dp     BC856               Phi         pa          BC55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M     MMBTH10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p     BC857A              Phi         pa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R     BC857AR             ITT         ia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s     BC857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Z     FMMTH10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p     BC857B              Phi         pa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R     BC857BR             ITT         ia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s     BC857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Gp     BC857C              Phi         pa          BC55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GR     BC857CR             ITT         ia          BC55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Gs     BC857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Hp     BC857               Phi         pa          BC55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p     BC858A              Phi         pa          BC55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R     BC858AR             ITT         ia          BC55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s     BC858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p     BC858B              Phi         pa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R     BC858BR             ITT         ia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s     BC858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p     BC858C              Phi         pa          BC55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R     BC858CR             ITT         ia          BC55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s     BC858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Mp     BC858               Phi         pa          BC558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3     FMMT41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5     FMMT415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7     FMMT417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A     FMMT491A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s     BAS40   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9     FMMT449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s     BAS40-04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1     FMMT451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5     FMMT455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8     FMMT458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s     BAS40-05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s     BAS40-06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9     FMMT489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1     FMMT491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3     FMMT49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4     FMMT494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5     FMMT495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7     FMMT497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Ap     BC859A              Phi         pa          BC55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AR     BC859AR             ITT         ia          BC55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As     BC859A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Bp     BC859B              Phi         pa       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BR     BC859BR             ITT         ia       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Bs     BC859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Cp     BC859C              Phi         pa          BC55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CR     BC859CR             ITT         ia          BC55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Cs     BC859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Dp     BC859               Phi         pa          BC55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Ep     BC860A              Phi         pa          BC560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ER     BC860AR             ITT         ia          BC560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Fp     BC860B              Phi         pa          BC56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FR     BC860BR             ITT         ia          BC56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Fs     BC860B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p     BC860C              Phi         pa          BC56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R     BC860CR             ITT         ia          BC56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s     BC860C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Z     BC860C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Hp     BC860               Phi         pa          BC56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Ms     BAT240A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7     FMMT6517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0     FMMT652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s     BAT17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9     FMMT549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s     BAT17-04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1     FMMT551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5     FMMT555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8     FMMT558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s     BAT17-05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s     BAT17-06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6     FMMT576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9     FMMT589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1     FMMT591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3     FMMT59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6     FMMT596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7     FMMT597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A     FMMT549A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p     BC807-16            Phi         pa          BC327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s     BC807-1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R     BC807-16R           ST                      BC327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Z     BC807-16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p     BC807-25            Phi         pa          BC32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R     BC807-25R           ST                      BC32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s     BC807-2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Z     BC807-25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p     BC807-40            Phi         pa          BC32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R     BC807-40R           ST                      BC32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s     BC807-40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Z     BC807-4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Dp     BC807               Phi         pa          BC32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DZ     BC807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p     BC808-16            Phi         pa          BC328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R     BC808-16R           ST                      BC328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s     BC808-1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Z     BC808-16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p     BC808-25            Phi         pa          BC328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R     BC808-25R           ST                      BC328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s     BC808-2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Z     BC808-25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p     BC808-40            Phi         pa          BC328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R     BC808-40R           ST                      BC328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s     BC808-40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Z     BC808-4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Hp     BC808               Phi         pa          BC32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HZ     BC808  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4     FMMT614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8     FMMT618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9     FMMT619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A     MMBF4117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C     MMBF4118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E     MMBF4119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J     MMBF409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K     MMBF409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L     MMBF409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M     MMBF4859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N     MMBF511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P     MMBF5115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Q     MMBF5116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S     MMBF5458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T     MMBF5459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U     MMBF546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V     MMBF546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4     FMMT624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5     FMMT625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P     MMBFJ20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Q     MMBFJ202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R     MMBFJ203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S     MMBFJ270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T     MMBFJ271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Q     MMBFJ304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s     BAT6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s     BAT64-04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5s     BAT64-05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s     BAT64-06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p     BC817-16            Phi         pa          BC337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R     BC817-16R           ST                      BC337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s     BC817-1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Z     BC817-16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p     BC817-25            Phi         pa          BC33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R     BC817-25R           ST                      BC33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s     BC817-2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Z     BC817-25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p     BC817-40            Phi         pa          BC33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R     BC817-40R           ST                      BC33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s     BC817-40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Z     BC817-4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Dp     BC817               Phi         pa          BC33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DZ     BC817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p     BC818-16            Phi         pa          BC338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R     BC818-16R           ST                      BC338-16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s     BC818-16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Z     BC818-16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p     BC818-25            Phi         pa          BC338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R     BC818-25R           ST                      BC338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s     BC818-25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Z     BC818-25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p     BC818-40            Phi         pa          BC338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R     BC818-40R           ST                      BC338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s     BC818-40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Z     BC818-40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Hp     BC818               Phi         pa          BC3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HZ     BC818  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1     2N7001              Sil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2     2N7002              Sil,NS,Zet  81,nsd,z5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3     2N7003              Sil         81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2     NDS7002A 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7     FMMT717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8     FMMT718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0     FMMT720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2     FMMT722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3     FMMT72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s     BAS70   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s     BAS70-04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s     BAS70-05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s     BAS70-06            Inf,Sie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A     FMMD5250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0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50B           NS          nsd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0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B     FMMD5251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1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MBZ5251B           NS          nsd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1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C     FMMD5252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2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2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D     FMMD5253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3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3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E     FMMD5254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4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4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F     FMMD5255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5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5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G     FMMD5256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6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6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H     FMMD5257            Fer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MMZ5257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Z5257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C     MMBZ5252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s     BAT68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4D     MMBZ5253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4s     BAT68-04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5E     MMBZ5254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5s     BAT68-05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6F     MMBZ5255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6s     BAT68-06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7G     MMBZ5256B           NS          nsd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8H     MMBZ5257B           NS          nsd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1A     FMMT591A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6     ZC934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7     ZC933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p     BAW56               Phi         pa          2 x BAW62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s     BAW5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2p     BAT18               Phi         pa          BA48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2s     BAT18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3p     BAT17               Phi         pa          BA48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6     BAR46A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p     BAV70               Phi         pa          2 x BAW62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s     BAV70               Inf,Sie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p     BRY61               Phi         pa          BRY5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A     MMUN2111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B     MMUN2112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C     MMUN2113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D     MMUN2114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E     MMUN2115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F     MMUN2116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G     MMUN2130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H     MMUN2131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J     MMUN2132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K     MMUN2133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L     MMUN2134L           Mot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p     BAS16               Phi         pa          BAW6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s     BAS1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p     BAV99               Phi         pa          2 x BAW62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s     BAV99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81     BAS20               Fer,Val,NS  z5          BAV2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82     BAS21               Val,NS,Zet  va,z5       BAV2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91     BAS17               Val,Phi     pa          BA31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A     MMBF4856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p     BCW60A              Phi         pa          BC54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s     BCW60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p     BCW60B              Phi         pa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s     BCW60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p     BCW60C              Phi         pa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s     BCW60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p     BCW60D              Phi         pa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s     BCW60D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Fs     BCW60FF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Gp     BCX70G              Phi         pa          BC54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Gs     BCX70G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p     BCX70H              Phi         pa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s     BCX70H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Jp     BCX70J              Phi         pa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Js     BCX70J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p     BCX70K              Phi         pa   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s     BCX70K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p     BSS64               Phi         pa          BSS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s     BSS6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s     BCW60FN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s     BAT18-05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s     BAT18-06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s     BAT18-04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6     BF570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p     BSV52               Phi         pa          BSX2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5p     BSR12               Phi         pa          2N2894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81     BSR12R              Val                     2N2894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p     BCW61A              Phi         pa          BC55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s     BCW61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p     BCW61B              Phi         pa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s     BCW61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Cp     BCW61C              Phi         pa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Cs     BCW61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p     BCW61D              Phi         pa          BC55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s     BCW61D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Fs     BCW61FF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p     BCX71G              Phi         pa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s     BCX71G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p     BCX71H              Phi         pa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s     BCX71H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Jp     BCX71J              Phi         pa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Js     BCX71J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Kp     BCX71K              Phi         pa          BC55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Ks     BCX71K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p     BSS63               Phi         pa          BSS6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s     BSS63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Ns     BCW61FN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1     SST111              Sil         si1         J111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2     SST112              Sil         si1         J112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3     SST113              Sil         si1         J113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p     BCW29               Phi         pa          BC55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2p     BCW30               Phi         pa          BC55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77     BCF29R              Val                     BC55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7p     BCF29               Phi         pa          BC55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8p     BCF30               Phi         pa          BC55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1     SST4391             Sil         si1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2     SST4392             Sil         si1         2N43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3     SST4393             Sil         si1         2N43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Ds     BSS81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s     BSS79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Fs     BSS79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Gs     BSS81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s     BSS80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Js     BSS80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Ls     BSS82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Ms     BSS82C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01     SD914 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p     BCW31               Phi         pa          BC548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p     BCW32               Phi         pa          BC548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3p     BCW33               Phi         pa          BC548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49     BAY84 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53     BAY85 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58     FLLD258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63     FLLD26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3     BA579A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4     BA579C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5     BA579S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6     BAR18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7     BCF32R              Val                     BC54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7p     BCF32               Phi         pa          BC549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1     BAR43A              Tho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F33R              Val                     BC54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2     BAR43C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5     BAT17DS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6     BAT54  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Y85S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7     BAT54C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8     BAT54S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8p     BCF33               Phi         pa          BC549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4     BAR42               ST          S10         BAT4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5     BAR43               ST          S10         BAT4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6     BAS70-04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7     BAS70-05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8     BAS70-06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2     SDBAX12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5     BAR43S              ST          S10         2x BAT43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6     BZV53A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7     BZV53B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8     BZV54A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9     BZV54B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s     BCW67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1     BAR43A              ST          S10         2x BAT43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2     BAR43C              ST          S10         2x BAT43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6     BAY85S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s     BCW67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Cs     BCW67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Fs     BCW68F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Gs     BCW68G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Hs     BCW68H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Ks     BCX42 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5     BF747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H     BFS17H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L     BFS17L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1p     BFS17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As     BCW65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s     BCW65B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Cs     BCW65C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Fs     BCW66F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Gs     BCW66G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Hs     BCW66H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Ks     BCX41 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1     SO4416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2     SO4091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3     SO4391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7     SO4392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8     SO4393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9     SO3966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0     SO4092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1     SO4093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2     SO245B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p     BFS18               Phi         pa          BF49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0     SO245B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1     SO245A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2     SO4091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4     SO245A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5     SO245C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6     SO245C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2p     BFS19               Phi         pa          BF49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30     SO4092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31     BF841               Val                     BF241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4093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8p     BF824               Phi         pa          BF32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Dp     BCV26               Phi         pa          BC516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Ds     BCV2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p     BCV46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s     BCV4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Fp     BCV27               Phi         pa          BC51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Fs     BCV27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Gp     BCV47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Gs     BCV47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Hs     BFN2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Js     BFN26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Ks     BFN25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Ls     BFN27 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1p     BFS20               Phi         pa          BF19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3s     BAR63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4s     BAR63-04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5s     BAR63-05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61     BF569NR             Val                     BF97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6s     BAR63-06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81     BF660R              Val                     BF60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s     BFR35AP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Fs     BFR92P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Xs     BGX400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16     SST4416             Sil         si1         2N441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1p     BCW69               Phi         pa          BC55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2p     BCW70               Phi         pa          BC55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31     BCW89R              ST,Val        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3p     BCW89               Phi         pa          BC55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71     BCF70R              Val                     BC56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7p     BCF70               Phi         pa          BC560B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08     SST108              Sil         si1         J108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09     SST109              Sil         si1         J109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10     SST110              Sil         si1         J110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01     SO2906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03     SO2907AR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05     SO2907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06     SO2894R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12     SO2906AR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1A     ZC830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1B     ZC830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1S     ZC830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2A     ZC833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2B     ZC833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2S     ZC833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2     SO5400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3     SO5401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9     SO692R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A     ZC831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B     ZC831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S     ZC831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4A     ZC832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4B     ZC832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4S     ZC832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5A     ZC834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5B     ZC834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5S     ZC834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A     ZC835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B     ZC835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S     ZC835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7A     ZC836A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7B     ZC836B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7S     ZC836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p     BAV74   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As     BAV7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Bs     BAR7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Cs     BAL7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Fs     BAL99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Pp     BAS19               Phi         pa          BAV1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Ps     BAS19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Rp     BAS20               Phi         pa          BAV2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Rs     BAS20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p     BAS21               Phi         pa          BAV2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s     BAS21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Vs     BAS116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Xs     BAV170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Ys     BAV199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Zs     BAW156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p     BCW71               Phi         pa          BC547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2p     BCW72               Phi         pa          BC547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3p     BCW81               Phi         pa   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7p     BCV71               Phi         pa          BC54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8p     BCV72               Phi         pa          BC54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9p     BCF81               Phi         pa          BC55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31     BCW81R              ST,Val                  BC547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71     BCV71R              ST                      BC54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81     BCV72R              ST                      BC546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91     BCF81R              Val                     BC550C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0     BAS29               Val,NS,Phi  pa          BAX12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1     BAS31               Val,NS,Phi  pa          2 x BAX12A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2     BAS35               Val,NS,Phi  pa          2 x BAX12A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2     BAT54A              Phi,Zet     pa,z5       2 x BAT85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3     BAT54C              Phi,Zet     pa,z5       2 x BAT85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4     BAT54S              Phi,Zet     pa,z5       2 x BAT85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p     BAT54               Phi         pa          BAT8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Z     BAT54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7s     BAR14-1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8s     BAR15-1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9s     BAR16-1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p     BF550               Phi         pa          BF45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s     BF999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s     BF543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p     BF660               Phi         pa          BF606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Fs     BF777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Hp     BF569               Phi         pa          BF97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Jp     BF579               Phi         pa          BF9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Ks     BF799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Op     BSR174              Phi         pa          BSJ17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Os     BF775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Pp     BSR175              Phi         pa          BSJ17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Qp     BSR176              Phi         pa          BSJ17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Rp     BSR177              Phi         pa          BSJ17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Rs     BF517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Ss     BF770A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1J     MMBT2369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1p     BFR30               Phi         pa          BFW1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2p     BFR31               Phi         pa          BFW12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A     MMBTH24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B     MMBT918 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p     BFT46               Phi         pa          BFW1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4p     BSR56               Phi         pa          2N48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5p     BSR57               Phi         pa          2N485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2     PMBF4391            Val            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3     PMBF4392            Val            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4     PMBF4393            Val            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A     MMBF4416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E     MMBF5460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p     BSR58               Phi         pa          2N4858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U     MMBFU310            M           xs2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Cs     BFS17P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05     SO2484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08     SO930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0     SO918               Tho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1     SO2369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2     SO2221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3     SO2222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8     SO1711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p     BFR53               Phi         pa          BFW93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20     SO2222A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27     SO1893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54     SO2221A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71     SO3904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72     SO3903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79     SO5550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80     SO5551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81     SO2369A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91     SO642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94     SO517 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Cp     BF840               Phi         pa          BF24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Dp     BF841               Phi         pa          BF241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05     SO2484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08     SO930R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11     SO2369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12     SO2221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13     SO2222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20     SO2222AR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27     SO1893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2p     BST82               Phi         pa          BST72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54     SO2221AR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79     SO5550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80     SO5551R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81     SO2369AR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91     SO642R              ST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1     SO2906              ST 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201              Sil         si1         J201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2     SST202              Sil         si1         J202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3     SO2907A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5     SO2907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06     SO2894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2     SO2906A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A     P0111A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3904            Val            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B     P0111B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2222            Val           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C     P0111C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D     P0111D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A42             Val                     MPSA4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E     PMBTA43             Val                     MPSA4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G     PMBTA05             Val                     MPSA0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H     PMBTA06             Val                     MPSA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M     PMBTA13             Val                     MPSA1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N     PMBTA14             Val                     MPSA1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P     PMBT2222A           Val            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p     BFR92               Phi         pa          BFR9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5     SO3906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6     SO3905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A     P0102A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3906            Val                     2N39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B     P0102B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2907            Val                     2N290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C     P0102C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D     P0102DL 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MBTA92             Val                     MPSA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E     PMBTA93             Val                     MPSA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F     PMBT2907A           Val            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G     PMBTA56             Val                     MPSA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H     PMBTA55             Val                     MPSA5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p     BFR92A              Phi         pa          BFR90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T     PMBT4403            Val                     2N440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U     PMBTA63             Val                     MPSA6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V     PMBTA64             Val                     MPSA6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X     PMBT4401            Val                     2N440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2     SO5400              ST 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3     SO5401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9     SO692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A     P0115A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B     P0115B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C     P0115C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D     P0115D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G     PMBT4393            Val                     2N43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J     PMBT4391            Val            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K     PMBT4392            Val                     2N43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A     FLLD261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A     P0109A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B     P0109B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C     P0109C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D     P0109DL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s     BA885               Inf         I06         BA38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Ms     BAR66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     BAR64               Sie,Inf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Ps     BAR64-04            Sie,Inf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s     BAR64-05            Sie,Inf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Ss     BAR64-06            Sie,Inf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A     PMBT3904            Phi         pa 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B     PMBT2222            Phi         pa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D     PMBTA42             Phi         pa          MPSA4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E     PMBTA43             Phi         pa          MPSA4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G     PMBTA05             Phi         pa          MPSA0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H     PMBTA06             Phi         pa          MPSA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M     PMBTA13             Phi         pa          MPSA1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N     PMBTA14             Phi         pa          MPSA1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P     PMBT2222A           Phi         pa 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Q     PMBT5088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Y     PMBT3903            Phi         pa          2N390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A     PMBT3906            Phi         pa          2N39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B     PMBT2907            Phi         pa          2N290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D     PMBTA92             Phi         pa          MPSA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E     PMBTA93             Phi         pa          MPSA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F     PMBT2907A           Phi         pa 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G     PMBTA56             Phi         pa          MPSA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H     PMBTA55             Phi         pa          MPSA5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T     PMBT4403            Phi         pa          2N440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U     PMBTA63             Phi         pa          MPSA6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V     PMBTA64             Phi         pa          MPSA6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X     PMBT4401            Phi         pa          2N440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A     PMBD6050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B     PMBD6100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C     PMBD7000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D     PMBD914 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G     PMBT4393            Phi         pa          2N43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J     PMBT4391            Phi         pa          2N439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K     PMBT4392            Phi         pa          2N43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S     PMBFJ176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W     PMBFJ175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X     PMBFJ174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6Y     PMBFJ177            Phi    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A     PMBZ5226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B     PMBZ5227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C     PMBZ5228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D     PMBZ5229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E     PMBZ5230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F     PMBZ5231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G     PMBZ5232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H     PMBZ5233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J     PMBZ5234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K     PMBZ5235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L     PMBZ5236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M     PMBZ5237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N     PMBZ5238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P     PMBZ5239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Q     PMBZ5240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R     PMBZ5241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S     PMBZ5242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T     PMBZ5243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U     PMBZ5244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V     PMBZ5245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W     PMBZ5246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X     PMBZ5247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Y     PMBZ5248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Z     PMBZ5249B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2     PMBD2836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3     PMBD2835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5     PMBD2837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6     PMBD2838 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G1     PMBT5551            Phi         pa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C     LM4041CIM3-1.2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D     LM4041DIM3-1.2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E     LM4041EIM3-1.2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p     BFR93               Phi         pa          BFR91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C     LM4040CIM3-2.5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D     LM4040DIM3-2.5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E     LM4040EIM3-2.5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p     BFR93A              Phi         pa          BFR91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s     BFR93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4C     LM4040CIM3-4.1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4D     LM4040DIM3-4.1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5C     LM4040CIM3-5.0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5D     LM4040DIM3-5.0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7s     BFR106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C     LM4041CIM3-ADJ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D     LM4041DIM3-ADJ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Bs     BF771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s     BFR19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s     BFR180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s     BFR280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R181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R182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R183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Ks     BFR194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2     BBY39               Val,Phi     pa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3     BBY42               Val,Phi     pa          BB909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A     SMBT3904            Sie            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C     SMBTA20             Sie                     MPSA2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D     SMBTA42             Sie                     MPSA4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E     SMBTA43             Sie                     MPSA4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G     SMBTA06             Sie                     MPSA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H     SMBTA05             Sie                     MPSA0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M     SMBTA13             Sie                     MPSA1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N     SMBTA14             Sie                     MPSA1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p     BBY31               Phi         pa          BB405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A     SMBT3906            Sie                     2N39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B     SMBT2907            Sie                     2N290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D     SMBTA92             Sie                     MPSA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E     SMBTA93             Sie                     MPSA9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F     SMBT2907A           Sie            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G     SMBTA56             Sie                     MPSA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H     SMBTA55             Sie                     MPSA5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U     SMBTA63             Sie                     MPSA6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V     SMBTA64             Sie                     MPSA6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0     BB804               Val           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1     BB804               Val           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2     BB804               Val           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3     BB804               Val           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4     BB804               Val                     BB30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6     BAR46    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D     SMBD914             Sie                     1N91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s     BBY52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6p     BF510               Phi         pa          BF410A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4     SST174              Sil         si1         J174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5     SST175              Sil         si1         J175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6     SST176              Sil         si1         J176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7     SST177              Sil         si1         J177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p     BF511               Phi         pa          BF410B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s     BBY53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8p     BF512               Phi         pa          BF410C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9p     BF513               Phi         pa          BF410D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A     BSS123A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As     BSS123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s     BSS145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Ds     BSS284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Es     BSS15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0     BB804 red 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1     BB804 yellow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2     BB804 white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3     BB804 green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4     BB804 blue          Phi         p9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Fs     BSS169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80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H1     BB814-1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H2     BB814-2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Ms     BB914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Ps     BSS84 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Rs     BSS131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s     BSS138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s     BSS139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A     SMBT3904            Inf         I06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B     SMBT2222            Sie           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D     SMBTA42             Inf         I06         MPSA4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G     SMBTA06             Inf         I06         MPSA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M     SMBTA13             Inf         I06         MPSA1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N     SMBTA14             Inf         I06         MPSA1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P     SMBT2222A           Inf         I06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D     SMBTA92             Inf         I06         MPSA9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F     SMBT2907A           Inf         I06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G     SMBTA56             Inf         I06         MPSA5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Q     SMBT5087            Inf         I06         2N508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U     SMBTA63             Inf         I06         MPSA6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V     SMBTA64             Inf         I06         MPSA6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D     SMBD914             Inf         I06         1N91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G     SN7002              Inf         I06         2N700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H     BSS11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SJ     BSS7728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03     TN2460T             Sil         si1         TN2460L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6     BCX17-25            Val                     BC32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7     BCX17-40            Val                     BC32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p     BCX17               Phi         pa          BC32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p     BCX18               Phi         pa          BC32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5     BSR20               Val,Phi     pa          2N540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6     BSR20A              Val,Phi     pa          2N5401          SOT-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R20R              Val                     2N540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50     TP0610T             Sil         si1         TP0610L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71     BSR15R              ST,Val                  2N290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7p     BSR15               Phi         pa          2N2907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81     BSR16R              ST,Val         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8p     BSR16               Phi         pa          2N2907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91     BSR18R              Val                     2N3905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92     BSR18A              Val,Phi     pa          2N39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93     BSR18AR             Val                     2N3906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9p     BSR18               Phi         pa          2N3905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6     BCX19-25            Val                     BC337-25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7     BCX19-40            Val                     BC337-40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p     BCX19               Phi         pa          BC337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s     BGX50A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p     BCX20               Phi         pa          BC338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5     BSR19               Val,Phi     pa          2N5550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6     BSR19A              Val,Phi     pa          2N5551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71     BSR13R              ST,Val        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7p     BSR13               Phi         pa          2N2222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81     BSR14R              ST,Val         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8p     BSR14               Phi         pa          2N2222A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91     BSR17R              Val                     2N3903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92     BSR17A              Val,NS,Phi     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93     BSR17AR             Val                     2N3904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9p     BSR17               Phi         pa          2N3903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1     VN50300T            Sil         si1         VN50300L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2     VN0605T             Sil         si1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2     BFG67X              Phi         pa          BFG65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3     ZC932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4     ZC931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5     ZC930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6     ZC934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7     ZC933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50     VP0610T             Sil         si1         VP0610L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p     BFT25               Phi         pa          BFT24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2p     BFQ67               Phi         pa          BFQ65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p     BFT92               Phi         pa          BFQ51,BFQ52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s     BFT92 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s     BCR18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74     BAW74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Bs     BCR15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Cs     BCR133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Ds     BCR141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s     BCR148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Fs     BCR112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Gs     BCR116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Hs     BCR108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Is     BCR158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Js     BCR135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Ks     BCR119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Ls     BCR146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Ms     BCR183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Ns     BCR185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s     BCR191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Ps     BCR192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Rs     BCR198              Sie           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Ss     BCR16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Ts     BCR166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Us     BCR162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Vs     BCR12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Xs     BCR196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Ys     BCR13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Zs     BCR142              Sie           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p     BFT93               Phi         pa          BFQ23,BFQ24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As     BCR50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Bs     BCR55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Cs     BCR53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Ds     BCR555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Fs     BCR512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Gs     BCR52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Hs     BCR57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Ks     BCR51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Ls     BCR569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Ms     BCR583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Us     BCR562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Vs     BCR521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Ws     BCR505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Xs     BCR571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0     BZX84C27            Tho,NS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1     BZX84C30            Tho,NS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2     BZX84C33            Tho,NS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3     BZX84C36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4     BZX84C39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5     BZX84C43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6     BZX84C47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7     BZX84C51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8     BZX84C56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9     BZX84C62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p     BZX84C11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0     BZX84C68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1     BZX84C75            Tho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p     BZX84C12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36     BZX84C13V6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3p     BZX84C13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4p     BZX84C15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5p     BZX84C16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6p     BZX84C18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7p     BZX84C20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8p     BZX84C22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9p     BZX84C24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As     BSS83P              Inf         I06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Bs     BSS84P              Inf         I06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8     SST308              Sil         si1         J308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9     SST309              Sil         si1         J309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0     SST310              Sil         si1         J310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1     BZX84C2V4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2     BZX84C2V7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3     BZX84C3V0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4     BZX84C3V3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5     BZX84C3V6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6     BZX84C3V9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7     BZX84C4V3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p     BZX84C4V7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2p     BZX84C5V1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2U     FMMTA63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2V     FMMTA64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p     BZX84C5V6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4p     BZX84C6V2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0     BZX84B2V4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1     BZX84B2V7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2     BZX84B3V0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3     BZX84B3V3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4     BZX84B3V6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5     BZX84B3V9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6     BZX84B4V3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7     BZX84B4V7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8     BZX84B5V1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9     BZX84B5V6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p     BZX84C6V8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0     BZX84B6V2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1     BZX84B6V8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2     BZX84B7V5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3     BZX84B8V2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4     BZX84B9V1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5     BZX84B10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6     BZX84B11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7     BZX84B12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8     BZX84B13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9     BZX84B15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p     BZX84C7V5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0     BZX84B16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1     BZX84B18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2     BZX84B20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3     BZX84B22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4     BZX84B24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5     BZX84B27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6     BZX84B30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7     BZX84B33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8     BZX84B36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9     BZX84B39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p     BZX84C8V2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0     BZX84B43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1     BZX84B47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2     BZX84B51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3     BZX84B56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4     BZX84B62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5     BZX84B68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6     BZX84B75            Val           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p     BZX84C9V1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p     BZX84C10            Phi         p9          BZX79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FD     BCV26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FE     BCV46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FF     BCV27               Zet         z5 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FG     BCV47               Zet         z5 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L15    ESDA14V2L           ST          S10  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L61    ESDA6V1L            ST          S10  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0C    LM4040CIM3-10       Mic         Mic97                       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10D    LM4040DIM3-10       Mic         Mic97                       SOT-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-poliges SOT-23, 0.95mm-Raster                                     SOT-23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1     MIC6211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3     LMV321M5            NS               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1     MIC6251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2     MIC6252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10     MIC6270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0     MIC2660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3     LMV331M5            NS               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0     MIC2514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0     MIC1555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1     MIC1557BM5          Mic         Mic97                       SOT-23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C15    ESDA14V2SC5         ST          S10  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C61    ESDA6V1SC5          ST          S10  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MIF    EMIF1-5250SC5       ST          S10                         SOT-23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01    TS951               ST          F04                         SOT-23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30    MIC5205-3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33    MIC5205-3.3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36    MIC5205-3.6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38    MIC5205-3.8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40    MIC5205-4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50    MIC5205-5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BAA    MIC5205BM5    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C50    MIC5230-5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25    MIC5206-2.5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30    MIC5206-3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33    MIC5206-3.3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36    MIC5206-3.6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38    MIC5206-3.8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40    MIC5206-4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D50    MIC5206-5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30    MIC5207-3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33    MIC5207-3.3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36    MIC5207-3.6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38    MIC5207-3.8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40    MIC5207-4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50    MIC5207-5.0BM5      Mic         Mic97                       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EAA    MIC5207BM5          Mic         Mic97                       SOT-23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-poliges SOT-23, 0.95mm-Raster                                     SOT-23/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S15    ESDA14V2SC6         ST          S10                         SOT-2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S61    ESDA6V1SC6          ST          S10                         SOT-23/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cro-E:                       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rben:                        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range/grün                    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V35R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iolett BSV37R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iss   BFS39R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lb/blau                      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S46R              Fer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      BFS38A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2      BFS38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3      BFS39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4      BFS40A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5      BFS40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6      BFS41               Fer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1      BFS46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2      BFS46A              Fer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1      BFS36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      BFS36A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3      BFS37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      BFS37A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5      BFT27               Fer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      BFS42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      BFS43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      BFS44               Fer                                     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4      BFS45               Fer                                     Micro-E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icro-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E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M3 Gehäuse, 0.8 x 2.6mm, 0.5mm-Raster, 3-polig                     EM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E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      DTC143EE            RO                                      EM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EM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C-59 Gehäuse, 1.6 x 2.9mm, 0.95mm-Raster, ähnlich SOT-23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       2SC2411K            RO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       2SA1036K            RO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      2SB852K             RO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       2SD1383K            RO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      DTC143EKA           RO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      MUN2111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      MUN2112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      MUN2113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D      MUN2114             M           xs2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A      MUN2211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B      MUN2212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C      MUN2213 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D      MUN2214             M           xs2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3      1S2835A3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      1S2836A4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      1S2837A5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      1S2838A6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      1SS123A7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      2SC3838K            RO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      2SC1621B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      2SC1621B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4      2SC1621B4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2      2SA1226E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3      2SA1226E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4      2SA1226E4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3      2SC2107G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4      2SC2107G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5      2SC2107G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6      2SC2107G6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3      2SA956H3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4      2SA956H4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5      2SA956H5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6      2SA956H6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2      2SK67AJ2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3      2SK67AJ3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4      2SK67AJ4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5      2SK67AJ5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6      2SK67AJ6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7      2SK67AJ7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4      2SK160K4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5      2SK160K5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6      2SK160K6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7      2SK160K7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      2SC1623L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5      2SC1623L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6      2SC1623L6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7      2SC1623L7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4      2SA812M4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5      2SA812M5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6      2SA812M6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7      2SA812M7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2      2SC1653N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3      2SC1653N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4      2SC1653N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5      2SC1653N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6      2SC1653N6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7      2SC1653N7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B      N213    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      2SK94X1 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      2SK94X2 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      2SK94X3  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4      2SK94X4  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6A     MMUN2111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6B     MMUN2112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6C     MMUN2113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6D     MMUN2114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8A     MMUN2211            M           xs2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8B     MMUN2212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8C     MMUN2213            M           xs2                         SC-59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8D     MMUN2214            M           xs2                         SC-59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15     NTM2222AB15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25     NTM3904B25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2     NTM2369B3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1     2SB624BV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2     2SB624BV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3     2SB624BV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4     2SB624BV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5     2SB624BV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1     2SB736BW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2     2SB736BW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3     2SB736BW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4     2SB736BW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5     2SB736BW5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5     2SA811AC15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6     2SA811AC16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7     2SA811AC17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8     2SA811AC18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5     2SC1622AD15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6     2SC1622AD16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7     2SC1622AD17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8     2SC1622AD18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1     2SD596DV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2     2SD596DV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3     2SD596DV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4     2SD596DV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V5     2SD596DV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1     2SD780DW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2     2SD780DW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3     2SD780DW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4     2SD780DW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W5     2SD780DW5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2     2SC2223F1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3     2SC2223F13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14     2SC2223F14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3     2SC1009AFA3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4     2SC1009AFA4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4     2SK238K1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5     2SK238K1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6     2SK238K16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17     2SK238K17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2     2SC2755T1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3     2SC2755T13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14     2SC2755T14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2     2SC2757T3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3     2SC2757T33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34     2SC2757T34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2     2SC2758U1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3     2SC2758U13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4     2SC2758U14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1     2SC2759U21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2     2SC2759U22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23     2SC2759U23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1     2SK425X1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2     2SK425X1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3     2SK425X1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4     2SK425X1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5     2SK425X1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6     2SK425X16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7     2SK425X17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18     2SK425X18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1     2SK426X21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2     2SK426X22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3     2SK426X23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4     2SK426X24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5     2SK426X25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6     2SK426X26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7     2SK426X27  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8     2SK426X28 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5     NTM2907AY15                                                 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5     NTM3906Y25                                                  SC-5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5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-poliges SC-70, 2.0 x 1.25mm, 0.65mm-Raster                        SC-7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       2SC4097             RO                                      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       2SA1577             RO                                      SC-7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D      2SC4083             RO                                      SC-7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      DTC143EUA           RO                                      SC-7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-poliges SC-70, 2.0 x 1.25mm, 0.65mm-Raster                        SC-70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2     LMV321M7            NS                                      SC-70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12     LMV331M7            NS                                      SC-70/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0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-poliges SC-74                            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s     BC817UPN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Ds     BC846U 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Os     BC846UPN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Ds     BC856U 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s     BC807U 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s     BC817U 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s     BAW56U 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s     BAV70U 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s     BAS16U 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s     BAV99U 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s     BAS21U 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A     SMBT3904U           Inf         I06         2x2N3904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G     SMBTA06U            Inf         I06         2xMPSA06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A     SMBT3906U           Inf         I06         2x2N3906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G     SMBTA56U            Inf         I06         2xMPSA56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P     SMBTA06UPN          Inf         I06         MPSA06+MPSA56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P     SMBT3904UPN         Inf         I06         2N3904+2N3906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Cs     BCR133U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s     BCR148U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Ms     BCR183U             Inf         I06                         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Ns     BCR185U             Inf         I06                         SC-74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-poliges SC-75                            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s     BC847BT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s     BC857A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s     BC857BT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s     BAV70T 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s     BAV99T 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Fs     BFR92T 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s     BFR93A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s     BFR193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R181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R182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R183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Ks     BFR949T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Cs     BCR133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Ds     BCR141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s     BCR148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Hs     BCR108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Is     BCR158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Js     BCR135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Ms     BCR183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Ps     BCR192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Us     BCR162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Vs     BCR129T             Inf         I06                         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Zs     BCR142T             Inf         I06                         SC-7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-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89:         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5      TLE4905G            Inf         I06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      TLE4935G            Inf         I06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A      NJM78L02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C      NJM78L05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D      NJM78L56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E      NJM78L06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G      NJM78L08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H      NJM78L09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K      NJM78L12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L      NJM78L15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M      NJM78L18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N      NJM78L20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P      NJM78L24UA          JRC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B      NJM79L03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C      NJM79L05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K      NJM79L12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L      NJM79L15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M      NJM79L18UA          JRC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P      NJM79L24UA          JRC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BCX51               Sie,Phi     sa,pa       BC636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      BCX51-6             Sie         sa          BC636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      BCX51-10            Sie,Phi     sa,pa       BC636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      BCX51-16            Sie,Phi     sa,pa       BC636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E      BCX52               Val,Phi     pa,pa       BC63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F      BCX52-6             Sie         sa          BC638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G      BCX52-10            Sie,Phi     sa,pa       BC638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      BCX53               Sie,Phi     sa,pa       BC640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J      BCX53-6             Sie         sa          BC640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      BCX53-10            Sie,Phi     sa,pa       BC640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      BCX53-16            Val,Phi     pa          BC640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      BCX52-16            Val,Phi     sa,pa       BC638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      2SB804AU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      2SB804AV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W      2SB804AW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      BCX54               Sie,Phi     sa,pa       BC63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      BCX54-6             Sie         sa          BC635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C      BCX54-10            Sie,Phi     sa,pa       BC635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      BCX54-16            Sie,Phi     sa,pa       BC635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      BCX55               Val,Phi     pa          BC637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F      BCX55-6             Sie         sa          BC637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      BCX55-10            Sie,Phi     sa,pa       BC637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      BCX56               Sie,Phi     sa,pa       BC639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J      BCX56-6             Sie         sa          BC639-6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K      BCX56-10            Sie,Phi     sa,pa       BC639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      BCX56-16            Val,Phi     pa          BC639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      BCX55-16            Val,Phi     pa          BC637-16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U      2SD1005BU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V      2SD1005BV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W      2SD1005BW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      BCX68               Sie         sa          BC36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      BCX68-10            Sie         sa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C      BCX68-16            Sie,Zet     sa,z5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D      BCX68-25            Sie,Zet     sa,z5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      BCX69               Sie         sa          BC369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CX68 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F      BCX69-10            Sie         sa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G      BCX69-16            Sie,Zet     sa,z5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      BCX69-25            Sie,Zet     sa,z5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J      BCX69 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K      2SD999CK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L      2SD999CL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M      2SD999CM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      BF622               Sie,Phi     sa          BF422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      BF623               Sie,Phi     sa          BF423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C      BFN20               Sie         sa          BF420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620               Val,Phi     pa          BF420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D      BFN16               Sie,Zet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E      BFN18               Sie,Zet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F      BFN21               Sie         sa          BF421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621               Val,Phi     pa          BF421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G      BFN17               Sie,Zet     z5          BF423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H      BFN19               Sie,Zet     z5          BF421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K      2SB798DK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L      2SB798DL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M      2SB798DM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D      BCV28               Sie,Zet     z5          BC516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E      BCV48               Val,Zet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F      BCV29               Sie,Zet     z5          BC517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G      BCV49               Val,Zet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K      2SD1001EK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L      2SD1001EL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M      2SD1001EM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6      BFQ19S              Sie                     BFR96S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      BFQ17               Sie,Val     sa          BFW16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      BFQ19               Sie,Val     sa          BFR96S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C      BFQ64               Sie         sb          BFT98T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D      BFQ17P              Sie         sb          BFW16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      BFQ19P              Sie         sb          BFR96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F      BFQ18A              Val,Phi     pa          BFQ34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G      BFQ19S              Sie         sb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K      2SB800FK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L      2SB800FL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M      2SB800FM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A      BAW78A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B      BAW78B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C      BAW78C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D      BAW78D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E      BAW79A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F      BAW79B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G      BAW79C              Sie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H      BAW79D              Sie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K      2SD1006HK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L      2SD1006HL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M      2SD1006HM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P      2SD1006HP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Q      2SD1006HQ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R      2SD1006HR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A      BSS87               Sie         81          BSS89, BSS91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B      BSS192              Sie         81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K      2SB805KK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L      2SB805KL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M      2SB805KM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T80               Val,Phi     pa          BST70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N      BST84               Val,Phi     pa          BST74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O      BST86               Val,Phi     pa          BST76A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P      2SB805KP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Q      2SB805KQ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R      2SB805KR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K      2SD1000LK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L      2SD1000LL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M      2SD1000LM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T120              Val,Phi     pa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N      BST122              Val,Phi     pa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K      2SB799MK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L      2SB799ML 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M      2SB799MM 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      FCX491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2      FCX491A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K      2SC2780NK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L      2SC2780NL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M      2SC2780NM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1      IRFS1Z0             IR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2      IRFS1Z3             IR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      FCX591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      FCX592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K      2SA1173PK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L      2SA1173PL                         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M      2SA1173PM                         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      BFQ193              Inf         I06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2      BFQ67               Val                     BFQ6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8      BZV49C3V9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9      BZV49C4V3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      BZV49C30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      BZV49C39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6      BZV49C43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1      BZV49C11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4      BZV49C15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5      BZV49C16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8      BZV49C22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9      BZV49C24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1      BZV49C4V7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2      BZV49C5V1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      2SK1078             Tos         72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49C5V6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4      2SK1079             Tos         72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49C6V2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5      2SK1717             Tos         72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49C6V8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6      2SJ238              Tos         71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ZV49C7V5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      BZV49C8V2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8      BZV49C9V1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      BZV49C10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Y     BZV49/C10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Y     BZV49/C11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Y     BZV49/C12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Y     BZV49/C13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Y     BZV49/C15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Y     BZV49/C16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Y     BZV49/C10 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Y     BZV49/C20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Y     BZV49/C22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Y     BZV49/C24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Y     BZV49/C27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Y4     BZV49/C2V4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Y7     BZV49/C2V7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Y     BZV49/C30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Y     BZV49/C33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2     TLE4935-2G          Inf         I06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Y     BZV49/C36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Y     BZV49/C39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Y0     BZV49/C3V0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Y3     BZV49/C3V3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Y6     BZV49/C3V6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Y9     BZV49/C3V9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Y     BZV49/C43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2     TLE4945-2G          Inf         I06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Y     BZV49/C47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Y3     BZV49/C4V3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Y7     BZV49/C4V7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Y     BZV49/C51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Y     BZV49/C56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Y1     BZV49/C5V1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Y6     BZV49/C5V6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7     BST62-70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Y     BZV49/C62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Y     BZV49/C68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Y2     BZV49/C6V2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Y8     BZV49/C6V8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Y     BZV49/C75           Val                     BZV85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Y5     BZV49/C7V5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Y2     BZV49/C8V2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Y1     BZV49/C9V1          Val                     BZV85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1     BSR40               Val,Phi,Zet pa,z5       BSX46-10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2     BSR41               Val,Phi     pa          BSX46-16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R43 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3     BSR42               Val,Phi,Zet pa,z5       2N3020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4     BSR43               Val,Phi     pa          2N3019          SOT-89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R41 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1     BST50               Val,Phi     pa          BSR50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2     BST51               Val,Phi,Zet pa,z5       BSR51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3     BST52               Val,Phi,Zet pa,z5       BSR52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1     BST39               Val,Phi,Zet pa,z5       2N3439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2     BST40               Val,Phi,Zet pa,z5       2N3440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1     BSR30               Val,Phi,Zet pa,z5       2N4030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2     BSR31               Val,Phi,Zet pa,z5       2N4031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3     BSR32               Val,Phi     pa          2N4032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4     BSR33               Val,Phi,Zet pa,z5       2N4033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1     BST60               Val,Phi     pa          BSR60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2     BST61               Val,Phi,Zet pa,z5       BSR61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3     BST62               Val,Phi     pa          BSR62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1     BST15               Val,Phi,Zet pa,z5       2N5415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     BST16               Val,Phi,Zet pa,z5       2N5416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C     BC868               Val,Phi     pa          BC36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BC     BC868-10            Phi         pa          BC36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CC     BC868-16            Phi         pa          BC36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DC     BC868-25            Phi         pa          BC368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C     BC869               Val,Phi     pa          BC369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GC     BC869-10            Val,Phi     pa          BC369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HC     BC869-16            Val                     BC369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JC     BC869-25            Zet         z5          BC369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58     FCX458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93     FCX493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95     FCX495  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A     PXT3904             Val                     2N390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N     PXTA14              Val                     MPSA1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A     PXT3906             Val                     2N3906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V     PXTA64              Val                     MPSA6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X     PXT4401             Val                     2N4401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58     FCX558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9     FCX589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3     FCX593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6     FCX596  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A     PXT3904             Phi         pa          2N390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B     PXT2222             Phi         pa          2N2222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N     PXTA14              Phi         pa          MPSA1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P     PXT2222A            Phi         pa          2N2222A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A     PXT3906             Phi         pa          2N3906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B     PXT2907             Phi         pa          2N2907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F     PXT2907A            Phi         pa          2N2907A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T     PXT4403             Phi         pa          2N4403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V     PXTA64              Phi         pa          MPSA64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X     PXT4401             Phi         pa          2N4401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D     SXTA42              Zet         z5                          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D     SXTA92              Zet         z5                          SOT-89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143:                      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       BAR65-07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      BAR60 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      BAR61 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      BFP67               Tem         xs2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      BAS70-07            Sie         sb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2      CFY30               Sie         81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      HSMS-2805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      HSMS-2807           HP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5      HSMS-2815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7      HSMS-2817           HP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5      HSMS-2825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7      HSMS-2827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8      HSMS-2828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      HSMS-2829           HP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6      BFG17A              Val                     BFW92A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      BFP81 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B      BFP17 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C      BFP29 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D      BFP35A              Sie         sb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      BFP93A              Sie         sb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2      CGY50               Sie         81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5      HSMP-3895           HP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P      BAW101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T      BAS28               Val,Sie                 2 x BAW62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      BF989               Val                     BF96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B      BF995               Sie                     BF961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D      BF996 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      BF993               Sie                     BF963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G      BF994S              Val                     BF964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H      BF996S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K      BF997               Val,Sie                 BF965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L      BF994SR             Val                     BF964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      BF998               Sie,Tfk                 BF988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P      BF996SR             Val           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S      CF739               Sie         82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W      BF996S              Val           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X      CF750  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8      BFG92A              Val,Phi     pa          BFR90A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5      HSMS-8105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7      HSMS-8107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8      BFG93A              Val,Phi     pa          BFR91A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      BF772               Sie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      BBY62               Val,Phi     p9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5      HSMS-2865           HP 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      BGX50A              Sie           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3      BFG67               Val,Phi     pa          BFG65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4      BFG197              Val                     BFG195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5      BFG197              Val                     BFG195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6      BFG33               Val,Phi     pa          BFQ33C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p     BCV61A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s     BCV61A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p     BCV61B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s     BCV61B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p     BCV61C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s     BCV61C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Mp     BCV61               Phi         pa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p     BCV62A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s     BCV62A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p     BCV62B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s     BCV62B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p     BCV62C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s     BCV62C              Sie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Mp     BCV62               Phi         pa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s     BAS40-07            Inf,Sie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s     BAT17-07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s     BAR60 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s     BAR61 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s     BAT62 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s     BAT64-07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s     BAS70-07            Inf,Sie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7s     BAT68-07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87     S887T               Tem         xs2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88     S888T               Tem         xs2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2V     BFP92A              Tem         xs2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7p     BCV65 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8p     BCV65B              Phi         pa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51     BRY62               Val,Phi                 BRY39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1     BAS28               Val,Phi     va,pa       2 x BAW62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s     BGA31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s     BGA312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Ns     BGA318 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1     BCV62               Phi         pa          2 x BC557A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2     BCV62A              Val,Phi     pa          2 x BC557A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3     BCV62B              Val,Phi     pa          2 x BC557B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4     BCV62C              Val,Phi     pa          2 x BC557C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5     BCV64               Val         va          2 x BC557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96     BCV64B              Val         va          2 x BC557B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0     MIC4416BM4    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1     MIC4417BM4          Mic         Mic97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ST211              Sil         si1         SD211DE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15     SST215              Sil         si1         SD215DE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2     BCV61A              Val         va          2 x BC547A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3     BCV61B              Val         va          2 x BC547B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4     BCV61C              Val         va          2 x BC547C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5     BCV63               Val,Phi     va          2 x BC547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96     BCV63B              Val,Phi     va          2 x BC547B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s     BFP93A 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10     MIC5018BM4    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Hs     BBY51-07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Ks     BF1009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Ls     BF1009S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Ps     BAW101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Ss     BAW10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Tp     BAS28               Phi         pa          2 x BAW62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Ts     BAS28               Inf,Sie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30     BAV23               Val,Phi     pa          2 x BAV21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1     BAT74               Val,Phi     pa          2 x BAT85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51     BAS56               Val,Phi     pa          2 x BAV10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1     BSD20               Val,Phi     81,pa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2     BSD21               Val         81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SD22               Val,Phi     pa          BSD12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74     BSS83               Val,Phi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3     BF997               Val                     BF965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5     BF990AR             Val                     BF98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6     BF990A              Val                     BF98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7     BF990A              Phi         pa          BF98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9     BF989               Val                     BF96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0     BF990               Val                     BF98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1     BF991               Val,Phi     pa          BF981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2     BF992               Val,Phi     pa          BF982           SOT-14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F992T              Tem         xs2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3     BF994S              Val                     BF964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4     BF994               Val                     BF964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5     BF996S              Val           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6     BF996               Val                     BF966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7     BFR101A             Val,Phi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98     BFR101B             Val,Phi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Ap     BF989               Phi         pa          BF96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Gp     BF994S              Phi         pa          BF964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Hp     BF996S              Phi         pa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Kp     BF997               Phi         pa          BF965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p     BF998S              Phi         pa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s     BF998 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Wp     BF996S              Phi         pa          BF966S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Zs     BF1005 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30     INA-30311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50     INA-50311           HP            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Cs     BF204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     BF203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Ys     BF1012S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Zs     BF1005S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0     MIC94030BM4   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1     MIC94031BM4   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Ts     BAR64-07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As     BF772 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s     BFP193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s     BFP18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s     BFP280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P181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P182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P183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Is     BFP196   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Ks     BFP194    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3     KSY13               Sie                     KSY10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s     BAT15-099           Inf         I06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6s     BAT15-099R          Inf         I06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1     BFG25AX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2     BFG67X 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4     BFG92AX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5     BFG93AX             Phi         pa   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6     BFG33X              Phi         pa   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30    MIC5203-3.0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33    MIC5203-3.3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36    MIC5203-3.6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38    MIC5203-3.8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40    MIC5203-4.0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47    MIC5203-4.7BM4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A50    MIC5203-5.0BM4      Mic         Mic97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H10    MIC5018BM4          Mic         Mic97                       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L10    MIC4416BM4          Mic         Mic97                       SOT-1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143R:                                                           SOT-143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     BF2030R             Inf         I06                         SOT-143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P181R             Inf         I06                         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P182R             Inf         I06                         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P183R             Inf         I06                         SOT-143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4s     BCR400R             Inf         I06                         SOT-143R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143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223 = TO-261AA.          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      BCP51               Val                     BC636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      BCP51-10            Phi                     BC636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D      BCP51-16            Phi                     BC636-16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E      BCP52               Val                     BC638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G      BCP52-10            Phi                     BC638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      BCP53               Val                     BC640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K      BCP53-10            Phi                     BC640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      BCP53-16            Phi                     BC640-16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      BCP52-16            Phi                     BC638-16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      BCP54               Val                     BC635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C      BCP54-10            Phi                     BC635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D      BCP54-16            Phi                     BC635-16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      BCP55               Val                     BC637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G      BCP55-10            Phi                     BC637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J      BCP56               Val                     BC639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K      BCP56-10            Phi                     BC639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      BCP56-16            Phi                     BC639-16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      BCP55-16            Phi                     BC637-16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A      BCP68               Val                     BC368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E      BCP69               Val                     BC369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      BF722               Val                     BF422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B      BF723               Val                     BF423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C      BF720               Val                     BF420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F      BF721               Val                     BF421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1     BSP40               Val                     BSX46-10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2     BSP41               Val                     BSX46-16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3     BSP42               Val                     2N3020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R4     BSP43               Val                     2N3019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1     BSP50               Val                     BSR50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2     BSP51               Val                     BSR51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S3     BSP52               Val                     BSR52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1     BSP19               Val                     2N3439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2     BSP20               Val                     2N3440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1     BSP30               Val                     2N4030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2     BSP31               Val                     2N4031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3     BSP32               Val                     2N4032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R4     BSP33               Val                     2N4033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1     BSP60               Val                     BSR60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2     BSP61               Val                     BSR61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S3     BSP62               Val                     BSR62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1     BSP15               Val                     2N5415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     BSP16               Val                     2N5416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A     P0111A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ZT3904             Val                     2N3904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B     P0111B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C     P0111C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D     P0111D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ZTA42              Val                     MPSA42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E     PZTA43              Val                     MPSA43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M     PZTA13              Val                     MPSA13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N     PZTA14              Val                     MPSA14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A     P0102A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ZT3906             Val                     2N3906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B     P0102B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ZT2907             Val                     2N2907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C     P0102C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D     P0102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D     PZTA92              Val                     MPSA92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E     PZTA93              Val                     MPSA93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F     PZT2907A            Val                     2N2907A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U     PZTA63              Val                     MPSA63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2V     PZTA64              Val                     MPSA64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A     P0109A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B     P0109B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C     P0109C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9D     P0109D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2     STPS120E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3     STPS130E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4     STPS140E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6     STPS160E            ST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2     STPS220CE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3     STPS230CE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4     STPS240CE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6     STPS260CE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B     X0202B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D     X0202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M     X0202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2N     X0202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B     X0203B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D     X0203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M     X0203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3N     X0203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B     X0205B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D     X0205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M     X0205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5N     X0205N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D     Z0110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M     Z0110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N     Z0110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0S     Z0110S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D     Z0103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M     Z0103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N     Z0103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3S     Z0103S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D     Z0107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M     Z0107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N     Z0107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7S     Z0107S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D     Z0109D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M     Z0109M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N     Z0109NN             ST          S10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9S     Z0109SN             ST          S10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N10    MMFT1N10E           M  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55    MMFT2955E           M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2L   MMFT2N02EL          M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R28   PBYR280CT           Phi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R29   PBYR280CT           Phi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T107   MMFT107             M           xs2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T960   MMFT960             M           xs2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2406   MMFT2406            M           xs2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6661   MMFT6661            M           xs2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7005   MV7005              M  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7404   MV7404              M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A96   PZTA96              M  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YR210  PBYR2100CT          Phi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2222  PZT2222             Sie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2907  PZT2907             Sie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3904  PZT3904             Sie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3906  PZT3906             Sie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1N60S5 SPN01N60S5          Inf         I06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2N60S5 SPN02N60S5          Inf         I06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3N60S5 SPN03N60S5          Inf         I06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4N60S5 SPN04N60S5          Inf         I06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2222A PZT2222A            Sie                                     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T2907A PZT2907A            Sie                                     SOT-2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2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D-323              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       BB669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       BAS140W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       BAS170W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      BA597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       BAS16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       BAS21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       BAR63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       BBY51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       BAT62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       BB837    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2) in roter Farbe:  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       BBY57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       BBY56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      BB640    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4) in gelber Farbe: 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       BB644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       BBY58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      BB639    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B639C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       BB835    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6) in blauer Farbe: 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       BAR64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       BAT60B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       BAR65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      BA592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       BAR67-03W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(9) in weisser Farbe:                      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       BB439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       BAT60A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       BBY53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       BBY55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       BAT165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       BBY52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       BAT14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       BAT15-03W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       BA595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       BB535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       BB831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      BB545               Inf         I06                         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       BB833               Inf         I06                         SOD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D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323 = SC-70               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4      BBY58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5      BBY58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      BBY58-06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0      HSMP-381B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2      HSMP-381C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3      HSMP-381E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4      HSMP-381F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B      HSMP-481B           HP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A      HSMP-482B           HP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0      HSMP-389B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2      HSMP-389C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3      HSMP-389E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4      HSMP-389F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A      HSMP-489B           HP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0      HSMP-386B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2      HSMP-386C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3      HSMP-386E           HP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4      HSMP-386F           HP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1      MMBF2201N           M 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3      MMBF2202P           M              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s     BAS125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s     BAS125-04W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s     BAS125-05W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s     BAS125-06W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As     BC846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Bs     BC846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Es     BC847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Fs     BC847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Gs     BC847C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Js     BC848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Ks     BC848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Ls     BC848C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Bs     BC849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Cs     BC849C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Fs     BC850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Gs     BC850C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As     BC856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Bs     BC856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Es     BC857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Fs     BC857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Gs     BC857C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Js     BC858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Ks     BC858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Ls     BC858C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s     BAS40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s     BAS40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s     BAS40-0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As     BC859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Bs     BC859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Cs     BC859C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Fs     BC860B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Gs     BC860C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                                           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s     BAT17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s     BAT17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s     BAT17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s     BAT17-0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As     BC807-1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Bs     BC807-2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Cs     BC807-40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Es     BC808-1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Fs     BC808-2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Gs     BC808-40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s     BAT64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s     BAT64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5s     BAT64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s     BAT64-0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As     BC817-1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Bs     BC817-2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Cs     BC817-40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Es     BC818-16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Fs     BC818-2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Gs     BC818-40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s     BAS70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s     BAS70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s     BAS70-06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s     BAT68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4s     BAT68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5s     BAT68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6s     BAT68-06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s     BAW56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s     BAV70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s     BAS16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s     BAV99W 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5s     BBY55-05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6s     BBY57-05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4s     BAR63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5s     BAR63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6s     BAR63-06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Ks     BF799 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Os     BF775  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Cs     BFS17W 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1s     BFR92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s     BAR64-04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s     BAR64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Ss     BAR64-06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2s     BFR93A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Bs     BF771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s     BFR193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s     BFR180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s     BFR280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R181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R182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R183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s     BBY52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5s     BAT15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7s     BBY53-05W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8s     BAT15-04W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s     BFT92W 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Cs     BCR133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Ds     BCR141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s     BCR148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Fs     BCR112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Gs     BCR116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Hs     BCR108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Is     BCR158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Js     BCR135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Ks     BCR119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Ls     BCR146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Ms     BCR183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Ns     BCR185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s     BCR191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Ps     BCR192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Rs     BCR198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Ss     BCR169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Ts     BCR166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Xs     BCR196W             Inf         I06                         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Zs     BCR142W             Inf         I06                         SOT-32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343:                                   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7      BAT68-07W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s     BAS125-07W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s     BAS40-07W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s     BAT62-07W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s     BAT63-07W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s     BAS70-07W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Cs     BFP620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Ls     BFP405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Ms     BFP420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s     BFP450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Ps     BFP520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Ts     BFP540 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s     BAR81W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Ls     BGA420 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s     BGA427 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Ls     BF1009SW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Ts     BAS28W 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Rs     BF998W 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Cs     BF2040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s     BF2030W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s     BFP136W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Cs     BFP193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Ds     BFP180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s     BFP280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P181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P182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P183W             Inf         I06                         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Is     BFP196W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4s     BCR400W             Inf         I06                         SOT-34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4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353 = SC-88A, 5-Pin 0.65mm-Raster, 2.2 x 1.35mm                 SOT-3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3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A      74LVC1G00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B      74LVC1G02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C      74LVC1G04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D      74LVC1GU04GW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      74LVC1G08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F      74LVC1G14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G      74LVC1G32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H      74LVC1G86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L      74LVC1G66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M      74LVC1G125GW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N      74LVC1G126GW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P      74LVC1G79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R      74LVC1G06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S      74LVC1G07GW         Phi         Y31                         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T      74LVC1G80GW         Phi         Y31                         SOT-3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363 = SC-70/6                          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      INA-12063           HP             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      INA-51063           HP             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      INA-52063           HP             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      INA-54063           HP             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1      IAM-91563           HP             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Cs     BC847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Ds     BC846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Os     BC846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Ps     BC847PN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Cs     BC857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Ds     BC856S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s     BAT62-08S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s     BAS70-04S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s     BAS70-06S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s     BAS70-08S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3s     BAT68-08S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1s     BAW56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4s     BAV70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6s     BAS16S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7s     BAV99S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Ms     BGA425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Cs     BFS17S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s     BFS480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Fs     BFS481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Gs     BFS482 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Hs     BFS483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A     SMBT3906S           Inf         I06         2x2N3906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P     SMBT3904PN          Inf         I06         2N3904+2N3906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1s     BCR10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2s     BCR19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3s     BCR39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Cs     BCR133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Ds     BCR141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Es     BCR148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Fs     BCR08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Hs     BCR108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Js     BCR135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Ks     BCR119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Ms     BCR183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Ns     BCR185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Os     BCR191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Ps     BCR22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Rs     BCR198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Ss     BCR169S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Ts     BCR48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Us     BCR35PN             Inf         I06                         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WVs     BCR129S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5s     CGY59W              Inf         I06                         SOT-3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3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T-753 = SC-74A, 5-Pin 0.95mm-Raster, 3.1 x 1.7mm                  SOT-7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T-7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0     74LVC1G00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2     74LVC1G02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4     74LVC1G04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6     74LVC1G06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7     74LVC1G07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08     74LVC1G08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14     74LVC1G14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25     74LVC1G125GV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26     74LVC1G126GV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32     74LVC1G32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66     74LVC1G66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86     74LVC1G86GV         Phi         Y31                         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U4     74LVC1GU04GV        Phi         Y31                         SOT-75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T-7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-poliges SCT-595                          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s     BCP51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Es     BCP52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Hs     BCP53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Os     BFP490              Inf         I06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As     BCP54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Es     BCP55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Hs     BCP56M              Inf         I06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Ds     BAW78M              Inf         I06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As     BCP72M              Inf         I06               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Bs     BCP70M              Inf         I06               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D     SMBTA42M            Inf         I06         MPSA42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G     SMBTA06M            Inf         I06         MPSA06          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2D     SMBTA92M            Inf         I06         MPSA92          SCT-595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-poliges SCT-598                                                   SCT-59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CT-59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s     BGC405              Inf         I06                         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s     BGC420              Inf         I06                         SCT-59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6s     CGY196              Inf         I06                         SCT-59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CT-5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PAK = TO-252                              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20    MBRD320             MO                      MBR320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30    MBRD330             MO                      MBR330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40    MBRD340             MO                      MBR340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50    MBRD350             MO                      MBR350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60    MBRD360             MO                      MBR360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340    STPS340B            ST          S10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20T   MBRD620CT           MO             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30T   MBRD630CT           MO             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40T   MBRD640CT           MO             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50T   MBRD650CT           MO             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660T   MBRD660CT           MO             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640C   STPS640CB           ST          S10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615  SPD30N06S2-15       Inf         I06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1N50M2 SPD01N50M2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1N60S5 SPD01N60S5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2N60S5 SPD02N60S5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3N60S5 SPD03N60S5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4N60S5 SPD04N60S5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7N60S5 SPD07N60S5    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3L08 SPD30N03S2L-08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6L13 SPD30N06S2L-13      Inf         I06                         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6L23 SPD30N06S2L-23      Inf         I06                         TO-252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5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-263                                                              TO-2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TO-2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608  SPB80N06S2-08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807  SPB80N08S2-07       Inf         I06                         TO-2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2N60S5 SPB02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3N60S5 SPB03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4N60S5 SPB04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7N60S5 SPB07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N60S5 SPB11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N60S5 SPB20N60S5    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3L05 SPB80N03S2L-05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6L07 SPB80N06S2L-07      Inf         I06                         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N08L07 SPB80N08S2L-07      Inf         I06                         TO-263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TO-26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vantek/Hewlett-Packard                                             86-P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6 Plastikgehäuse, 4-polig radial                                   86-P  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86-P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1     MSA-0186            HP                      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2     MSA-0286            HP                      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4     MSA-0486            HP                      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6     MSA-0686            HP                      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7     MSA-0786            HP                      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08     MSA-0886            HP                                      86-P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otorola                                                            403A                86-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3A Plastikgehäuse, 2-polig                                        403A  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403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D     MURS120             M                                       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1J     MURS160             M                                       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D     MURS320             M                                       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3J     MURS360             M                                       403A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403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-8, 1.27mm-Raster                        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5     MOC205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6     MOC206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7     MOC207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8     MOC208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1     MOC211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2     MOC212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3     MOC213 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3     MOC223              M              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07    MOCD207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08    MOCD208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17    MOCD217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223    MOCD223             M 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810    IAM-81008           HP             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SB6    USB6B1   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LP30   CLP30-200B1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25B1   ESDA25B1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6VU1   ESDA6V1U1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P80N   TPI8011N 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1511  THBT150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151D  THBT15011D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161D  THBT16011D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011  THBT200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01D  THBT20011D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711  THBT270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T271D  THBT27011D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P151D  LCP1511D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P3121  LCP3121  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108S  DA108S1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112S  DA112S1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ALC12  DALC112S1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T651D  THDT6511D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P120N  TPI12011N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PN302  TPN3021             ST          S10                         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PP250  TPP25011            ST          S10                         SO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SOP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SOP-8, 3x3mm, 0.65mm-Raster                                        MSOP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SOP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358    LMV358MM            NS                                      MSOP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393    LMV393MM            NS                                      MSOP-8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MSOP-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O-20, 1.27mm-Raster                                                SO-2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ufdrucke:                                                          SO-2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25DB3  ESDA25DB3           ST          S10                         SO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6V1S3  ESDA6V1S3           ST          S10                         SO-20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eastAsia="MS Mincho;ＭＳ 明朝"/>
        </w:rPr>
        <w:t>SO-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ode    Typ                 Hersteller  Quellen     Vergleichstyp   Gehäus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ndere oder unbekannt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      HXTR-3121           HP          7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      BAT32     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      BAT14-11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      BAT14-02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      BAT14-05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      BAT14-09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      BAT15-11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      BAT15-02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      BAT15-05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      BFQ57     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      BFQ58     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      BAT15-095R,S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      BFQ70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      BFQ71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      BFQ72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      BFQ73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      BFQ74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      BFQ75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      BFQ76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7      BFQ77 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5      CFY25-17            Sie         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6      CFY25-20            Sie         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7      CFY25-23            Sie         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A      CFY65-12            Sie         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B      CFY65-14            Sie         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1      CMY200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2      CMY91 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3      CMY210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A      CFY35-20            Inf         I06                         MW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B      CFY35-23            Inf         I06                         MW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2      CLY2  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05L     TLE4905L  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B     BFR14B              Sie         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C     BFR14C              Sie         s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2     TLE4935-2L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L     TLE4935L  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D     BAT14-11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D     BAT14-02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D     BAT14-05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2     TLE4945-2L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L     TLE4945L  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D     BAT14-09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D     BAT15-11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D     BAT15-02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D     BAT15-05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D     BAT15-095D          Sie         sb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S     BFQ73S              Sie         sb                          Cerec-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As     BAR80               Inf         I06                         MW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4     MBRS340             M                                       C403-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36     MBRS360             M                                       C403-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Bs     BAR81               Inf         I06                         MW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4s     CMY211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52     BFR992R             Val                                     unbekann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46     KSY46 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0S     CGY121B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6s     CGY62 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7s     CGY60  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Y9S     CGY121A             Inf         I06                         MW-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130    MBRS130L            M                                       C403A-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C3U   TLE4921-3U          Inf         I06</w:t>
        <w:tab/>
        <w:tab/>
        <w:tab/>
        <w:tab/>
        <w:tab/>
        <w:tab/>
        <w:tab/>
        <w:t>SSO-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23B   TLE4923             Inf         I06</w:t>
        <w:tab/>
        <w:tab/>
        <w:tab/>
        <w:tab/>
        <w:tab/>
        <w:tab/>
        <w:tab/>
        <w:t>SSO-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ersteller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er     Ferrant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S      General Semiconducto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P      Hewlett-Packard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nf     Infineo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R      International Rectifie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       Motoro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c     Micrel Semiconducto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S      National Semiconducto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hi     Philip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O      ROh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ie     Siemen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il     Siliconi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      SGS-Thomson Microelectronics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em     Temic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fk     Telefunk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ho     Thomso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Tos     Toshib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al     Valv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t     Zetex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Quellen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04     Farnell Semiconductor Data CD-ROM, Disc 1, December 199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06     Infineon Technologies, Technical Product Information for Semiconductors,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D-ROM Edition 11, November 2000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a      ITT Intermetall semiconductors Einzelhalbleiter für die Oberflächen-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tage (SMD) Datenbuch 198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ic97   Micrel Semiconductor 1997 Databook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sd     National Semiconductor Discrete Products Selection Guide 199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10     STMicroelectronics Data on Disc, 1st Edition 199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xs2     Spoerle Electronic Components Guide Vol.2 ( 1997 ? )</w:t>
      </w:r>
    </w:p>
    <w:p>
      <w:pPr>
        <w:pStyle w:val="Prost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Diskrete Bauelemente / Optoelektronik / Sensore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*</w:t>
      </w:r>
    </w:p>
    <w:sectPr>
      <w:type w:val="nextPage"/>
      <w:pgSz w:w="11906" w:h="16838"/>
      <w:pgMar w:left="1152" w:right="11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47:00Z</dcterms:created>
  <dc:creator>Michal</dc:creator>
  <dc:description/>
  <dc:language>en-US</dc:language>
  <cp:lastModifiedBy>Michal</cp:lastModifiedBy>
  <dcterms:modified xsi:type="dcterms:W3CDTF">2004-01-26T11:47:00Z</dcterms:modified>
  <cp:revision>3</cp:revision>
  <dc:subject/>
  <dc:title>SMDCODE</dc:title>
</cp:coreProperties>
</file>