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Распайка разъема </w:t>
      </w:r>
      <w:r>
        <w:rPr>
          <w:lang w:val="en-US"/>
        </w:rPr>
        <w:t>GVN-51</w:t>
      </w:r>
    </w:p>
    <w:p>
      <w:pPr>
        <w:pStyle w:val="Normal"/>
        <w:rPr/>
      </w:pPr>
      <w:r>
        <w:rPr/>
        <w:t>Вид на разъем со стороны провод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364"/>
        <w:gridCol w:w="1080"/>
      </w:tblGrid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плюс 12 к зажиган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плюс 12 на ак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питание ИК порта мину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масс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спидомет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датчик заднего ход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ст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сто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ход: ик порт сигн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питание ИК порта плю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ст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1 выход rgb  (компози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видеовы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2 выход rgb (композит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видеовы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3 выход rgb (композит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ст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аудио минус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2 аудио сигн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ход: 1 аудио сигна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43:00Z</dcterms:created>
  <dc:creator>Федоров</dc:creator>
  <dc:description/>
  <dc:language>en-US</dc:language>
  <cp:lastModifiedBy>Федоров</cp:lastModifiedBy>
  <dcterms:modified xsi:type="dcterms:W3CDTF">2006-03-24T10:06:00Z</dcterms:modified>
  <cp:revision>1</cp:revision>
  <dc:subject/>
  <dc:title>Распайка разъема GVN-51</dc:title>
</cp:coreProperties>
</file>