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438400</wp:posOffset>
                </wp:positionH>
                <wp:positionV relativeFrom="margin">
                  <wp:posOffset>116840</wp:posOffset>
                </wp:positionV>
                <wp:extent cx="2008505" cy="370205"/>
                <wp:effectExtent l="1016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37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ДЕР НА РЫНКЕ ТЕЛЕКОММУНИКАЦИЙ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192pt;margin-top:9.2pt;width:158.1pt;height:29.1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ДЕР НА РЫНКЕ ТЕЛЕКОММУНИКАЦИ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drawing>
          <wp:inline distT="0" distB="0" distL="0" distR="0">
            <wp:extent cx="2032000" cy="6330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  <w:t>UNIVERSAL TRADING CORPORATION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lang w:val="en-US" w:eastAsia="en-US"/>
        </w:rPr>
      </w:pPr>
      <w:r>
        <w:rPr>
          <w:rFonts w:cs="Arial" w:ascii="Arial" w:hAnsi="Arial"/>
          <w:b/>
          <w:i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posOffset>821690</wp:posOffset>
                </wp:positionV>
                <wp:extent cx="4382135" cy="410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2135" cy="410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</w:rPr>
                              <w:t xml:space="preserve">Более 800 наименований радиотелефонов, телефонов, мини-АТС, копирователей, факсов, плейеров, диктофонов, фотоаппаратов, антирадаров, компьютеро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lang w:val="en-US"/>
                              </w:rPr>
                              <w:t xml:space="preserve">Notebook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</w:rPr>
                              <w:t>и другой техники для офиса и дома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05pt;height:32.3pt;mso-wrap-distance-left:9.05pt;mso-wrap-distance-right:9.05pt;mso-wrap-distance-top:0pt;mso-wrap-distance-bottom:0pt;margin-top:64.7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8"/>
                        </w:rPr>
                        <w:t xml:space="preserve">Более 800 наименований радиотелефонов, телефонов, мини-АТС, копирователей, факсов, плейеров, диктофонов, фотоаппаратов, антирадаров, компьютеров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8"/>
                          <w:lang w:val="en-US"/>
                        </w:rPr>
                        <w:t xml:space="preserve">Notebook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8"/>
                        </w:rPr>
                        <w:t>и другой техники для офиса и дома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4605</wp:posOffset>
                </wp:positionH>
                <wp:positionV relativeFrom="margin">
                  <wp:posOffset>1236980</wp:posOffset>
                </wp:positionV>
                <wp:extent cx="4420235" cy="845185"/>
                <wp:effectExtent l="635" t="635" r="2190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080" cy="84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ш адрес: Украина, Киев-1, Ул. Институтская 1, Октябрьский дворец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ел.: (044) 228-6831; 228-6593; 228-3920; 228-4691; 228-482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Филиалы: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магазин «СЕРГО», ул. Лебедева-Кумача, 7 Тел.: (044) 241-80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газин по ул. Красноармейская, 81-а. Тел.: (044) 252-8989; 252-9090; 252-919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ечерский торговый центр: ул. Суворова, 4. Тел.: (044) 254-2898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газин: Киев, ул. Малышко 4-е (напротив «Детского мира»). Тел.: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44) 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39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5599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pacing w:val="-4"/>
                                <w:szCs w:val="22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алон-магазин «Юнитрейд», Майдан Нэзалэжности, 2. Тел.: (044) 461-9070 (многоканальный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1.15pt;margin-top:97.4pt;width:348pt;height:66.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ш адрес: Украина, Киев-1, Ул. Институтская 1, Октябрьский дворец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ел.: (044) 228-6831; 228-6593; 228-3920; 228-4691; 228-4827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Филиалы:</w:t>
                      </w:r>
                      <w:r>
                        <w:rPr>
                          <w:kern w:val="2"/>
                          <w:sz w:val="16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магазин «СЕРГО», ул. Лебедева-Кумача, 7 Тел.: (044) 241-80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газин по ул. Красноармейская, 81-а. Тел.: (044) 252-8989; 252-9090; 252-919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ечерский торговый центр: ул. Суворова, 4. Тел.: (044) 254-2898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газин: Киев, ул. Малышко 4-е (напротив «Детского мира»). Тел.:</w:t>
                      </w:r>
                      <w:r>
                        <w:rPr>
                          <w:kern w:val="2"/>
                          <w:sz w:val="16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(</w:t>
                      </w:r>
                      <w:r>
                        <w:rPr>
                          <w:kern w:val="2"/>
                          <w:sz w:val="16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0</w:t>
                      </w:r>
                      <w:r>
                        <w:rPr>
                          <w:kern w:val="2"/>
                          <w:sz w:val="16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44) </w:t>
                      </w:r>
                      <w:r>
                        <w:rPr>
                          <w:kern w:val="2"/>
                          <w:sz w:val="16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2</w:t>
                      </w:r>
                      <w:r>
                        <w:rPr>
                          <w:kern w:val="2"/>
                          <w:sz w:val="16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39</w:t>
                      </w:r>
                      <w:r>
                        <w:rPr>
                          <w:kern w:val="2"/>
                          <w:sz w:val="16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-</w:t>
                      </w:r>
                      <w:r>
                        <w:rPr>
                          <w:kern w:val="2"/>
                          <w:sz w:val="16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5599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pacing w:val="-4"/>
                          <w:szCs w:val="22"/>
                          <w:i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алон-магазин «Юнитрейд», Майдан Нэзалэжности, 2. Тел.: (044) 461-9070 (многоканальный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686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17"/>
        <w:gridCol w:w="3543"/>
      </w:tblGrid>
      <w:tr>
        <w:trPr/>
        <w:tc>
          <w:tcPr>
            <w:tcW w:w="3317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spacing w:val="60"/>
                <w:sz w:val="40"/>
              </w:rPr>
            </w:pPr>
            <w:r>
              <w:rPr>
                <w:rFonts w:cs="Times New Roman" w:ascii="Times New Roman" w:hAnsi="Times New Roman"/>
                <w:spacing w:val="60"/>
                <w:sz w:val="40"/>
              </w:rPr>
              <w:t>SONY</w:t>
            </w:r>
          </w:p>
          <w:p>
            <w:pPr>
              <w:pStyle w:val="Heading3"/>
              <w:rPr>
                <w:sz w:val="36"/>
              </w:rPr>
            </w:pPr>
            <w:r>
              <w:rPr/>
              <w:t xml:space="preserve">РАДИОТЕЛЕФОН </w:t>
            </w:r>
            <w:r>
              <w:rPr>
                <w:lang w:val="en-US"/>
              </w:rPr>
              <w:t xml:space="preserve">900 </w:t>
            </w:r>
            <w:r>
              <w:rPr/>
              <w:t>МГц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right="85" w:hanging="0"/>
              <w:jc w:val="right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SPP-N1000/N1004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/>
                <w:b w:val="false"/>
                <w:sz w:val="20"/>
                <w:lang w:val="en-US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drawing>
          <wp:inline distT="0" distB="0" distL="0" distR="0">
            <wp:extent cx="2350135" cy="22466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ragmaticaCTT;Times New Roman"/>
          <w:lang w:val="en-US"/>
        </w:rPr>
        <w:t xml:space="preserve">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1162" w:hanging="0"/>
        <w:jc w:val="right"/>
        <w:rPr>
          <w:rFonts w:ascii="Times New Roman" w:hAnsi="Times New Roman" w:cs="Times New Roman"/>
          <w:b/>
          <w:b/>
          <w:i/>
          <w:i/>
          <w:iCs/>
          <w:sz w:val="32"/>
          <w:lang w:val="en-US"/>
        </w:rPr>
      </w:pPr>
      <w:r>
        <w:rPr>
          <w:rFonts w:cs="Times New Roman" w:ascii="Times New Roman" w:hAnsi="Times New Roman"/>
          <w:b/>
          <w:i/>
          <w:iCs/>
          <w:sz w:val="32"/>
        </w:rPr>
        <w:t xml:space="preserve">Руководство </w:t>
      </w:r>
      <w:r>
        <w:rPr>
          <w:rFonts w:cs="Times New Roman" w:ascii="Times New Roman" w:hAnsi="Times New Roman"/>
          <w:b/>
          <w:i/>
          <w:iCs/>
          <w:sz w:val="32"/>
          <w:lang w:val="en-US"/>
        </w:rPr>
        <w:br/>
      </w:r>
      <w:r>
        <w:rPr>
          <w:rFonts w:cs="Times New Roman" w:ascii="Times New Roman" w:hAnsi="Times New Roman"/>
          <w:b/>
          <w:i/>
          <w:iCs/>
          <w:sz w:val="32"/>
        </w:rPr>
        <w:t>по эксплуат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32"/>
          <w:lang w:val="en-US"/>
        </w:rPr>
      </w:pPr>
      <w:r>
        <w:rPr>
          <w:rFonts w:cs="Times New Roman" w:ascii="Times New Roman" w:hAnsi="Times New Roman"/>
          <w:b/>
          <w:i/>
          <w:iCs/>
          <w:sz w:val="32"/>
          <w:lang w:val="en-US"/>
        </w:rPr>
      </w:r>
    </w:p>
    <w:sectPr>
      <w:type w:val="nextPage"/>
      <w:pgSz w:orient="landscape" w:w="8420" w:h="11906"/>
      <w:pgMar w:left="794" w:right="794" w:gutter="0" w:header="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CT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PragmaticaCTT;Times New Roman" w:hAnsi="PragmaticaCTT;Times New Roman" w:eastAsia="Times New Roman" w:cs="PragmaticaCTT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Times New Roman" w:hAnsi="Times New Roman" w:cs="Times New Roman"/>
      <w:b/>
      <w:sz w:val="3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1:34:00Z</dcterms:created>
  <dc:creator>Michail V.Grusha</dc:creator>
  <dc:description/>
  <dc:language>en-US</dc:language>
  <cp:lastModifiedBy>Бабіч</cp:lastModifiedBy>
  <cp:lastPrinted>2001-04-26T09:30:00Z</cp:lastPrinted>
  <dcterms:modified xsi:type="dcterms:W3CDTF">2001-10-25T10:14:00Z</dcterms:modified>
  <cp:revision>4</cp:revision>
  <dc:subject/>
  <dc:title>Panasonic</dc:title>
</cp:coreProperties>
</file>