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Сервисное меню </w:t>
      </w:r>
      <w:r>
        <w:rPr>
          <w:b/>
          <w:bCs/>
          <w:sz w:val="20"/>
          <w:szCs w:val="20"/>
          <w:lang w:val="en-US"/>
        </w:rPr>
        <w:t>AKAI ATF-710.</w:t>
      </w:r>
    </w:p>
    <w:p>
      <w:pPr>
        <w:pStyle w:val="Normal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Вход в сервисное меню: </w:t>
      </w:r>
    </w:p>
    <w:p>
      <w:pPr>
        <w:pStyle w:val="Normal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 Подключить;</w:t>
      </w:r>
    </w:p>
    <w:p>
      <w:pPr>
        <w:pStyle w:val="Normal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Войти в пользовательское меню;</w:t>
      </w:r>
    </w:p>
    <w:p>
      <w:pPr>
        <w:pStyle w:val="Normal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Настройку ("Brightness") "Яркость" убрать в положение "0" и в течение двух секунд с </w:t>
        <w:tab/>
        <w:t>пульта набрать "</w:t>
      </w:r>
      <w:r>
        <w:rPr>
          <w:b/>
          <w:bCs/>
          <w:sz w:val="20"/>
          <w:szCs w:val="20"/>
          <w:lang w:val="ru-RU"/>
        </w:rPr>
        <w:t>6568</w:t>
      </w:r>
      <w:r>
        <w:rPr>
          <w:sz w:val="20"/>
          <w:szCs w:val="20"/>
          <w:lang w:val="ru-RU"/>
        </w:rPr>
        <w:t>".</w:t>
      </w:r>
    </w:p>
    <w:p>
      <w:pPr>
        <w:pStyle w:val="Normal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ыход из сервисного режима:</w:t>
      </w:r>
    </w:p>
    <w:p>
      <w:pPr>
        <w:pStyle w:val="Normal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лючить телевизор или пролистать кнопкой меню до конца.</w:t>
      </w:r>
    </w:p>
    <w:p>
      <w:pPr>
        <w:pStyle w:val="Normal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Описание пунктов сервисного меню: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BW BALANCE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B B  04FH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FAC PAGE 2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V .OPT   ON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V .OPT   ON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VHS .OPT   ON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FM .OPT   OFF – </w:t>
      </w:r>
      <w:r>
        <w:rPr>
          <w:sz w:val="20"/>
          <w:szCs w:val="20"/>
          <w:lang w:val="ru-RU"/>
        </w:rPr>
        <w:t xml:space="preserve">отключает, включает </w:t>
      </w:r>
      <w:r>
        <w:rPr>
          <w:sz w:val="20"/>
          <w:szCs w:val="20"/>
          <w:lang w:val="en-US"/>
        </w:rPr>
        <w:t xml:space="preserve">FM </w:t>
      </w:r>
      <w:r>
        <w:rPr>
          <w:sz w:val="20"/>
          <w:szCs w:val="20"/>
          <w:lang w:val="ru-RU"/>
        </w:rPr>
        <w:t>радиочип, ввиду его отсутствия выключить.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UTO .OPT   ON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L .OPT   ON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TSC .OPT   ON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CAM .OPT   ON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FAC PAGE 3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PALM .OPT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PALN .OPT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M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I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DK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BG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L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FAC PAGE 4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CHINESE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ENGLISH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ITALI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ESPANOL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PORTUGUES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DEUTSH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TURKCE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PYCCKHN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FAC PAGE 5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ARAB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JAPAN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AMERICA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FRANCE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RUSSIAN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AV SECAM AUTO   OFF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AV2 S SW   OFF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FAC PAGE 6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H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V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ZOOM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4:3 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16:9 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FAC PAGE 7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MENU BACK COLOR   0 </w:t>
      </w:r>
      <w:r>
        <w:rPr>
          <w:b w:val="false"/>
          <w:bCs w:val="false"/>
          <w:sz w:val="20"/>
          <w:szCs w:val="20"/>
          <w:lang w:val="ru-RU"/>
        </w:rPr>
        <w:t>–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  <w:lang w:val="ru-RU"/>
        </w:rPr>
        <w:t>Цвет фона пользовательского меню (1-черный, 2-красный, 3-зеленый, 4-желтый, 5-синий, 6-фиолетовый, 7-голубой, 8-белый, 0-прозрачный)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OSD BLEND   OFF —</w:t>
      </w:r>
      <w:r>
        <w:rPr>
          <w:b w:val="false"/>
          <w:bCs w:val="false"/>
          <w:sz w:val="20"/>
          <w:szCs w:val="20"/>
          <w:lang w:val="ru-RU"/>
        </w:rPr>
        <w:t xml:space="preserve"> спецэффекты меню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OSD SAT  2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ON LOGO .OPT   OFF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ON LOGO TIME   5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SUB CONTRAST   32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SUB COLOR   32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EEPROM REFRESH →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FAC PAGE 8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POWER MODE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AGC .OPT   ON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BLUE THRESD   20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TUNER SEL   FRE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BAND OPT   2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FM SEARCH LEV   1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READCARD OPT   OFF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TDA9886 PAGE 1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SAW MOR SW   80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SAW EXT SW   40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TV STAND   10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CARRIER MODE   04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FM AF MUTE   02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SOUND TRAP   01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AUDIO GAIN   00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DE-EM TIME   40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TDA9886 PAGE 2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DE-EM   20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TUNER TAKEOVER   00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VIF AGC   00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L STAND GATE   00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VIF SIF GAIN   00H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VIF SW   38.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54:21Z</dcterms:created>
  <dc:creator>Михаил Смирнов</dc:creator>
  <dc:description/>
  <dc:language>en-US</dc:language>
  <cp:lastModifiedBy/>
  <cp:revision>0</cp:revision>
  <dc:subject/>
  <dc:title/>
</cp:coreProperties>
</file>