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236"/>
        <w:gridCol w:w="6958"/>
        <w:gridCol w:w="1663"/>
        <w:gridCol w:w="1743"/>
        <w:gridCol w:w="1347"/>
      </w:tblGrid>
      <w:tr>
        <w:trPr>
          <w:trHeight w:val="7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</w:rPr>
              <w:t>LG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lang w:val="en-US"/>
              </w:rPr>
              <w:t xml:space="preserve">CT-15G92E, CE-20F66, CE-20F66X, CE-20F86X, CE-20K48ET, CE-20K48ET, CE-21F66X, CF-21T26EX, CF-21T28ET, CE-21K46EX, CT-29K37E, CE-25Q26ET, CE-21Q26ET, CE-20J3BGX, CE-20J3BX, CE-20J3GX, CE-20J3RX, CF-21F30K, CE-21J50KX, CE-21J50K, CF14F80K, CT-21Q66KEX, </w:t>
            </w:r>
            <w:r>
              <w:rPr>
                <w:color w:val="0000FF"/>
                <w:sz w:val="16"/>
              </w:rPr>
              <w:t>СТ</w:t>
            </w:r>
            <w:r>
              <w:rPr>
                <w:color w:val="0000FF"/>
                <w:sz w:val="16"/>
                <w:lang w:val="en-US"/>
              </w:rPr>
              <w:t>-21Q92</w:t>
            </w:r>
            <w:r>
              <w:rPr>
                <w:color w:val="0000FF"/>
                <w:sz w:val="16"/>
              </w:rPr>
              <w:t>КЕХ</w:t>
            </w:r>
            <w:r>
              <w:rPr>
                <w:color w:val="0000FF"/>
                <w:sz w:val="16"/>
                <w:lang w:val="en-US"/>
              </w:rPr>
              <w:t>, CP-29K40, CT-29K30E, WF-32A10S, WF-28A12T, WF-32A14T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 xml:space="preserve">, CF-29H90TM, CF-29H30, CF-29H70, CF-29K40N, CF-20F60, CF-21F60, CF-20F80, CF-21F80, CF-14K50, CF-20K50, CF-21K50, CF-14K52E, CF-20K52E, CF-21K52E, CF-14S10E, CF-16S10E, CF-20S10E, CF-21S10E, CF21S10EX, CF-14S12E, CF-16S12E, CF-20S12E, CF-21S12E, CF-14S10X, CF-16S10X, CF-20S10X, CF-21S10X, </w:t>
            </w:r>
            <w:r>
              <w:rPr>
                <w:color w:val="0000FF"/>
                <w:sz w:val="16"/>
                <w:lang w:val="en-US" w:eastAsia="en-US"/>
              </w:rPr>
              <w:t xml:space="preserve">CF-21D33E, CF-20D33,  CA-14F33, CF-21D73, CF-21F33, CF-21F80, 21-K40EX, CF-21K54, CF-21S14, CF-20S14, CF-14S14, CF-21D33, CF-14F33, </w:t>
            </w:r>
            <w:r>
              <w:rPr>
                <w:color w:val="0000FF"/>
                <w:sz w:val="16"/>
                <w:lang w:val="en-US"/>
              </w:rPr>
              <w:t xml:space="preserve">CF-20S32E, CF-21S32E, CT-29G24PT, CT-21G61E, CB-20A86, CI-14E20, CI-14E20F, CI-20E20F, CF-25A64DF, CF-28A64DF, CK-20F60, CK-20F60X, CK-20F80, CK-20F80X, CK-20K40X, CK-21F60, CK-21F60X, CK-21F80, CK-21F80X, CK-21K40X, CB-20T20X, KCI-20F60, KCI-20F60X, KCI-21F60X, WF-32A22DI, DI-28Z12, </w:t>
            </w:r>
          </w:p>
        </w:tc>
        <w:tc>
          <w:tcPr>
            <w:tcW w:w="695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специальном сервисном пульте нажмите кнопку SVC. С помощью штатного пульта можно войти в сервисный режим нажав одновременно кнопку OK на пульте и кнопку ОК на передней панели телевизора. Держать до появления надписи SVC. Желтая кнопка переключает по подпунктам меню. CH- CH+ VOL- VOL+ движение по меню и изменение значений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lang w:val="en-US"/>
              </w:rPr>
              <w:t>SDA555XFL</w:t>
              <w:br/>
              <w:t>LG8993-08B</w:t>
              <w:br/>
              <w:t>LG8993-09B</w:t>
              <w:br/>
              <w:t>CXP85340</w:t>
              <w:br/>
              <w:t>CXP85452-135S</w:t>
              <w:br/>
              <w:t>LG8734-01E</w:t>
            </w:r>
          </w:p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CXP86441-509S</w:t>
              <w:br/>
              <w:t>LG8738-05C</w:t>
              <w:br/>
              <w:t>LG8993-13D</w:t>
            </w:r>
          </w:p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LG8993-37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CXP86441-533S</w:t>
              <w:br/>
              <w:t>LG8818-19A</w:t>
              <w:br/>
              <w:t>LG8991-04B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P</w:t>
            </w:r>
            <w:r>
              <w:rPr>
                <w:b/>
                <w:color w:val="800000"/>
                <w:sz w:val="16"/>
                <w:lang w:val="en-US"/>
              </w:rPr>
              <w:t>OWER</w:t>
            </w:r>
            <w:r>
              <w:rPr>
                <w:b/>
                <w:color w:val="800000"/>
                <w:sz w:val="16"/>
              </w:rPr>
              <w:t xml:space="preserve"> </w:t>
            </w:r>
            <w:r>
              <w:rPr>
                <w:b/>
                <w:color w:val="800000"/>
                <w:sz w:val="16"/>
                <w:lang w:val="en-US"/>
              </w:rPr>
              <w:t>OFF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16"/>
                <w:lang w:val="en-US"/>
              </w:rPr>
              <w:t xml:space="preserve">MC-00AA, MC-007A, MC-007B, MC-009A, MC-019A, MC-7CD, MC-8CB, MC-52A, MC-52C, MC-71B, MC-74A, </w:t>
            </w:r>
            <w:r>
              <w:rPr>
                <w:b/>
                <w:color w:val="008000"/>
                <w:sz w:val="16"/>
              </w:rPr>
              <w:t>МС</w:t>
            </w:r>
            <w:r>
              <w:rPr>
                <w:b/>
                <w:color w:val="008000"/>
                <w:sz w:val="16"/>
                <w:lang w:val="en-US"/>
              </w:rPr>
              <w:t>-84A, MC-84B, MC-99AA, MC-99BA, MC-991A, MC-993A, MC-994A, PC-8KA, PC-53A, PC-58B, PC-81A, PC-73A, PC-81B, PC-82A, PC-99DA, PD-8TA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22:00Z</dcterms:created>
  <dc:creator>Осипов Юрий</dc:creator>
  <dc:description/>
  <cp:keywords/>
  <dc:language>en-US</dc:language>
  <cp:lastModifiedBy>Осипов Юрий</cp:lastModifiedBy>
  <dcterms:modified xsi:type="dcterms:W3CDTF">2005-03-30T12:23:00Z</dcterms:modified>
  <cp:revision>1</cp:revision>
  <dc:subject/>
  <dc:title>LG</dc:title>
</cp:coreProperties>
</file>