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0"/>
        <w:gridCol w:w="3025"/>
        <w:gridCol w:w="3290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очные трансформаторы: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-8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КС-9-2-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90ЛЦ5 (Катушка)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-11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КС-9-2-1Р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90ЛЦ5 с ферритом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-16-01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КС-9-2-1Г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70-П3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-16-04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С-12.06 (ТДКС-9-2-1М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90-П4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PET-19-00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С-12-0,3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ВС-90-ПЦ8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-19-01 (ТДКС 32-02)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С-12-0,2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90-ПЦ11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-19-03 (ТДКС 32-02)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КС-9-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110-П5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-19-24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С-12 (РЕТ-8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70-АМ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-22-02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ДКС-9-1,ТДС-17,PET-9-1 (Катушка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110-Л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-22-04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КС-9-1,ТДС-17,РЕТ-9-1 с ферритом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110-Л3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-23-02 (PET-31)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КС-8  (РЕТ-8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110-Л6(Ла)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-23-04 (TDKS-14)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КС-12.01(Витязь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а ТВС-110-Л6 высоковольтная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-23-05 (PET-31-04)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С-17-1,65-0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а ТВС-110-Ла анодная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-23-08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С-17-1,65-0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110-ПЦ15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-23-09(TDKS-19)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L-8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-110-ПЦ16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-32-01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L-5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-19A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С-22 (TDKS-14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S-55-P5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С-26 (TDKS-19,ТДС-25, PET-23-09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S-70-P1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S-70-P2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множители: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 9/27-1,3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 9/18-0,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У-3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 8,5/25-1,2 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 ВВ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 8,5/25-1,2к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 5,5/1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 6/12-0,15</w:t>
            </w:r>
          </w:p>
        </w:tc>
      </w:tr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0:44:00Z</dcterms:created>
  <dc:creator>viktor</dc:creator>
  <dc:description/>
  <cp:keywords/>
  <dc:language>en-US</dc:language>
  <cp:lastModifiedBy>viktor</cp:lastModifiedBy>
  <dcterms:modified xsi:type="dcterms:W3CDTF">2006-09-10T10:44:00Z</dcterms:modified>
  <cp:revision>1</cp:revision>
  <dc:subject/>
  <dc:title>Строчные трансформаторы:</dc:title>
</cp:coreProperties>
</file>