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Монито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amsung SyncMaster 17GLM (CMG 7377L)</w:t>
      </w:r>
    </w:p>
    <w:p>
      <w:pPr>
        <w:pStyle w:val="Heading4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Неисправности блока питания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000000"/>
          <w:sz w:val="17"/>
          <w:szCs w:val="17"/>
        </w:rPr>
        <w:t>1.1. Горит сетевой предохранитель F601, монитор не работает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сетевого фильтра, система размагничивания, выпрямителя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Отключить выход выпрямителя от преобразователя (точка соединения +С605 с катодами D663, D664) и омметром определить место короткого замыкания (к.з.). Если к.з. во входной части БП, проверить элементы входного фильтра на к.з.: L601, С601 - С603, затем элементы системы размагничивания - DCOML, PTH601, если они исправны - проверить диоды D662 - D665, С605, определить неисправный элемент и заменить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К.з. обмотки 4-8 Т601, пробит Q603, IC601, элементы обвязки Q603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 к.з. Q603, если неисправен - заменить пару Q603, IC601 (микросхема выходит из строя, если пробит Q603), перед включением БП выпаять и проверить по обычной методике Т601, элементы обвязки Q603: С609, С610, D696, D610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2. Сетевой предохранитель F601 цеп, монитор не работает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арушена цепь питания Q603, неисправен Q603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напряжение +280 - 290 В на стоке Q603, если нет - прозвонить на обрыв обмотку 4-8 Т601, Q601, диоды моста D662 - D665, L601, определить и заменить неисправный элемент в цепи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цепь запуска IC601, стабилизатор на Q602 - питание IC601, обвязка IC601, I С6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+12.5 В на 1 выв. IC601, если нет - проверить на обрыв R611, R613, обмотку 6-8 Т601, исправность элементов стабилизатора на +12.5 В: Q602, D606, D607. Если питание IC601 есть, на 2 выв. IC601 должен быть сигнал в соответствии с эпюрой 1, если сигнал отсутствует - проверить заменой IC60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Q603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сигнал на затворе Q603 есть, а на стоке отсутствует (эпюра 2), I заменить Q603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стабилизатор дежурного режима +5 В на IC65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питания IC201 - микроконтроллера (15 выв. +5 В), если отсутствует - проверить работу стабилизатора на IC651 (на входе +14 В, на выходе +5 В), если UAUO отсутствует - заменить IC65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3. Выходные напряжения не соответствуют норме (сильно завышены или занижены)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VR601, R939, 1 С6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режим по постоянному току IC601 (13 выв. - +0.25 В, 12 выв. - +2.5 В), если не соответствует - прозвонить на обрыв VR601, R939, если исправны - заменить IC6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4. На экране видны характерные помехи от сети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брыв обмоток трансформатора Т602, в обрыве С61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прохождение синхроимпульсов (эпюра 3) из блока строчной развертки на вход IC601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(4 выв.), если отсутствует - проверить указанные элементы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6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синхроимпульсы поступают на вход IC601 (4 выв.), а частота импульсов на выходе IC601 (6 выв.) не соответствует частоте строчной развертки - заменить IC6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5. Нет высокого напряжения и растр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канал +35 В (питание входного каскада строчной развертки)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+35 В на +С625, если отсутствует - проверить D616, обмотку 14-15 Т6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6. Есть высокое напряжение, изображение отсутствует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 работает канал +6.3 В БП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Визуально проверить свечение накала кинескопа, если отсутствует - проверить элементы канала +6.3 В: С633, D619, обмотку 14-16 Т6 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.7. На экране монитора горизонтальная полоса или кадр развернут наполовину экран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один из каналов БП. +14 В (1), -12 В либо оба неисправны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указанных напряжений на выходе БП (+С627 - +14 В, +С633 - -12 В), если отсутствуют - проверить элементы соответствующего канала, определить неисправный и заменить. </w:t>
      </w:r>
    </w:p>
    <w:p>
      <w:pPr>
        <w:pStyle w:val="Heading4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Неисправности блока управления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1. Монитор не включается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схема сброса IC205, С221, резистор CR2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одать питание на монитор, проверить наличие +5 В на 1 выв IC205, работоспособность резонатора CR201 (8 МГц), IC205 должна некоторое время (несколько мс) удерживать низкий уровень на 25 выв IC201, затем должен появиться высокий уровень если этого нет - проверить исправность С221, если исправен - заменить IC205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схемы ограничения H-SYNC, V-SYNC-D192, D105, ZD103, ZD104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одключить интерфейсный кабель к монитору, проверить наличие сигналов синхронизации на входе IC201 (H-SYNC - 29 выв., V-SYNC - 27 выв ), если один сигнал или оба отсутствуют - проверить исправность указанных диодов и стабилизаторов, устранить неисправность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2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IC201 должна выставлять сигналы управления питанием- P-SVS (50 выв ) - высокий уровень, P-OFF (49 выв.) - низкий уровень, сигнал разрешения работы видеопроцессора CLAMP (22 выв.) - высокий уровень, если есть несоответствие указанных уровней – заменить IC2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2. На экране монитора цветные пятн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петля размагничивания D-COML, нет контакта в CN602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омметром петлю, проверить наличие контакта в разъеме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RL601, Q601, IC2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осле включения IC201 на несколько секунд выставляет высокий уровень на 42 выв - команда на включение системы размагничивания, Q601 открывается и RL601 подключает питание к системе размагничивания, проверить работоспособность элементов схемы, определить неисправный элемент и заменить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3. Не работает одна или все кнопки панели управления монитор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соответствующая кнопка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омметром соответствующую кнопку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один из диодов D203-D205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работоспособность стабилизаторов (+5 В) - D203 - D205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201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потенциал, соответствующий нажатой кнопке, поступает на вход IC201 (18, 19 выв.), а реакции нет — заменить IC2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4. Не отображается служебная информация на экране монитора в режиме регулировок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2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Выполнить одну из регулировок (например "размер по горизонтали"), на выводе IC201 SS (41 выв.), SDM (54 выв.), SCM (53 выв.) должны быть сигналы служебной информации, если один из них отсутствует - IC201 неисправна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схема формирователя R, G, В сигнала служебной информации из SS, SDM, SCM на IC103, IC104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R, G, В сигнала на выходе IC103 (13, 14, 15 выв.), если отсутствует - заменить IC103. Далее убедиться в работоспособности мультиплексора IC104, на 3, 8, 11 выв. должны быть выходные R, G, В сигналы служебной информации, если один из них отсутствует - заменить IC104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5. Не работает одна из регулировок: TILT, V-LIN, V-SIZE, H-POSI, V-POSI, S-PIN, TRAP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2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Выполнять соответствующую регулировку (например, V-LIN) и контролировать уменьшение скважности импульсов положительной полярности на 5 выв. IC201, если это выполняется - IC201 исправна, в противном случае заменить IC20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интегрирующей цепи (для регулировки V-LIN - R213, С205)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Во время регулировки потенциал на +С205 должен возрастать, если этого нет - проверить на обрыв R213, на утечку, обрыв С205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4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управляющий потенциал (в нашем случае 29 выв. IC401) поступает на IC401, а результата нет - проверить заменой IC4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6. Не регулируется размер изображения по горизонтали (H-SIZE)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201, элементы интегрированной цепи R214, С206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Выполнять регулировку H-SIZE и контролировать уменьшение скважности импульсов положительной полярности на 6 выводе IC201, если этого нет - IC201 неисправна, в другом случае проверить возрастание потенциала на +С206, если этого не происходит - проверить R214, С206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302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сигнала на 6 выводе IC302 (эпюра 16), в режиме регулировки Н-SIZE амплитуда должна изменяться, если этого не происходит - заменить IC302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7. Нарушен баланс белого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2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импульсов положительной полярности на 34, 35, 44 - 47 выводах IC201, если на одном из выводов сигнал отсутствует - IC201 неисправна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интегрирующие цепочки на элементах: R243 - R247, R255, R256, С226 - С23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примерно одинаковых потенциалов на +С226 - С231, если на одной из емкостей потенциал равен 0 - проверить соответствующую интегрирующую цепь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схемы видеопроцессора 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коротких импульсов на 34, 35, 44 - 47 выводах IC201, если на одном из выводов импульсы отсутствуют - IC201 неисправна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8. Не регулируется яркость изображения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канал -27В блока строчной разверт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-27В на С516, если отсутствует - неисправны С516, Т503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обрыве VR172, пробит С552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Убедиться, что на сетке G1 отрицательное смещение, и его значение изменяется в зависимости от положения VR172, если этого нет - проверить исправность указанных элементов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.9. На экране видны линии обратного ход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: Q505.Q409, Q301, Q302, элементы обвяз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сигнала обратного хода кадровой развертки на коллекторе Q505, если отсутствует - проверить работу схемы на Q301, Q302 (выходной сигнал - эпюра 12) и работу ключа на Q505, Q409, устранить неисправность. </w:t>
      </w:r>
    </w:p>
    <w:p>
      <w:pPr>
        <w:pStyle w:val="Heading4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Неисправности блока обработки видеосигналов R, G, В (видеопроцессора), видеоусилителей R, G, В, кинескопа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.1. На изображении отсутствует один из основных цветов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один из ограничительных диодов DR (G, В) 101, DR (G, В) 102, DR (G, В) 106, в обрыве разделительные конденсаторы CR (G, В) 103, короткое замыкание одного из CR (G, В) 104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один из сигналов R, G, В отсутствует на входе IC101 (4, 6, 9 выв.) - проверить элементы соответствующего канала, определить неисправность и заменить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101, элементы обвязки по выходу IC1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Убедиться в наличии положительного уровня по входу усиления регулировки каналов R, G, В (28, 18, 15 выв. соответственно), если отсутствуют - проверить CR (G, В) 110 на короткое замыкание, утечку. Если все в норме, а один из выходов сигналов R, G, В (эпюра 28) IC101 (26, 20, 17 выв.) отсутствует — заменить I С10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один из повторителей на QR (G, В) 1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видеосигналов на эмиттерах QR (G, В) 101, если отсутствуют - проверить обвязку и соответствующий транзистор, определить неисправный элемент и заменить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один из каналов видеоусилителя на IC102, элементы обвяз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один из сигналов отсутствует на выходе IC102 (4, 8, 12 выв.) (эпюра 31), проверить на короткое замыкание DR (G, В) 104, если исправны - заменить IC102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обрыве один из CR (G, В) 108, пробит один из CR (G, В) 102, неисправна IC105, неисправен кинескоп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на выходе видеоусилителя IC102 сигнал в норме, а на правом выводе (по схеме) один из CR (G, В) 108 отсутствует высокий уровень - проверить на обрыв CR (G, В) 108. В случае, если на одном из выводов CR (G, В) 108 присутствует 0 В - проверить на короткое замыкание CR (G, В) 102, если они исправны - возможно, неисправна IC105 по одному из выходов - проверить заменой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сигналы на катодах кинескопа в норме (эпюра 32), а один из цветов отсутствует - возможен обрыв соответствующего катода или потеря эмиссии - проверить кинескоп заменой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.2. Изображение отсутствует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тсутствует один из сигналов разрешения на входе IC101 - BLANC-GATE, или CLAMP-GATE (13, 14 выв. соответственно)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отсутствует сигнал BLANC-GATE (эпюра 26), проверить работу формирователя сигнала H-FLB на Q413 (эпюра 30), поступление сигнала на вход IC103 (5 выв.), работу инвертора на Q104, определить и заменить неисправный элемент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1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на IC101 поступают сигналы R, G, В и оба сигнала разрешения, а на выходе IC101 сигналы отсутствуют - заменить IC1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.3. Не в достаточной степени или не регулируется контрастность изображения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 исправна схема на Q511, D554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+2 В на коллекторе Q511, если отсутствует, возможно неисправен стабилитрон D554, либо Q511 открыт (т.е. нет питания #8 с блока строчной развертки)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 работает регулятор на Q510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Регулировать контрастность с помощью VR602, потенциал на 12 выводе IC101 должен изменяться от 0 В до +2.7 В, если этого нет - проверить исправность VR602, С554, С555, Q51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1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сигнал регулировки на 12 выводе IC101 в норме, а контрастность не регулируется - заменить IC1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.4. Нарушен баланс белого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105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R, G, В сигналы на катодах кинескопа на соответствие эпюре 32, если есть несоответствия по одному из каналов - проверить заменой IC105. 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Неисправности блока синхронизации (задающих генераторов, кадровой и строчной разверток)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.1. Нет высокого напряжения и растр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обвязки IC401, неисправна I С4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Убедиться в наличии сигнала H-SYNCO на 17 выв. IC401, если выходной сигнал отсутствует (21 выв.) - проверить методом замены С404 - С410, если результата нет - заменить IC40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буфер на Q402, Q403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сигнал запуска строчной развертки есть на 21 выводе IC401, а на затворе Q501 - отсутствует (эпюра 9), проверить исправность Q402, Q403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.2. Нет синхронизации по строкам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401, элементы обвяз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Сравнить частоту следования входных и выходных сигналов IC401 (17, 21 выв. соответственно), если не соответствует, методом замены проверить С404 - С406, С408 - С410, если результата нет - заменить IC4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.3. На экране монитора — горизонтальная полос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обвязки IC401, неисправна I С4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Убедиться в том, что сигнал V-SYNCO поступает на вход IC401 (34, 35 выв.), если на 34 выводе сигнал есть, а на 35 выводе отсутствует - возможно, неисправны С442, С491. Далее проверить исправность С314 - С316, если они в норме, а выходной сигнал IC401 (30 выв., эпюра 8) отсутствует - заменить IC4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.4. Нет синхронизации по кадрам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401, номинал С314 - С316 не соответствует норме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указанные емкости, если они в норме - заменить IC4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Неисправности блока строчной развертки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.1. Монитор не работает, нет высокого напряжения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управления питанием Q502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поступление строчных импульсов через буфер Q515 на 5 вывод IC501 (стабилизатор высокого напряжения), если сигнал на выходе IC501 (9, 10 выв) отсутствует - проверить все элементы обвязки IС501, если исправны -заменить IС501. Далее проверить сигнал на затворе и стоке Q503, если на затворе (эпюра 20) отсутствует -заменить IC509, если нет сигнала на стоке (эпюра 21) -проверить Q503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Q502, элементы обвяз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В случае, если Q503 исправен, а сигнал на стоке (эпюра 21) отсутствует - убедиться в наличии импульсов управления на базе Q502, если они есть, проверить заменой С504, DQ502, D504, Q502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борван С525, обмотка 1-2 Т503, неисправны вторичные высоковольтные цепи Т503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сигнал на эмиттере Q502 есть, а высокое напряжение отсутствует - проверить на обрыв С525, обмотку 1-2 Т503, в заключение проверить заменой Т503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.2. Есть высокое напряжение, растр отсутствует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усилитель на Q415, Т4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импульсов управления на базе Q416, (эпюра 14), если отсутствует - убедиться в работоспособности усилителя на Q415, Т40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ы элементы схемы управления питанием выходного каскада строчной разверт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сигнала на катоде D417 (эпюра 18), если он отсутствует - последовательно проверить работу схемы управления: IC302 (вход - 6 вывод, эпюра 16; выход - 3 вывод, эпюра 17), преобразователь на Т404, Q408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.3. На экране монитора вертикальная полос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брыв строчной катушки, нет контакта в разъеме CN4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 обрыв катушку, наличие контакта в разъеме CN4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.4. В одном из режимов работы монитора наблюдаются искажения по горизонтали, размер по горизонтали слишком мал или велик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соответствующий ключ или элементы коррекци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Определить режим в котором находится монитор (наличие высокого уровня на соответствующем выводе IC201: S1 - 36 выв., S2 - 37 выв., S3 - 38 выв., S4 - 39 выв.), и проверить исправность ключей Q411, Q412, Q414, Q420 и элементов корректирующих цепей, которые они подключают к отклоняющей системе: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Q411 — С431;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Q412—C432;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Q414—C434;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Q420—C419; С430.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Неисправности блока кадровой развертки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.1. На экране монитора горизонтальная полос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брыв кадровой катушки, нет контакта в разъеме CN3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 обрыв кадровую катушку, наличие контакта в разъеме CN301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3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наличие входного сигнала на 1 выв. I С301 (эпюра 8), если сигнал есть, а на выходе (5 выв.) отсутствует (эпюра 10) - заменить IC3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.2. Изображение развернуто по вертикали на половину экрана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Обрыв одного из R301, R302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исправность указанных разрывных резисторов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3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питание IC301 в норме (2 выв. +14 В, 4 выв. -12В) - заменить IC301. 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.3. Наблюдается искажение изображения по вертикали ("завороты", нелинейность)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ен один из элементов обвязки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Проверить заменой емкости: С304 - С306, С309, С375. </w:t>
      </w:r>
    </w:p>
    <w:p>
      <w:pPr>
        <w:pStyle w:val="Style13"/>
        <w:spacing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Неисправна IC301.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17"/>
          <w:szCs w:val="17"/>
        </w:rPr>
        <w:t>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rFonts w:cs="Arial" w:ascii="Arial" w:hAnsi="Arial"/>
          <w:color w:val="000000"/>
          <w:sz w:val="17"/>
          <w:szCs w:val="17"/>
        </w:rPr>
        <w:t xml:space="preserve">Если результата от предыдущих действий нет - заменить IC301.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sectPr>
      <w:type w:val="nextPage"/>
      <w:pgSz w:w="11906" w:h="16838"/>
      <w:pgMar w:left="1440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01:00Z</dcterms:created>
  <dc:creator>Бутин</dc:creator>
  <dc:description/>
  <dc:language>en-US</dc:language>
  <cp:lastModifiedBy>Бутин</cp:lastModifiedBy>
  <dcterms:modified xsi:type="dcterms:W3CDTF">2002-05-03T06:57:00Z</dcterms:modified>
  <cp:revision>3</cp:revision>
  <dc:subject/>
  <dc:title>Монитор Samsung SyncMaster 17GLM (CMG 7377L)</dc:title>
</cp:coreProperties>
</file>