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5145"/>
      </w:tblGrid>
      <w:tr>
        <w:trPr>
          <w:trHeight w:val="7550" w:hRule="atLeast"/>
        </w:trPr>
        <w:tc>
          <w:tcPr>
            <w:tcW w:w="5426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При ремонте телевизоров большинство дефектов приходится на неисправности блоков питания и цепей строчной развертки. Неисправные полупроводниковые приборы и резисторы легко определяются с помощью обычного мультиметра, электролитические конденсаторы – с помощью измерителя </w:t>
            </w:r>
            <w:r>
              <w:rPr>
                <w:sz w:val="14"/>
                <w:szCs w:val="14"/>
                <w:lang w:val="en-US"/>
              </w:rPr>
              <w:t>ESR</w:t>
            </w:r>
            <w:r>
              <w:rPr>
                <w:sz w:val="14"/>
                <w:szCs w:val="14"/>
              </w:rPr>
              <w:t xml:space="preserve">. Но такие неисправ-ности, как межвитковые замыкания в строчном трансформаторе, отклоняющей сис-теме или в импульсном трансформаторе источника питания обычными способами обнаружить практически невозможно. Именно для обнаружения таких дефектов и был разработан </w:t>
            </w:r>
            <w:r>
              <w:rPr>
                <w:sz w:val="14"/>
                <w:szCs w:val="14"/>
                <w:lang w:val="en-US"/>
              </w:rPr>
              <w:t>FBTester</w:t>
            </w:r>
            <w:r>
              <w:rPr>
                <w:sz w:val="14"/>
                <w:szCs w:val="14"/>
              </w:rPr>
              <w:t>.По сравнению с существующими зарубежными (К7205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LOPT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FB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tester</w:t>
            </w:r>
            <w:r>
              <w:rPr>
                <w:sz w:val="14"/>
                <w:szCs w:val="14"/>
              </w:rPr>
              <w:t xml:space="preserve"> Боба Паркера) и отечественными (конструктор, выпускаемый «МастерКит») приборами, </w:t>
            </w:r>
            <w:r>
              <w:rPr>
                <w:sz w:val="14"/>
                <w:szCs w:val="14"/>
                <w:lang w:val="en-US"/>
              </w:rPr>
              <w:t>FBTest</w:t>
            </w:r>
            <w:r>
              <w:rPr>
                <w:sz w:val="14"/>
                <w:szCs w:val="14"/>
              </w:rPr>
              <w:t xml:space="preserve"> имеет наилучшие массо-габаритные показатели (размеры печатной платы – 25х55 мм), минимальный потребляемый ток ( 3 мА в активном режиме и 100 мкА – в «спящем» ) и полное отсутствие каких-либо элемен-тов коммутации (кнопок, переключателей и т.п.). Включение прибора осуществляется простым замыканием щупов. Все это достигнуто за счет использования современной элементной базы ( микроконтроллер </w:t>
            </w:r>
            <w:r>
              <w:rPr>
                <w:sz w:val="14"/>
                <w:szCs w:val="14"/>
                <w:lang w:val="en-US"/>
              </w:rPr>
              <w:t>ATTiny</w:t>
            </w:r>
            <w:r>
              <w:rPr>
                <w:sz w:val="14"/>
                <w:szCs w:val="14"/>
              </w:rPr>
              <w:t xml:space="preserve">26 фирмы </w:t>
            </w:r>
            <w:r>
              <w:rPr>
                <w:sz w:val="14"/>
                <w:szCs w:val="14"/>
                <w:lang w:val="en-US"/>
              </w:rPr>
              <w:t>ATMEL</w:t>
            </w:r>
            <w:r>
              <w:rPr>
                <w:sz w:val="14"/>
                <w:szCs w:val="14"/>
              </w:rPr>
              <w:t xml:space="preserve">, малогабаритные </w:t>
            </w:r>
            <w:r>
              <w:rPr>
                <w:sz w:val="14"/>
                <w:szCs w:val="14"/>
                <w:lang w:val="en-US"/>
              </w:rPr>
              <w:t>SMD</w:t>
            </w:r>
            <w:r>
              <w:rPr>
                <w:sz w:val="14"/>
                <w:szCs w:val="14"/>
              </w:rPr>
              <w:t>-компоненты ) и нестандартных программных решений ( применение динами-ческой индикации для зажигания светодиодов 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нцип проверки в зарубежной литературе называется “</w:t>
            </w:r>
            <w:r>
              <w:rPr>
                <w:sz w:val="14"/>
                <w:szCs w:val="14"/>
                <w:lang w:val="en-US"/>
              </w:rPr>
              <w:t>ring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testing</w:t>
            </w:r>
            <w:r>
              <w:rPr>
                <w:sz w:val="14"/>
                <w:szCs w:val="14"/>
              </w:rPr>
              <w:t>”. Суть его заключается в следующем. Цепи строчной развертки ( первичная обмотка ТДКС, «коллекторные» емкости, отклоняющая система ) образуют колебательный контур с достаточно высокой добротностью. При воздействии на этот контур короткого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импульса после окончания импульса напряжение на контуре не может мгновенно уменьшится до нуля. В контуре возникают затухающие гармонические колебания и по скорости их затухания оцениваются резонансные свойства контура ( добротность ). Наличие хотя бы одного короткозамкнутого (КЗ) витка ( неважно, в первичной или вторичной обмотке ) резко снижает добротность контура и через 1-2 периода воз-бужденные импульсом колебания полностью затухают (рис.1)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                  </w:t>
            </w: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41859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4"/>
                <w:szCs w:val="14"/>
                <w:lang w:val="en-US"/>
              </w:rPr>
              <w:t xml:space="preserve">         </w:t>
            </w:r>
            <w:r>
              <w:rPr>
                <w:b/>
                <w:sz w:val="14"/>
                <w:szCs w:val="14"/>
              </w:rPr>
              <w:t>Рис.1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FBTest</w:t>
            </w:r>
            <w:r>
              <w:rPr>
                <w:sz w:val="14"/>
                <w:szCs w:val="14"/>
              </w:rPr>
              <w:t xml:space="preserve"> «считает» количество периодов колебаний до затухания их до уровня 15% от начальной ампли-туды. Как показали экспериментальные данные, для исправных трансформаторов количество периодов колебаний при таком тестировании должно быть не менее 5-6( обычно 7-8 и более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мплитуда воздействующих импульсов около 0.5 В, поэтому проверку можно проводить без демонтажа трансформатора из платы ( амплитуды импульса недос-таточно для открывания полупроводниковых приборов, которые могут повлиять на результаты тестирования ). Результаты измерения индицируются с помощью 4х двухцветных светодиодов ( табл. 1 ). По номеру и цвету светящегося свето-диода (СД)  можно судить о результата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естирования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7160</wp:posOffset>
                      </wp:positionV>
                      <wp:extent cx="3011170" cy="492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1170" cy="492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8"/>
                                    <w:gridCol w:w="948"/>
                                    <w:gridCol w:w="948"/>
                                    <w:gridCol w:w="949"/>
                                    <w:gridCol w:w="949"/>
                                  </w:tblGrid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Номер С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Цв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крас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1 пери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2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3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4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339966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9966"/>
                                            <w:sz w:val="14"/>
                                            <w:szCs w:val="14"/>
                                          </w:rPr>
                                          <w:t>зеле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5 пери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6 пери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7 пери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8период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7.1pt;height:38.8pt;mso-wrap-distance-left:0pt;mso-wrap-distance-right:9pt;mso-wrap-distance-top:0pt;mso-wrap-distance-bottom:0pt;margin-top:1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948"/>
                              <w:gridCol w:w="948"/>
                              <w:gridCol w:w="949"/>
                              <w:gridCol w:w="949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омер С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4"/>
                                      <w:szCs w:val="14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 период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 периода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 периода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4"/>
                                      <w:szCs w:val="14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 периодо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 периодов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 периодов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период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   </w:t>
            </w:r>
            <w:r>
              <w:rPr>
                <w:b/>
                <w:sz w:val="14"/>
                <w:szCs w:val="14"/>
              </w:rPr>
              <w:t>Зависимость номера и цвета светящегося светодиода от количеств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 xml:space="preserve">                                   </w:t>
            </w:r>
            <w:r>
              <w:rPr>
                <w:b/>
                <w:sz w:val="14"/>
                <w:szCs w:val="14"/>
              </w:rPr>
              <w:t>периодов «посчитанных» колебан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</w:t>
            </w:r>
            <w:r>
              <w:rPr>
                <w:sz w:val="14"/>
                <w:szCs w:val="14"/>
              </w:rPr>
              <w:t>Табл.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сли светится 1й, 2й или 3й красный СД, то трансформатор неисправен, если 4й красный или 1й зеленый, то трансформатор ВОЗМОЖНО неисправен ( 4-5 перио-дов колебаний ), если светятся 2й, 3й или 4й зеленый СД, то межвитковых замы-каний нет (6, 7 и 8 периодов соответственно ). Следует отметить, что резкое зату-хание колебаний может вызвать не только КЗ в обмотке, но и неисправность вто-ричных цепей, к примеру, пробой одного из диодов вторичных выпрямителей. К сожалению, такие неисправности трансформаторов, как пробой изоляции, обрыв высоковольтных диодов и т.п. </w:t>
            </w:r>
            <w:r>
              <w:rPr>
                <w:sz w:val="14"/>
                <w:szCs w:val="14"/>
                <w:lang w:val="en-US"/>
              </w:rPr>
              <w:t>FBTest</w:t>
            </w:r>
            <w:r>
              <w:rPr>
                <w:sz w:val="14"/>
                <w:szCs w:val="14"/>
              </w:rPr>
              <w:t xml:space="preserve"> обнаружить не способен. Пожалуй, это является единственным недостатком прибора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Использовать </w:t>
            </w:r>
            <w:r>
              <w:rPr>
                <w:sz w:val="14"/>
                <w:szCs w:val="14"/>
                <w:lang w:val="en-US"/>
              </w:rPr>
              <w:t>FBTest</w:t>
            </w:r>
            <w:r>
              <w:rPr>
                <w:sz w:val="14"/>
                <w:szCs w:val="14"/>
              </w:rPr>
              <w:t xml:space="preserve"> достаточно просто. Никаких кнопок или иной комму-тации у него нет. Включение производится кратковременным замыканием щупов. Индикацией включения служит светящийся 1й красный светодиод. При проверке жесткий щуп соединяется с общим проводом   ( «массой» ) телевизора, а гибкий подключается к коллектору строчного транзистора. ( ЕСТЕСТВЕННО, ТЕЛЕ-ВИЗОР ДОЛЖЕН БЫТЬ ОТКЛЮЧЕН ОТ СЕТИ!!! ). И по номеру и цвету светя-щегося светодиода делается вывод о работоспособности строчной развертки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см. табл.1). Если щупы замкнуть между собой, то загораются 2й зеленый и 3й красный СД одновременно. Эту особенность можно использовать для прозвонки цепей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Выключается прибор автоматически через 30 секунд после окончания послед-него измерения. Как уже было сказано, включение производится замыканием щупов. Питание устройства осуществляется от 3-вольтового литиевого элемента </w:t>
            </w:r>
            <w:r>
              <w:rPr>
                <w:sz w:val="14"/>
                <w:szCs w:val="14"/>
                <w:lang w:val="en-US"/>
              </w:rPr>
              <w:t>CR</w:t>
            </w:r>
            <w:r>
              <w:rPr>
                <w:sz w:val="14"/>
                <w:szCs w:val="14"/>
              </w:rPr>
              <w:t>2032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Кроме проверки строчных трансформаторов, </w:t>
            </w:r>
            <w:r>
              <w:rPr>
                <w:sz w:val="14"/>
                <w:szCs w:val="14"/>
                <w:lang w:val="en-US"/>
              </w:rPr>
              <w:t>FBTest</w:t>
            </w:r>
            <w:r>
              <w:rPr>
                <w:sz w:val="14"/>
                <w:szCs w:val="14"/>
              </w:rPr>
              <w:t xml:space="preserve"> можно применять дл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ределения КЗ-витков в отклоняющей системе или в трансформатора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пульсных источников питания телевизоров или мониторов. При этом щупы просто подключаются к проверяемой обмотке (в БП – К ПЕРВИЧНОЙ!)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4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0:52:00Z</dcterms:created>
  <dc:creator>миша</dc:creator>
  <dc:description/>
  <dc:language>en-US</dc:language>
  <cp:lastModifiedBy>миша</cp:lastModifiedBy>
  <cp:lastPrinted>2006-09-26T02:16:00Z</cp:lastPrinted>
  <dcterms:modified xsi:type="dcterms:W3CDTF">2006-09-25T22:24:00Z</dcterms:modified>
  <cp:revision>7</cp:revision>
  <dc:subject/>
  <dc:title>     При ремонте телевизоров большинство дефектов приходится на неисправности блоков питания и цепей строчной развертки</dc:title>
</cp:coreProperties>
</file>