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оследние 6,8 х версии minipro обнаружить преобразованный и клонированных устройств и отключить таким образом, функция bootmode что предотвращение дальнейшего обновления прошивки.</w:t>
        <w:br/>
        <w:t>Ну bootmode может быть принудительным путем пайки резистора, как показано в моем pdf. На самом деле, если у вас есть устойчивая рука, нет необходимости ничего припаять; просто держите резисторные провода, подключенные к двум указанным точкам, вставляя usb-кабель. Затем снимите резистор.</w:t>
        <w:br/>
        <w:t>После ввода в bootmode выполнить мои обновления прошивки:</w:t>
        <w:br/>
      </w:r>
      <w:hyperlink r:id="rId2" w:tgtFrame="_blank">
        <w:r>
          <w:rPr>
            <w:rStyle w:val="InternetLink"/>
          </w:rPr>
          <w:t>TL866 обновления микропрограммы версии v2.4</w:t>
        </w:r>
      </w:hyperlink>
      <w:r>
        <w:rPr/>
        <w:br/>
        <w:t>1. Найдите обновление.DAT файл (любой вариант хорош в том числе новые 6.80, 6.81 и 6.82)</w:t>
        <w:br/>
        <w:t>2.Выберите dumper микропрограммы и нажмите reflash.</w:t>
        <w:br/>
        <w:t>3.После перефразирования нажмите кнопку дополнительно</w:t>
        <w:br/>
        <w:t>4.Теперь обратите внимание: если флажок защиты от копирования снят, пожалуйста, проверьте это и нажмите кнопку записи.</w:t>
        <w:br/>
        <w:t>Если флажок защиты от копирования проверяется оставить его в покое.</w:t>
        <w:br/>
        <w:t>Это важно, если вы оставить копию защитите бит снят, то новая прошивка будет отключить bootmode что, так что будьте осторожны!</w:t>
        <w:br/>
        <w:t>5.Раздел серийный номер и код устройства.</w:t>
        <w:br/>
        <w:t>Просто нажмите кнопку записи в серийный номер раздела. Это перепишет тот же самый последовательный номер с правильной контрольной суммой.</w:t>
        <w:br/>
        <w:t>Это было слабое место в моем reencrypted серийный. Однобайтовая контрольная сумма была неправильной, и autoelectric обнаружил это после пяти лет! хорошо. Мне это нравится.</w:t>
        <w:br/>
        <w:t>6.Закройте окно дополнительно, проверьте прошивку tl866a и снова нажмите reflash.</w:t>
        <w:br/>
        <w:t>Теперь новая прошивка готова.</w:t>
        <w:br/>
        <w:t>Если у вас есть оригинальные серийные, то вы хороши.</w:t>
        <w:br/>
        <w:t>Случайные сериалы могут быть обнаружены, так что будьте осторожны.</w:t>
        <w:br/>
        <w:t>Мне еще нужно анализировать новую прошивку, кажется, что есть серийный проверка в прошивке.</w:t>
        <w:br/>
        <w:t>Если у вас есть проблемы, пожалуйста, напишите здесь и не стесняйтесь, присылайте мне в лич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от себя:Шиться версия 6.82 вообще не хотела на файле </w:t>
      </w:r>
      <w:r>
        <w:rPr>
          <w:lang w:val="en-US"/>
        </w:rPr>
        <w:t>Update</w:t>
      </w:r>
      <w:r>
        <w:rPr/>
        <w:t xml:space="preserve"> выскакивала ошибка.Потом я пошёл другим путём:прошиваю версию 6.71 новой утилитой которая в архиве.В конце нажимаю вкладку дополнительно и пытаюсь переписать серийный номер и опять ошибка!Пока я не поставил галочку в правом верхнем углу флажок защиты от копирования и записал это в память.И только тогда переписался мой номер и </w:t>
      </w:r>
      <w:r>
        <w:rPr>
          <w:lang w:val="en-US"/>
        </w:rPr>
        <w:t>Device</w:t>
      </w:r>
      <w:r>
        <w:rPr/>
        <w:t xml:space="preserve"> </w:t>
      </w:r>
      <w:r>
        <w:rPr>
          <w:lang w:val="en-US"/>
        </w:rPr>
        <w:t>code</w:t>
      </w:r>
      <w:r>
        <w:rPr/>
        <w:t>.</w:t>
      </w:r>
    </w:p>
    <w:p>
      <w:pPr>
        <w:pStyle w:val="Normal"/>
        <w:rPr/>
      </w:pPr>
      <w:r>
        <w:rPr/>
        <w:t>А потом спокойно обновляюсь версией 6.82.И стало всё нормально работат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8T19:33:00Z</dcterms:created>
  <dc:creator>Admin</dc:creator>
  <dc:description/>
  <cp:keywords/>
  <dc:language>en-US</dc:language>
  <cp:lastModifiedBy>Admin</cp:lastModifiedBy>
  <dcterms:modified xsi:type="dcterms:W3CDTF">2018-07-30T18:42:00Z</dcterms:modified>
  <cp:revision>2</cp:revision>
  <dc:subject/>
  <dc:title>Последние 6,8 х версии minipro обнаружить преобразованный и клонированных устройств и отключить таким образом, функция bootmode что предотвращение дальнейшего обновления прошивки</dc:title>
</cp:coreProperties>
</file>