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40" w:after="40"/>
        <w:jc w:val="right"/>
        <w:rPr/>
      </w:pPr>
      <w:r>
        <w:rPr/>
        <w:br/>
        <w:t>ГОСТ 18198-89</w:t>
        <w:br/>
        <w:br/>
        <w:t xml:space="preserve">Группа Э31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>ГОСУДАРСТВЕННЫЙ СТАНДАРТ СОЮЗА ССР</w:t>
        <w:br/>
        <w:br/>
        <w:br/>
        <w:t>ТЕЛЕВИЗОРЫ</w:t>
        <w:br/>
        <w:br/>
        <w:t>Общие технические условия</w:t>
        <w:br/>
        <w:br/>
        <w:t>Television receivers.</w:t>
        <w:br/>
      </w:r>
      <w:r>
        <w:rPr>
          <w:lang w:val="en-US"/>
        </w:rPr>
        <w:t xml:space="preserve">General specifications </w:t>
      </w:r>
    </w:p>
    <w:p>
      <w:pPr>
        <w:pStyle w:val="Web"/>
        <w:rPr/>
      </w:pPr>
      <w:r>
        <w:rPr>
          <w:lang w:val="en-US"/>
        </w:rPr>
        <w:t>     </w:t>
      </w:r>
      <w:r>
        <w:rPr>
          <w:lang w:val="en-US"/>
        </w:rPr>
        <w:br/>
        <w:t>     </w:t>
        <w:br/>
        <w:t>      </w:t>
      </w:r>
      <w:r>
        <w:rPr/>
        <w:t>ОКСТУ</w:t>
      </w:r>
      <w:r>
        <w:rPr>
          <w:lang w:val="en-US"/>
        </w:rPr>
        <w:t xml:space="preserve"> 6581 </w:t>
      </w:r>
    </w:p>
    <w:p>
      <w:pPr>
        <w:pStyle w:val="Web"/>
        <w:spacing w:before="40" w:after="240"/>
        <w:jc w:val="right"/>
        <w:rPr/>
      </w:pPr>
      <w:r>
        <w:rPr/>
        <w:t xml:space="preserve">Срок действия с 01.01.91 </w:t>
        <w:br/>
        <w:t>                      до 01.01.96*</w:t>
        <w:br/>
        <w:t xml:space="preserve">_______________________________ </w:t>
        <w:br/>
        <w:t>* Ограничение срока действия снято</w:t>
        <w:br/>
        <w:t>по протоколу N 5-94 Межгосударственного Совета</w:t>
        <w:br/>
        <w:t>по стандартизации, метрологии и сертификации.</w:t>
        <w:br/>
        <w:t>(ИУС N 11-12, 1994 год). - Примечание "КОДЕКС".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ИНФОРМАЦИОННЫЕ ДАННЫЕ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1. РАЗРАБОТАН И ВНЕСЕН </w:t>
        <w:br/>
        <w:t>     </w:t>
        <w:br/>
        <w:t>     РАЗРАБОТЧИКИ:</w:t>
        <w:br/>
        <w:t>     </w:t>
        <w:br/>
        <w:t>     Г.Е.Романов, канд. техн. наук (руководитель темы); Б.Г.Брайнин; О.А.Газнюк; В.Н.Захаров; Б.Н.Хохлов, канд. техн. наук; Ш.Д.Тверская; Т.Я.Пустовалова; В.А.Тукмаков; В.Э.Сакс; А.В.Побияхо; Л.М.Трусова; В.В.Новиков</w:t>
        <w:br/>
        <w:t>     </w:t>
        <w:br/>
        <w:t>     2. УТВЕРЖДЕН И ВВЕДЕН В ДЕЙСТВИЕ Постановлением от 21.12.89 N 3934</w:t>
        <w:br/>
        <w:t>     </w:t>
        <w:br/>
        <w:t>     3. Срок первой проверки - 1994; периодичность проверки - 5 лет</w:t>
        <w:br/>
        <w:t>     </w:t>
        <w:br/>
        <w:t>     4. Стандарт полностью соответствует публикации МЭК 107</w:t>
        <w:br/>
        <w:t>     </w:t>
        <w:br/>
        <w:t>     5. ВЗАМЕН ГОСТ 18198-85</w:t>
        <w:br/>
        <w:t>     </w:t>
        <w:br/>
        <w:t>     6. ССЫЛОЧНЫЕ НОРМАТИВНО-ТЕХНИЧЕСКИЕ ДОКУМЕНТЫ</w:t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8"/>
        <w:gridCol w:w="5567"/>
      </w:tblGrid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Обозначение НТД, на который дана ссылки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омер пункта, подпункта, перечисления, приложения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hyperlink r:id="rId2" w:tgtFrame="_top">
              <w:r>
                <w:rPr>
                  <w:rStyle w:val="InternetLink"/>
                </w:rPr>
                <w:t>ГОСТ 12.2.006-87</w:t>
              </w:r>
            </w:hyperlink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4; 3.5, 5.1; 5.2; 5.3.10; 6.1.3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deks.ru/StandardsSearch?d&amp;nd=1200011975&amp;prevDoc=1200016390&amp;mark=31FJ9300000NM30BA5CQR07BPUBU3VUAJP00GJFR6N2O74AJ63B42LEI" \l "I0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15.009-89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2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deks.ru/StandardsSearch?d&amp;nd=1200005906&amp;prevDoc=1200016390&amp;mark=31FJ9303TQV84H07BPUBU3VT3FOM3KORR6N2O74AJ639E0EOK3VVVVV4" \l "I0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7399-8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deks.ru/StandardsSearch?d&amp;nd=1200016362&amp;prevDoc=1200016390&amp;mark=00000000000000000000000000000000000000000000000000000000" \l "I0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7845-79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1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9021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5.1; 5.2; 5.3.1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9042-86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11478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3.1; 5.3.8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hyperlink r:id="rId3" w:tgtFrame="_top">
              <w:r>
                <w:rPr>
                  <w:rStyle w:val="InternetLink"/>
                </w:rPr>
                <w:t>ГОСТ 14192-77</w:t>
              </w:r>
            </w:hyperlink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2.2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hyperlink r:id="rId4" w:tgtFrame="_top">
              <w:r>
                <w:rPr>
                  <w:rStyle w:val="InternetLink"/>
                </w:rPr>
                <w:t>ГОСТ 15150-69</w:t>
              </w:r>
            </w:hyperlink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3.1; 6.3.2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hyperlink r:id="rId5" w:tgtFrame="_top">
              <w:r>
                <w:rPr>
                  <w:rStyle w:val="InternetLink"/>
                </w:rPr>
                <w:t>ГОСТ 21194-87</w:t>
              </w:r>
            </w:hyperlink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Раздел 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1317-87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5.3.9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hyperlink r:id="rId6" w:tgtFrame="_top">
              <w:r>
                <w:rPr>
                  <w:rStyle w:val="InternetLink"/>
                </w:rPr>
                <w:t>ГОСТ 22505-83</w:t>
              </w:r>
            </w:hyperlink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1, табл.1, пп.20; 5.1; 5.2; 5.3.3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3784-84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3850-85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5.1; 5.2; 5.3.2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4838-87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2; 3.1, табл.2, 3.2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5874-83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1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6794-85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1.3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6964-86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Раздел 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7733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ОСТ 28002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1, табл.1, пп.21; 5.1; 5.2; 5.3.4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Р 50-84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2.8; 5.3.7</w:t>
            </w:r>
          </w:p>
        </w:tc>
      </w:tr>
      <w:tr>
        <w:trPr/>
        <w:tc>
          <w:tcPr>
            <w:tcW w:w="3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РД 50 669-88</w:t>
            </w:r>
          </w:p>
        </w:tc>
        <w:tc>
          <w:tcPr>
            <w:tcW w:w="5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Разд.7</w:t>
            </w:r>
          </w:p>
        </w:tc>
      </w:tr>
    </w:tbl>
    <w:p>
      <w:pPr>
        <w:pStyle w:val="Web"/>
        <w:rPr/>
      </w:pPr>
      <w:r>
        <w:rPr/>
        <w:t>     </w:t>
      </w:r>
      <w:r>
        <w:rPr/>
        <w:br/>
        <w:t>     </w:t>
        <w:br/>
        <w:t>     Настоящий стандарт распространяется на цветные и черно-белые телевизоры.</w:t>
        <w:br/>
        <w:t>     </w:t>
        <w:br/>
        <w:t>     Стандарт не распространяется на проекционные телевизоры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1. КЛАССИФИКАЦИЯ </w:t>
      </w:r>
    </w:p>
    <w:p>
      <w:pPr>
        <w:pStyle w:val="Web"/>
        <w:rPr/>
      </w:pPr>
      <w:r>
        <w:rPr/>
        <w:t>     </w:t>
      </w:r>
      <w:r>
        <w:rPr/>
        <w:br/>
        <w:t>     По техническим характеристикам (нормам на параметры и эргономическим требованиям) телевизоры разделяют на:</w:t>
        <w:br/>
        <w:t>     </w:t>
        <w:br/>
        <w:t>     1) стационарные с размером экрана кинескопа по диагонали не менее 40 см;</w:t>
        <w:br/>
        <w:t>     </w:t>
        <w:br/>
        <w:t>     2) переносные с размером экрана кинескопа по диагонали не более 45 см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2. ПАРАМЕТРЫ* </w:t>
      </w:r>
    </w:p>
    <w:p>
      <w:pPr>
        <w:pStyle w:val="Web"/>
        <w:rPr/>
      </w:pPr>
      <w:r>
        <w:rPr/>
        <w:t>_______________</w:t>
        <w:br/>
        <w:t xml:space="preserve">     * Параметры и нормы на них указаны для телевизоров, предназначенных для приема радиосигналов вещательного телевидения по </w:t>
      </w:r>
      <w:hyperlink r:id="rId7" w:tgtFrame="_top">
        <w:r>
          <w:rPr>
            <w:rStyle w:val="InternetLink"/>
          </w:rPr>
          <w:t>ГОСТ 7845</w:t>
        </w:r>
      </w:hyperlink>
      <w:r>
        <w:rPr/>
        <w:t>. Параметры и нормы для телевизоров, предназначенных для приема радиосигналов вещательного телевидения других стандартов и систем, должны быть указаны в ТУ на телевизор конкретной модели.</w:t>
        <w:br/>
        <w:t>     </w:t>
        <w:br/>
        <w:t>     2.1. Параметры телевизоров, нормируемые в настоящем стандарте, должны соответствовать указанным в табл.1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Таблица 1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97"/>
        <w:gridCol w:w="1797"/>
        <w:gridCol w:w="1561"/>
      </w:tblGrid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орма для телевизора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тационарного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ереносного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. Чувствительность, определяемая уровнем входного радиосигнала изображения, мкВ (дБ/мВт)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ограниченная шумами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-III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(-72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V, V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0(-69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ограниченная синхронизацией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-III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(-75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V, V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(-72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 Избирательность, дБ, не менее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на частоте, меньшей частоты несущей изображения на 1,5 МГц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в полосе частот, меньших частоты несущей изображения на 1,5-8,0 МГц*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4(30)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в) на частоте, большей частоты несущей изображения на 6,5 МГц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г) на частоте, большей частоты несущей изображения на 8,0 МГц*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(36)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д) в полосе частот, больших частоты несущей изображения на 8,0-16,0 МГц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4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е) в полосе частот 31,25-39,25 МГц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 диапазон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I, III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V, V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ж) по зеркальному каналу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>
                <w:lang w:val="en-US"/>
              </w:rPr>
            </w:pPr>
            <w:r>
              <w:rPr>
                <w:lang w:val="en-US"/>
              </w:rPr>
              <w:t xml:space="preserve">I-Ill </w:t>
            </w:r>
            <w:r>
              <w:rPr/>
              <w:t>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V, V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 Эффективность автоматической регулировки усиления (изменение размаха выходного видеосигнала при изменении уровня входного радиосигнала изображения от 0,2 до 50 мВ), дБ, не бол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4. Максимально допустимый уровень входного радиосигнала, мВ (дБ/мВт), не мен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7(-10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5. Остаточная расстройка частоты гетеродина**, кГц, в пределах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10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 Точность матрицирования, %, не мен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7. Баланс белого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статический (отклонение цветности белого свечения экрана от цветности опорного белого)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drawing>
                <wp:inline distT="0" distB="0" distL="0" distR="0">
                  <wp:extent cx="219075" cy="180975"/>
                  <wp:effectExtent l="0" t="0" r="0" b="0"/>
                  <wp:docPr id="1" name="StandardsSe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andardsSe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динамический (отклонение цветности белого свечения экрана при различных уровнях сигнала яркости)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8. Неравномерность цвета по полю изображения (отклонение цветности различных участков изображения)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при воспроизведении изображения белого цвета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2000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при воспроизведении изображения красного, зеленого или синего цветов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7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 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9. Нелинейные искажения изображения (по горизонтали и вертикали), %, в пределах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7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±9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0. Геометрические искажения изображения, %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 xml:space="preserve">а) для цветных телевизоров, в которых применен кинескоп с самосведением лучей 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 xml:space="preserve">б) для цветных телевизоров с другим типом кинескопа и  для черно-белых телевизоров 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1. Фоновые геометрические искажения при питании от несинхронной сети, %, не более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0,2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2. Чувствительность, ограниченная шумами и определяемая уровнем радиосигнала звукового сопровождения, мкВ (дБ/мВт), не бол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-III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5(-74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IV, V диапазоны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(-71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3. Уровень помех в канале звукового сопровождения, дБ, не более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6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4. Номинальная выходная мощность канала звукового сопровождения, Вт, не менее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60 см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,5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60 см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,0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5. Коэффициент гармоник сигнала звукового сопровождения по электрическому напряжению при номинальной выходной мощности, %, не более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6. Напряжение питания, при котором телевизор сохраняет работоспособность, В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ижнее значение***, не бол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70(198)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верхнее значение, не мен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7. Уровень среднего звукового давления, дБ, не менее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60 см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5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60 см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2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8. Уровень акустического шума, дБ, не более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 xml:space="preserve">19. Помехозащищенность от внешних электромагнитных полей, </w:t>
            </w:r>
            <w:r>
              <w:rPr/>
              <w:drawing>
                <wp:inline distT="0" distB="0" distL="0" distR="0">
                  <wp:extent cx="409575" cy="428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е менее: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в I-III диапазонах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в IV, V диапазонах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в полосе частот 31,25-39,25 МГц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0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0. Допустимые уровни индустриальных помех и напряженности поля излучения гетеродина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По </w:t>
            </w:r>
            <w:hyperlink r:id="rId17" w:tgtFrame="_top">
              <w:r>
                <w:rPr>
                  <w:rStyle w:val="InternetLink"/>
                </w:rPr>
                <w:t>ГОСТ 22505</w:t>
              </w:r>
            </w:hyperlink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1. Защита от электростатических разрядов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ГОСТ 28002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2. Масса телевизора, кг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приложению 1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3. Потребляемая мощность, Вт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4. Средняя наработка на отказ, ч</w:t>
            </w:r>
          </w:p>
        </w:tc>
        <w:tc>
          <w:tcPr>
            <w:tcW w:w="33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 приложению 2</w:t>
            </w:r>
          </w:p>
        </w:tc>
      </w:tr>
    </w:tbl>
    <w:p>
      <w:pPr>
        <w:pStyle w:val="Web"/>
        <w:rPr/>
      </w:pPr>
      <w:r>
        <w:rPr/>
        <w:t>______________</w:t>
        <w:br/>
        <w:t>     * Нормы, указанные в скобках, распространяются на телевизоры с фильтрами УПЧИ на ПАВ, выполненными из пьезокерамики,</w:t>
        <w:br/>
        <w:t>     </w:t>
        <w:br/>
        <w:t>     ** Параметр распространяется на телевизоры с системой автоподстройки частоты гетеродина или с синтезатором частоты.</w:t>
        <w:br/>
        <w:t>     </w:t>
        <w:br/>
        <w:t>     *** Норма, указанная в скобках, распространяется на переносные черно-белые телевизоры.</w:t>
        <w:br/>
        <w:t>     </w:t>
        <w:br/>
        <w:t>     Примечания:</w:t>
        <w:br/>
        <w:t>     </w:t>
        <w:br/>
        <w:t>     1. Телевизоры с питанием от сети переменного тока или с комбинированным питанием должны быть рассчитаны на подключение к сети с напряжением 220 В.</w:t>
        <w:br/>
        <w:t>     </w:t>
        <w:br/>
        <w:t>     2. Параметры, указанные в пп.6, 7 и 8, распространяются на цветные телевизоры.</w:t>
        <w:br/>
        <w:t>     </w:t>
        <w:br/>
        <w:t>     </w:t>
        <w:br/>
        <w:t>     2.2. В ТУ на телевизор конкретной модели должны быть дополнительно включены следующие параметры:</w:t>
        <w:br/>
        <w:t>     </w:t>
        <w:br/>
        <w:t>     1) коэффициент отражения на входе телевизора;</w:t>
        <w:br/>
        <w:t>     </w:t>
        <w:br/>
        <w:t>     2) нелинейные искажения сигнала яркости;</w:t>
        <w:br/>
        <w:t>     </w:t>
        <w:br/>
        <w:t>     3) нелинейные искажения сигналов основных цветов;</w:t>
        <w:br/>
        <w:t>     </w:t>
        <w:br/>
        <w:t>     4) импульсная характеристика канала изображения (после демодулятора) по цепи сигнала яркости;</w:t>
        <w:br/>
        <w:t>     </w:t>
        <w:br/>
        <w:t>     а) К-фактор 2Т-импульса;</w:t>
        <w:br/>
        <w:t>     </w:t>
        <w:br/>
        <w:t>     б) отношение размаха 2Т-импульса к размаху импульса 2Т-полосы;</w:t>
        <w:br/>
        <w:t>     </w:t>
        <w:br/>
        <w:t>     в) относительная неравномерность плоской части импульсов частоты строк;</w:t>
        <w:br/>
        <w:t>     </w:t>
        <w:br/>
        <w:t>     г) относительная неравномерность плоской части импульсов частоты полей;</w:t>
        <w:br/>
        <w:t>     </w:t>
        <w:br/>
        <w:t>     5) длительность фронта и выброс “зелено-пурпурного” перехода для сигналов цветных полос номенклатуры 100/0/25/0 и номенклатуры 100/0/75/0);</w:t>
        <w:br/>
        <w:t>     </w:t>
        <w:br/>
        <w:t>     6) расхождение во времени сигналов основных цветов;</w:t>
        <w:br/>
        <w:t>     </w:t>
        <w:br/>
        <w:t>     7) перекрестные искажения в сигналах цветности;</w:t>
        <w:br/>
        <w:t>     </w:t>
        <w:br/>
        <w:t>     8) искажения передачи постоянной составляющей сигнала яркости;</w:t>
        <w:br/>
        <w:t>     </w:t>
        <w:br/>
        <w:t>     9) искажения передачи постоянных составляющих сигналов основных цветов;</w:t>
        <w:br/>
        <w:t>     </w:t>
        <w:br/>
        <w:t>     10) яркость изображения;</w:t>
        <w:br/>
        <w:t>     </w:t>
        <w:br/>
        <w:t>     11) контрастность в крупных деталях;</w:t>
        <w:br/>
        <w:t>     </w:t>
        <w:br/>
        <w:t>     12) устойчивость цветовой синхронизации;</w:t>
        <w:br/>
        <w:t>     </w:t>
        <w:br/>
        <w:t>     13) рассовмещение;</w:t>
        <w:br/>
        <w:t>     </w:t>
        <w:br/>
        <w:t>     14) разрешающая способность по горизонтали;</w:t>
        <w:br/>
        <w:t>     </w:t>
        <w:br/>
        <w:t>     15) часть интервала полного видеосигнала, в течение которой изображение воспроизводится на экране;</w:t>
        <w:br/>
        <w:t>     </w:t>
        <w:br/>
        <w:t>     16) несимметрия изображения;</w:t>
        <w:br/>
        <w:t>     </w:t>
      </w:r>
    </w:p>
    <w:p>
      <w:pPr>
        <w:pStyle w:val="Web"/>
        <w:rPr/>
      </w:pPr>
      <w:r>
        <w:rPr/>
        <w:t>     </w:t>
      </w:r>
      <w:r>
        <w:rPr/>
        <w:t>17) нестабильность размеров изображения:</w:t>
        <w:br/>
        <w:t>     </w:t>
        <w:br/>
        <w:t>     а) при самопрогреве;</w:t>
        <w:br/>
        <w:t>     </w:t>
        <w:br/>
        <w:t>     б) при изменении напряжения питания от 198 до 242 В;</w:t>
        <w:br/>
        <w:t>     </w:t>
        <w:br/>
        <w:t>     в) при регулировке контрастности и яркости;</w:t>
        <w:br/>
        <w:t>     </w:t>
        <w:br/>
        <w:t>     18) максимальная выходная мощность канала звукового сопровождения;</w:t>
        <w:br/>
        <w:t>     </w:t>
        <w:br/>
        <w:t>     19) диапазон регулировки регулятора яркости;</w:t>
      </w:r>
    </w:p>
    <w:p>
      <w:pPr>
        <w:pStyle w:val="Web"/>
        <w:rPr/>
      </w:pPr>
      <w:r>
        <w:rPr/>
        <w:t>     </w:t>
      </w:r>
      <w:r>
        <w:rPr/>
        <w:br/>
        <w:t>     </w:t>
        <w:br/>
        <w:t>     20) диапазон регулировки регулятора контрастности;</w:t>
        <w:br/>
        <w:t>     </w:t>
        <w:br/>
        <w:t>     21) диапазон регулировки регулятора насыщенности;</w:t>
        <w:br/>
        <w:t>     </w:t>
        <w:br/>
        <w:t>     22) диапазон регулировки регулятора громкости;</w:t>
        <w:br/>
        <w:t>     </w:t>
        <w:br/>
        <w:t>     23) диапазон регулировки регуляторов (регулятора) тембра;</w:t>
        <w:br/>
        <w:t>     </w:t>
        <w:br/>
        <w:t>     24) суммарный коэффициент гармоник звукового давления;</w:t>
        <w:br/>
        <w:t>     </w:t>
        <w:br/>
        <w:t>     25) диапазон воспроизводимых частот звукового давления при неравномерности 14 дБ;</w:t>
        <w:br/>
        <w:t>     </w:t>
        <w:br/>
        <w:t>     26) дальность действия пульта дистанционного управления (ПДУ);</w:t>
        <w:br/>
        <w:t>     </w:t>
        <w:br/>
        <w:t>     27) угол поворота ПДУ;</w:t>
        <w:br/>
        <w:t>     </w:t>
        <w:br/>
        <w:t>     28) угол смещения ПДУ;</w:t>
        <w:br/>
        <w:t>     </w:t>
        <w:br/>
        <w:t>     29) неравномерность амплитудно-частотной характеристики на выходе для подключения магнитофона на запись сигнала звукового сопровождения;</w:t>
        <w:br/>
        <w:t>     </w:t>
        <w:br/>
        <w:t>     30) различие уровней сигнала от строки к строке при подаче полного цветового видеосигнала ПАЛ;</w:t>
        <w:br/>
        <w:t>     </w:t>
        <w:br/>
        <w:t>     31) точность матрицирования при подаче полного цветового видеосигнала ПАЛ;</w:t>
        <w:br/>
        <w:t>     </w:t>
        <w:br/>
        <w:t>     32) эффективность автоматической регулировки усиления канала цветности при подаче полного цветового видеосигнала ПАЛ (изменение размаха выходного видеосигнала при изменении размаха входного сигнала цветности в пределах, указанных в ГОСТ 24838);</w:t>
        <w:br/>
        <w:t>     </w:t>
        <w:br/>
        <w:t>     33) переходная характеристика канала изображения при подаче полного цветового видеосигнала ПАЛ;</w:t>
        <w:br/>
        <w:t>     </w:t>
        <w:br/>
        <w:t>     34) расхождение во времени сигналов в каналах яркости и цветности при подаче полного цветового видеосигнала ПАЛ;</w:t>
        <w:br/>
        <w:t>     </w:t>
        <w:br/>
        <w:t>     35) перекрестные (интермодуляционные) искажения;</w:t>
        <w:br/>
        <w:t>     </w:t>
        <w:br/>
        <w:t>     36) напряжение автономного питания.</w:t>
        <w:br/>
        <w:t>     </w:t>
        <w:br/>
        <w:t>     Примечания:</w:t>
        <w:br/>
        <w:t>     </w:t>
        <w:br/>
        <w:t>     1. Параметры, указанные под номерами 2 и 8, обязательны для черно-белых телевизоров.</w:t>
        <w:br/>
        <w:t>     </w:t>
        <w:br/>
        <w:t>     2. Параметры, указанные под номерами 3, 5, 6, 7, 9, 12, 13, 21, 30, 31, 32, 33 и 34, обязательны для цветных телевизоров.</w:t>
        <w:br/>
        <w:t>     </w:t>
        <w:br/>
        <w:t>     3. Параметр, указанный под номером 23, обязателен для стационарных телевизоров.</w:t>
        <w:br/>
        <w:t>     </w:t>
        <w:br/>
        <w:t>     4. Параметры, указанные под номерами 26, 27 и 28, распространяются на телевизоры с системой дистанционного управления.</w:t>
        <w:br/>
        <w:t>     </w:t>
        <w:br/>
        <w:t>     5. Параметры, указанные под номерами 30, 31, 32, 33 и 34, распространяются на телевизоры, имеющие возможность воспроизведения полных цветовых видеосигналов ПАЛ с видеомагнитофона, видеопроигрывателя или видеокамеры.</w:t>
        <w:br/>
        <w:t>     </w:t>
        <w:br/>
        <w:t>     6. Параметр, указанный под номером 36, распространяется на телевизоры с автономным или комбинированным питанием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3. ТЕХНИЧЕСКИЕ ТРЕБОВАНИЯ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3.1. Требования к эргономическим функциям </w:t>
        <w:br/>
        <w:t>     </w:t>
        <w:br/>
        <w:t>     Телевизоры должны обеспечивать эргономические функции, приведенные в табл.2.</w:t>
        <w:br/>
        <w:t>     </w:t>
        <w:br/>
        <w:t>     </w:t>
      </w:r>
    </w:p>
    <w:p>
      <w:pPr>
        <w:pStyle w:val="Web"/>
        <w:spacing w:before="40" w:after="240"/>
        <w:jc w:val="right"/>
        <w:rPr/>
      </w:pPr>
      <w:r>
        <w:rPr/>
        <w:t>Таблица 2</w:t>
      </w:r>
    </w:p>
    <w:tbl>
      <w:tblPr>
        <w:tblW w:w="50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32"/>
        <w:gridCol w:w="1749"/>
        <w:gridCol w:w="1474"/>
      </w:tblGrid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32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Телевизор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аименование функции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стационарный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ереносной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. Автоматическая подстройка частоты гетеродина и возможность перехода на ручную регулировку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2. Автоматическое выключение канала цветности при приеме радиосигналов вещательного телевидения других стандартов и систе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3. Автоматическое выключение телевизора при длительном отсутствии радиосигнала изображения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4. Беспроводная дистанционная регулировка (переключение программ, регулировка контрастности, яркости, насыщенности, громкости, перевод телевизора в дежурный режим или выключение телевизора) и индикация результатов этой регулировки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61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61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5. Возможность подачи для записи на видеомагнитофон полного цветового видеосигнала и сигнала звукового сопровождения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42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42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6. Возможность воспроизведения изображения и звукового сопровождения при подаче с видеомагнитофона, видеопроигрывателя или видеокамеры полного цветового видеосигнала и сигнала звукового сопровождения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42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42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7. Возможность воспроизведения изображения при подаче с персональной ЭВМ или видеоигры полного цветового видеосигнала и сигналов основных цветов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а) для цветных телевизоров с размерами экрана по диагонали: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br/>
              <w:t> 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олее 61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не более 61 см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б) для черно-белых телевизоров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8. Подача для записи на магнитофон сигнала звукового сопровождения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9. Возможность приема радиосигнала вещательного телевидения на встроенную или входящую в комплект антенну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6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10. Наличие ручки или аналогичных средств для переноса телевизора</w:t>
            </w:r>
          </w:p>
        </w:tc>
        <w:tc>
          <w:tcPr>
            <w:tcW w:w="1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Web"/>
        <w:rPr/>
      </w:pPr>
      <w:r>
        <w:rPr/>
        <w:t>          </w:t>
      </w:r>
      <w:r>
        <w:rPr/>
        <w:br/>
        <w:t>     Примечания:</w:t>
        <w:br/>
        <w:t>     </w:t>
        <w:br/>
        <w:t>     1. О - выполнение функций обязательно; Н - выполнение функций необязательно.</w:t>
        <w:br/>
        <w:t>     </w:t>
        <w:br/>
        <w:t>     2. Функция, приведенная в п.1, распространяется на телевизоры, имеющие систему автоматической подстройки частоты гетеродина.</w:t>
        <w:br/>
        <w:t>     </w:t>
        <w:br/>
        <w:t>     3. Функция, приведенная в п.2, распространяется на цветные телевизоры.</w:t>
        <w:br/>
        <w:t>     </w:t>
        <w:br/>
        <w:t>     4. Функция, приведенная в п.4, распространяется на телевизоры с цифровым управлением.</w:t>
        <w:br/>
        <w:t>     </w:t>
        <w:br/>
        <w:t>     5. Функции, приведенные в пп.3 и 7, распространяются на телевизоры, технические задания на которые утверждены после 01.01.91.</w:t>
        <w:br/>
        <w:t>     </w:t>
        <w:br/>
        <w:t>     6. Функции, приведенные в пп.5-8, должны выполняться при входных и выходных параметрах, соответствующих ГОСТ 24838.</w:t>
        <w:br/>
        <w:t>     </w:t>
        <w:br/>
        <w:t>     </w:t>
        <w:br/>
        <w:t>      3.2. Требования к конструкции</w:t>
        <w:br/>
        <w:t>     </w:t>
        <w:br/>
        <w:t>     3.2.1. Телевизоры должны изготовляться в соответствии с требованиями настоящего стандарта, ТУ на телевизор конкретной модели и комплекта конструкторской документации, утвержденной в установленном порядке.</w:t>
        <w:br/>
        <w:t>     </w:t>
        <w:br/>
        <w:t xml:space="preserve">     3.2.2. По внешнему виду телевизоры должны соответствовать образцам, утвержденным в установленном порядке в соответствии с </w:t>
      </w:r>
      <w:hyperlink r:id="rId18" w:tgtFrame="_top">
        <w:r>
          <w:rPr>
            <w:rStyle w:val="InternetLink"/>
          </w:rPr>
          <w:t>ГОСТ 15.009</w:t>
        </w:r>
      </w:hyperlink>
      <w:r>
        <w:rPr/>
        <w:t>.</w:t>
        <w:br/>
        <w:t>     </w:t>
        <w:br/>
        <w:t>     3.2.3. На телевизоре должны быть нанесены условные функциональные обозначения (символы), поясняющие назначение органов управления, по ГОСТ 25874.</w:t>
        <w:br/>
        <w:t>     </w:t>
        <w:br/>
        <w:t>     3.2.4. Подключение внешних устройств должно осуществляться в соответствии с ГОСТ 24838, ГОСТ 23784 и ГОСТ 9042.</w:t>
        <w:br/>
        <w:t>     </w:t>
        <w:br/>
        <w:t xml:space="preserve">     Сетевой шнур, предназначенный для подключения телевизора к сети переменного тока, должен соответствовать требованиям </w:t>
      </w:r>
      <w:hyperlink r:id="rId19" w:tgtFrame="_top">
        <w:r>
          <w:rPr>
            <w:rStyle w:val="InternetLink"/>
          </w:rPr>
          <w:t>ГОСТ 7399</w:t>
        </w:r>
      </w:hyperlink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 Длина сетевого шнура от места выхода из корпуса телевизора до основания контактной вилки - не менее 1,6 м.</w:t>
        <w:br/>
        <w:t>     </w:t>
        <w:br/>
        <w:t>     3.2.5. В телевизорах, не укомплектованных блоком селекции каналов IV, V диапазонов, должна быть предусмотрена возможность последующей установки этого блока.</w:t>
        <w:br/>
        <w:t>     </w:t>
        <w:br/>
        <w:t>     3.2.6. В телевизорах с размерами экрана по диагонали более 42 см, не укомплектованных блоком согласования с видеомагнитофоном, видеопроигрывателем и видеокамерой, должна быть предусмотрена возможность последующей установки этого блока.</w:t>
        <w:br/>
        <w:t>     </w:t>
        <w:br/>
        <w:t>     3.2.7. В цветных телевизорах с размерами экрана по диагонали более 61 см, не укомплектованных блоком согласования с персональной ЭВМ и видеоигрой, должна быть предусмотрена возможность последующей установки этого блока.</w:t>
        <w:br/>
        <w:t>     </w:t>
        <w:br/>
        <w:t>     3.2.8. Конструкция телевизора должна обеспечивать его ремонтопригодность по Р 50-84.</w:t>
        <w:br/>
        <w:t>     </w:t>
        <w:br/>
        <w:t>     3.3. Требования к устойчивости при механических и климатических воздействиях</w:t>
        <w:br/>
        <w:t>     </w:t>
        <w:br/>
        <w:t>     3.3.1. Телевизоры должны выдерживать механические и климатические воздействия в соответствии с ГОСТ 11478.</w:t>
        <w:br/>
        <w:t>     </w:t>
        <w:br/>
        <w:t>     3.3.2. После механических и климатических воздействий телевизор должен удовлетворять нормам и требованиям, указанным в ТУ на телевизор конкретной модели.</w:t>
        <w:br/>
        <w:t>     </w:t>
        <w:br/>
        <w:t>     3.4. Требования к надежности</w:t>
        <w:br/>
        <w:t>     </w:t>
        <w:br/>
        <w:t>     3.4.1. Телевизоры по обеспечению надежности должны удовлетворять требованиям нормативно-технической документации.</w:t>
        <w:br/>
        <w:t>     </w:t>
        <w:br/>
        <w:t xml:space="preserve">     3.4.2. Норма средней наработки на отказ должна указываться в ТУ на телевизор конкретной модели. </w:t>
        <w:br/>
        <w:t>     </w:t>
        <w:br/>
        <w:t>     3.5. Требования безопасности</w:t>
        <w:br/>
        <w:t>     </w:t>
        <w:br/>
        <w:t xml:space="preserve">     По требованиям безопасности телевизоры должны соответствовать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</w:t>
        <w:br/>
        <w:t>     </w:t>
        <w:br/>
        <w:t>      3.6. Требования к комплектности</w:t>
        <w:br/>
        <w:t>     </w:t>
        <w:br/>
        <w:t>     Комплектность телевизора должна быть указана в ТУ на телевизор конкретной модели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4. ПРИЕМКА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Приемка и контроль качества телевизоров на предприятии-изготовителе и приемка телевизоров получателем должны соответствовать требованиям </w:t>
      </w:r>
      <w:hyperlink r:id="rId20" w:tgtFrame="_top">
        <w:r>
          <w:rPr>
            <w:rStyle w:val="InternetLink"/>
          </w:rPr>
          <w:t>ГОСТ 21194</w:t>
        </w:r>
      </w:hyperlink>
      <w:r>
        <w:rPr/>
        <w:t xml:space="preserve"> и ГОСТ 26964.</w:t>
        <w:br/>
        <w:t>     </w:t>
        <w:br/>
        <w:t>     Перечень параметров, подвергаемых сплошному контролю, и параметров, подвергаемых выборочному контролю, указывают в ТУ на телевизор конкретной модели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5. МЕТОДЫ ИЗМЕРЕНИЙ И ИСПЫТАНИЙ </w:t>
      </w:r>
    </w:p>
    <w:p>
      <w:pPr>
        <w:pStyle w:val="Web"/>
        <w:rPr/>
      </w:pPr>
      <w:r>
        <w:rPr/>
        <w:t>     </w:t>
      </w:r>
      <w:r>
        <w:rPr/>
        <w:br/>
        <w:t xml:space="preserve">     5.1. Аппаратура и оборудование </w:t>
        <w:br/>
        <w:t>     </w:t>
        <w:br/>
        <w:t xml:space="preserve">     Аппаратура и оборудование, используемые для измерений, - по ГОСТ 9021, ГОСТ 23850, </w:t>
      </w:r>
      <w:hyperlink r:id="rId21" w:tgtFrame="_top">
        <w:r>
          <w:rPr>
            <w:rStyle w:val="InternetLink"/>
          </w:rPr>
          <w:t>ГОСТ 22505</w:t>
        </w:r>
      </w:hyperlink>
      <w:r>
        <w:rPr/>
        <w:t xml:space="preserve">, ГОСТ 28002 и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</w:t>
        <w:br/>
        <w:t>     </w:t>
        <w:br/>
        <w:t>     5.2. Подготовка к измерениям</w:t>
        <w:br/>
        <w:t>     </w:t>
        <w:br/>
        <w:t xml:space="preserve">     Подготовка к измерениям - по ГОСТ 9021, ГОСТ 23850, </w:t>
      </w:r>
      <w:hyperlink r:id="rId22" w:tgtFrame="_top">
        <w:r>
          <w:rPr>
            <w:rStyle w:val="InternetLink"/>
          </w:rPr>
          <w:t>ГОСТ 22505</w:t>
        </w:r>
      </w:hyperlink>
      <w:r>
        <w:rPr/>
        <w:t xml:space="preserve">, ГОСТ 28002 и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</w:t>
        <w:br/>
        <w:t>     </w:t>
        <w:br/>
        <w:t>     5.3. Проведение измерений и испытаний</w:t>
        <w:br/>
        <w:t>     </w:t>
        <w:br/>
        <w:t>     5.3.1. Измерение электрических и светотехнических параметров (табл.1 за исключением пп.17, 18, 20, 21 и 22; п.2.2 за исключением параметров, указанных под номерами 24, 25; табл.2 за исключением п.10) - по ГОСТ 9021.</w:t>
        <w:br/>
        <w:t>     </w:t>
        <w:br/>
        <w:t>     5.3.2. Измерение электроакустических параметров (табл.1 пп.17 и 18; п.2.2 параметры, указанные под номерами 24 и 25) - по ГОСТ 23850.</w:t>
        <w:br/>
        <w:t>     </w:t>
        <w:br/>
        <w:t xml:space="preserve">     5.3.3. Измерение допустимых уровней индустриальных помех и напряженности поля гетеродина (табл. 1 п. 20) - по </w:t>
      </w:r>
      <w:hyperlink r:id="rId23" w:tgtFrame="_top">
        <w:r>
          <w:rPr>
            <w:rStyle w:val="InternetLink"/>
          </w:rPr>
          <w:t>ГОСТ 22505</w:t>
        </w:r>
      </w:hyperlink>
      <w:r>
        <w:rPr/>
        <w:t>.</w:t>
        <w:br/>
        <w:t>     </w:t>
        <w:br/>
        <w:t>     5.3.4. Проверка требований по защите от электростатических разрядов (табл.1 п.21) - по ГОСТ 28002.</w:t>
        <w:br/>
        <w:t>     </w:t>
        <w:br/>
        <w:t>     5.3.5. Измерение массы (табл.1 п.22) следует проводить взвешиванием на весах с погрешностью в пределах ±0,2 кг.</w:t>
        <w:br/>
        <w:t>     </w:t>
        <w:br/>
        <w:t>     5.3.6. Соответствие телевизоров требованиям табл.2 п.10, пп.3.2.1-3.2.7, 6.1 и 6.2 следует проводить визуально, сличением с чертежами, измерительным инструментом, обеспечивающим требуемую чертежами точность, а также сравнением с контрольным образцом телевизора, утвержденным на предприятии-изготовителе.</w:t>
        <w:br/>
        <w:t>     </w:t>
        <w:br/>
        <w:t>     5.3.7. Определение ремонтопригодности телевизоров (п.3.2.8) - по Р 50-84.</w:t>
        <w:br/>
        <w:t>     </w:t>
        <w:br/>
        <w:t>     5.3.8. Испытания телевизоров на механические и климатические воздействия (п.3.3) - по ГОСТ 11478.</w:t>
        <w:br/>
        <w:t>     </w:t>
        <w:br/>
        <w:t>      5.3.9. Испытания телевизоров на надежность (п.3.4) - по ГОСТ 21317.</w:t>
        <w:br/>
        <w:t>     </w:t>
        <w:br/>
        <w:t xml:space="preserve">     5.3.10. Проверка требований безопасности (п.3.5) - по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6. МАРКИРОВКА, УПАКОВКА, ТРАНСПОРТИРОВАНИЕ И ХРАНЕНИЕ </w:t>
      </w:r>
    </w:p>
    <w:p>
      <w:pPr>
        <w:pStyle w:val="Web"/>
        <w:rPr/>
      </w:pPr>
      <w:r>
        <w:rPr/>
        <w:t>     </w:t>
      </w:r>
      <w:r>
        <w:rPr/>
        <w:br/>
        <w:t>     6.1. Маркировка</w:t>
        <w:br/>
        <w:t>     </w:t>
        <w:br/>
        <w:t>     6.1.1. Место и способ маркировки должны устанавливаться в рабочих чертежах на телевизор конкретной модели.</w:t>
        <w:br/>
        <w:t>     </w:t>
        <w:br/>
        <w:t>     6.1.2. Маркировку выполняют любым способом, обеспечивающим ее четкость в течение всего срока эксплуатации.</w:t>
        <w:br/>
        <w:t>     </w:t>
        <w:br/>
        <w:t>     6.1.3. На каждом телевизоре должна быть нанесена маркировка, содержащая:</w:t>
        <w:br/>
        <w:t>     </w:t>
        <w:br/>
        <w:t>     1) полное торговое наименование - по ГОСТ 26794;</w:t>
        <w:br/>
        <w:t>     </w:t>
        <w:br/>
        <w:t>     2) товарный знак предприятия-изготовителя;</w:t>
        <w:br/>
        <w:t>     </w:t>
        <w:br/>
        <w:t>     3) отметку ОТК предприятия-изготовителя;</w:t>
        <w:br/>
        <w:t>     </w:t>
        <w:br/>
        <w:t>     4) порядковый заводской номер;</w:t>
        <w:br/>
        <w:t>     </w:t>
        <w:br/>
        <w:t>     5) розничную цену;</w:t>
        <w:br/>
        <w:t>     </w:t>
        <w:br/>
        <w:t>     6) изображение государственного Знака качества (при его наличии);</w:t>
        <w:br/>
        <w:t>     </w:t>
        <w:br/>
        <w:t>     7) обозначение ТУ на телевизор конкретной модели;</w:t>
        <w:br/>
        <w:t>     </w:t>
        <w:br/>
        <w:t xml:space="preserve">     8) необходимые поясняющие и предостерегающие надписи - по </w:t>
      </w:r>
      <w:r>
        <w:fldChar w:fldCharType="begin"/>
      </w:r>
      <w:r>
        <w:rPr>
          <w:rStyle w:val="InternetLink"/>
        </w:rPr>
        <w:instrText xml:space="preserve"> HYPERLINK "http://www.kodeks.ru/StandardsSearch?d&amp;nd=1200004723&amp;prevDoc=1200016390&amp;mark=31FJ9300000NM0000002E08HIVTF3VTNMVG0NEIF3507BPUBU3VVBLCF" \l "I0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2.006</w:t>
      </w:r>
      <w:r>
        <w:rPr>
          <w:rStyle w:val="InternetLink"/>
        </w:rPr>
        <w:fldChar w:fldCharType="end"/>
      </w:r>
      <w:r>
        <w:rPr/>
        <w:t>.</w:t>
        <w:br/>
        <w:t>     </w:t>
        <w:br/>
        <w:t>     6.1.4. Условные функциональные обозначения на телевизоре - по ГОСТ 25874.</w:t>
        <w:br/>
        <w:t>     </w:t>
        <w:br/>
        <w:t>     6.2. Упаковка</w:t>
        <w:br/>
        <w:t>     </w:t>
        <w:br/>
        <w:t>     6.2.1. Телевизоры должны быть упакованы в потребительскую тару при их отгрузке в транспортных пакетах или индивидуальную тару с амортизационными прокладками, обеспечивающую их сохранность при транспортировании и хранении и изготовленную по технической документации на тару конкретного вида.</w:t>
        <w:br/>
        <w:t>     </w:t>
        <w:br/>
        <w:t xml:space="preserve">     6.2.2. В технической документации на телевизор конкретной модели должны быть приведены информационные надписи и манипуляционные знаки для маркировки транспортной тары по </w:t>
      </w:r>
      <w:hyperlink r:id="rId24" w:tgtFrame="_top">
        <w:r>
          <w:rPr>
            <w:rStyle w:val="InternetLink"/>
          </w:rPr>
          <w:t>ГОСТ 14192</w:t>
        </w:r>
      </w:hyperlink>
      <w:r>
        <w:rPr/>
        <w:t xml:space="preserve"> и действующей нормативно-технической документации.</w:t>
        <w:br/>
        <w:t>     </w:t>
        <w:br/>
        <w:t>     6.3. Транспортирование и хранение</w:t>
        <w:br/>
        <w:t>     </w:t>
        <w:br/>
        <w:t xml:space="preserve">     6.3.1. Упакованные телевизоры допускается транспортировать всеми видами транспорта в условиях 5 </w:t>
      </w:r>
      <w:hyperlink r:id="rId25" w:tgtFrame="_top">
        <w:r>
          <w:rPr>
            <w:rStyle w:val="InternetLink"/>
          </w:rPr>
          <w:t>ГОСТ 15150</w:t>
        </w:r>
      </w:hyperlink>
      <w:r>
        <w:rPr/>
        <w:t xml:space="preserve"> при температуре не ниже минус 40 °С и при защите их от прямого воздействия атмосферных осадков и механических повреждений.</w:t>
        <w:br/>
        <w:t>     </w:t>
        <w:br/>
        <w:t xml:space="preserve">     6.3.2. Телевизоры следует хранить в условиях 1 по </w:t>
      </w:r>
      <w:hyperlink r:id="rId26" w:tgtFrame="_top">
        <w:r>
          <w:rPr>
            <w:rStyle w:val="InternetLink"/>
          </w:rPr>
          <w:t>ГОСТ 15150</w:t>
        </w:r>
      </w:hyperlink>
      <w:r>
        <w:rPr/>
        <w:t xml:space="preserve"> при отсутствии в воздухе кислотных, щелочных и других агрессивных примесей.</w:t>
        <w:br/>
        <w:t>     </w:t>
        <w:br/>
        <w:t>     Хранение телевизоров без упаковки не допускается.</w:t>
        <w:br/>
        <w:t>     </w:t>
        <w:br/>
        <w:t>      6.3.3. При транспортировании и хранении упакованные телевизоры должны быть уложены в штабели, контейнеры или стеллажи. Количество рядов в штабелях должно быть установлено в зависимости от габаритных размеров и массы упакованных телевизоров и указано в ТУ на телевизор конкретной модели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7. УКАЗАНИЯ ПО ЭКСПЛУАТАЦИИ </w:t>
      </w:r>
    </w:p>
    <w:p>
      <w:pPr>
        <w:pStyle w:val="Web"/>
        <w:rPr/>
      </w:pPr>
      <w:r>
        <w:rPr/>
        <w:t>     </w:t>
      </w:r>
      <w:r>
        <w:rPr/>
        <w:br/>
        <w:t>     Данные, необходимые потребителю для правильной и безопасной эксплуатации телевизоров, должны быть изложены в руководстве по эксплуатации.</w:t>
        <w:br/>
        <w:t>     </w:t>
        <w:br/>
        <w:t>     Руководство по эксплуатации должно разрабатывать предприятие-разработчик телевизоров в соответствии с РД 50-669.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8. ГАРАНТИИ ИЗГОТОВИТЕЛЯ </w:t>
      </w:r>
    </w:p>
    <w:p>
      <w:pPr>
        <w:pStyle w:val="Web"/>
        <w:rPr/>
      </w:pPr>
      <w:r>
        <w:rPr/>
        <w:t>     </w:t>
      </w:r>
      <w:r>
        <w:rPr/>
        <w:br/>
        <w:t>     8.1. Предприятие-изготовитель телевизоров гарантирует соответствие телевизоров требованиям настоящего стандарта при соблюдении потребителем условий эксплуатации, транспортирования и хранения.</w:t>
        <w:br/>
        <w:t>     </w:t>
        <w:br/>
        <w:t>     8.2. Гарантийный срок эксплуатации - 12 мес со дня продажи телевизора через розничную торговую сеть.</w:t>
        <w:br/>
        <w:t>     </w:t>
        <w:br/>
        <w:t>     8.3. Качество работы телевизора не гарантируют при приеме передач ведомственных или любительских телевизионных передатчиков и при установке телевизора за границами зоны уверенного приема.</w:t>
        <w:br/>
        <w:t>     </w:t>
        <w:br/>
        <w:t>     8.4. Гарантийный срок хранения телевизора - 2 года со дня его изготовления.</w:t>
        <w:br/>
        <w:t>     </w:t>
        <w:br/>
        <w:t>     </w:t>
      </w:r>
    </w:p>
    <w:p>
      <w:pPr>
        <w:pStyle w:val="Web"/>
        <w:jc w:val="right"/>
        <w:rPr/>
      </w:pPr>
      <w:r>
        <w:rPr/>
        <w:t xml:space="preserve">ПРИЛОЖЕНИЕ 1 </w:t>
        <w:br/>
        <w:t xml:space="preserve">Обязательное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 xml:space="preserve">Нормы потребляемой мощности и массы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56"/>
        <w:gridCol w:w="1335"/>
        <w:gridCol w:w="1562"/>
        <w:gridCol w:w="1563"/>
        <w:gridCol w:w="1562"/>
        <w:gridCol w:w="1577"/>
      </w:tblGrid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Телевизоры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Размер экрана по диагонали, см</w:t>
            </w:r>
          </w:p>
        </w:tc>
        <w:tc>
          <w:tcPr>
            <w:tcW w:w="31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Потребляемая мощность, Вт, не более*</w:t>
            </w:r>
          </w:p>
        </w:tc>
        <w:tc>
          <w:tcPr>
            <w:tcW w:w="31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Масса, кг, не более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цветного изображения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черно-белого изображения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цветного изображения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черно-белого изображения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7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8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Стационарные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1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2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1-4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4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4-4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7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2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3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Переносные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1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5/22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5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23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30/20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br/>
              <w:t> 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8/8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Web"/>
        <w:rPr/>
      </w:pPr>
      <w:r>
        <w:rPr/>
        <w:t>______________</w:t>
        <w:br/>
        <w:t>     * В знаменателе указана потребляемая мощность при автономном питании.</w:t>
        <w:br/>
        <w:t>     </w:t>
        <w:br/>
        <w:t>     Примечания:</w:t>
        <w:br/>
        <w:t>     </w:t>
        <w:br/>
        <w:t>     1. Нормы потребляемой мощности и массы для телевизоров, имеющих встроенные узлы и блоки, обеспечивающие дополнительные и эргономические функциональные возможности, увеличивают на значение потребляемой мощности и массы встроенного узла или блока.</w:t>
        <w:br/>
        <w:t>     </w:t>
        <w:br/>
        <w:t>     2. На телевизоры с кинескопами по ГОСТ 27733 нормы потребляемой мощности и массы не распространяются.</w:t>
        <w:br/>
        <w:t>     </w:t>
        <w:br/>
        <w:t>     </w:t>
      </w:r>
    </w:p>
    <w:p>
      <w:pPr>
        <w:pStyle w:val="Web"/>
        <w:spacing w:before="40" w:after="240"/>
        <w:jc w:val="right"/>
        <w:rPr/>
      </w:pPr>
      <w:r>
        <w:rPr/>
        <w:t xml:space="preserve">ПРИЛОЖЕНИЕ 2 </w:t>
        <w:br/>
        <w:t xml:space="preserve">Обязательное </w:t>
      </w:r>
    </w:p>
    <w:p>
      <w:pPr>
        <w:pStyle w:val="Heading3"/>
        <w:jc w:val="center"/>
        <w:rPr/>
      </w:pPr>
      <w:r>
        <w:rPr/>
        <w:t xml:space="preserve">Нормы средней наработки на отказ </w:t>
      </w:r>
    </w:p>
    <w:p>
      <w:pPr>
        <w:pStyle w:val="Web"/>
        <w:rPr/>
      </w:pPr>
      <w:r>
        <w:rP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49"/>
        <w:gridCol w:w="2642"/>
        <w:gridCol w:w="2564"/>
      </w:tblGrid>
      <w:tr>
        <w:trPr/>
        <w:tc>
          <w:tcPr>
            <w:tcW w:w="4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Телевизоры</w:t>
            </w:r>
          </w:p>
        </w:tc>
        <w:tc>
          <w:tcPr>
            <w:tcW w:w="52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Наработка на отказ То, ч, не менее</w:t>
            </w:r>
          </w:p>
        </w:tc>
      </w:tr>
      <w:tr>
        <w:trPr/>
        <w:tc>
          <w:tcPr>
            <w:tcW w:w="4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40"/>
              <w:rPr/>
            </w:pPr>
            <w:r>
              <w:rPr/>
              <w:br/>
              <w:t> </w:t>
            </w:r>
          </w:p>
        </w:tc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цветного изображения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черно-белого изображения</w:t>
            </w:r>
          </w:p>
        </w:tc>
      </w:tr>
      <w:tr>
        <w:trPr/>
        <w:tc>
          <w:tcPr>
            <w:tcW w:w="4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Стационарные</w:t>
            </w:r>
          </w:p>
        </w:tc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0200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11250</w:t>
            </w:r>
          </w:p>
        </w:tc>
      </w:tr>
      <w:tr>
        <w:trPr/>
        <w:tc>
          <w:tcPr>
            <w:tcW w:w="4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rPr/>
            </w:pPr>
            <w:r>
              <w:rPr/>
              <w:t>Переносные</w:t>
            </w:r>
          </w:p>
        </w:tc>
        <w:tc>
          <w:tcPr>
            <w:tcW w:w="2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000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40" w:after="240"/>
              <w:jc w:val="center"/>
              <w:rPr/>
            </w:pPr>
            <w:r>
              <w:rPr/>
              <w:t>8650</w:t>
            </w:r>
          </w:p>
        </w:tc>
      </w:tr>
    </w:tbl>
    <w:p>
      <w:pPr>
        <w:pStyle w:val="Web"/>
        <w:rPr/>
      </w:pPr>
      <w:r>
        <w:rPr/>
        <w:t>     </w:t>
      </w:r>
      <w:r>
        <w:rPr/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ru/StandardsSearch?d&amp;nd=1200004723&amp;prevDoc=1200016390" TargetMode="External"/><Relationship Id="rId3" Type="http://schemas.openxmlformats.org/officeDocument/2006/relationships/hyperlink" Target="http://www.kodeks.ru/StandardsSearch?d&amp;nd=1200006710&amp;prevDoc=1200016390" TargetMode="External"/><Relationship Id="rId4" Type="http://schemas.openxmlformats.org/officeDocument/2006/relationships/hyperlink" Target="http://www.kodeks.ru/StandardsSearch?d&amp;nd=1200003320&amp;prevDoc=1200016390" TargetMode="External"/><Relationship Id="rId5" Type="http://schemas.openxmlformats.org/officeDocument/2006/relationships/hyperlink" Target="http://www.kodeks.ru/StandardsSearch?d&amp;nd=1200016145&amp;prevDoc=1200016390" TargetMode="External"/><Relationship Id="rId6" Type="http://schemas.openxmlformats.org/officeDocument/2006/relationships/hyperlink" Target="http://www.kodeks.ru/StandardsSearch?d&amp;nd=1200016029&amp;prevDoc=1200016390" TargetMode="External"/><Relationship Id="rId7" Type="http://schemas.openxmlformats.org/officeDocument/2006/relationships/hyperlink" Target="http://www.kodeks.ru/StandardsSearch?d&amp;nd=1200016362&amp;prevDoc=120001639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http://www.kodeks.ru/StandardsSearch?d&amp;nd=1200016029&amp;prevDoc=1200016390" TargetMode="External"/><Relationship Id="rId18" Type="http://schemas.openxmlformats.org/officeDocument/2006/relationships/hyperlink" Target="http://www.kodeks.ru/StandardsSearch?d&amp;nd=1200011975&amp;prevDoc=1200016390" TargetMode="External"/><Relationship Id="rId19" Type="http://schemas.openxmlformats.org/officeDocument/2006/relationships/hyperlink" Target="http://www.kodeks.ru/StandardsSearch?d&amp;nd=1200005906&amp;prevDoc=1200016390" TargetMode="External"/><Relationship Id="rId20" Type="http://schemas.openxmlformats.org/officeDocument/2006/relationships/hyperlink" Target="http://www.kodeks.ru/StandardsSearch?d&amp;nd=1200016145&amp;prevDoc=1200016390" TargetMode="External"/><Relationship Id="rId21" Type="http://schemas.openxmlformats.org/officeDocument/2006/relationships/hyperlink" Target="http://www.kodeks.ru/StandardsSearch?d&amp;nd=1200016029&amp;prevDoc=1200016390" TargetMode="External"/><Relationship Id="rId22" Type="http://schemas.openxmlformats.org/officeDocument/2006/relationships/hyperlink" Target="http://www.kodeks.ru/StandardsSearch?d&amp;nd=1200016029&amp;prevDoc=1200016390" TargetMode="External"/><Relationship Id="rId23" Type="http://schemas.openxmlformats.org/officeDocument/2006/relationships/hyperlink" Target="http://www.kodeks.ru/StandardsSearch?d&amp;nd=1200016029&amp;prevDoc=1200016390" TargetMode="External"/><Relationship Id="rId24" Type="http://schemas.openxmlformats.org/officeDocument/2006/relationships/hyperlink" Target="http://www.kodeks.ru/StandardsSearch?d&amp;nd=1200006710&amp;prevDoc=1200016390" TargetMode="External"/><Relationship Id="rId25" Type="http://schemas.openxmlformats.org/officeDocument/2006/relationships/hyperlink" Target="http://www.kodeks.ru/StandardsSearch?d&amp;nd=1200003320&amp;prevDoc=1200016390" TargetMode="External"/><Relationship Id="rId26" Type="http://schemas.openxmlformats.org/officeDocument/2006/relationships/hyperlink" Target="http://www.kodeks.ru/StandardsSearch?d&amp;nd=1200003320&amp;prevDoc=1200016390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43:00Z</dcterms:created>
  <dc:creator>thledlpa</dc:creator>
  <dc:description/>
  <dc:language>en-US</dc:language>
  <cp:lastModifiedBy>thledlpa</cp:lastModifiedBy>
  <dcterms:modified xsi:type="dcterms:W3CDTF">2004-08-31T09:45:00Z</dcterms:modified>
  <cp:revision>1</cp:revision>
  <dc:subject/>
  <dc:title/>
</cp:coreProperties>
</file>