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-80010</wp:posOffset>
            </wp:positionV>
            <wp:extent cx="4147185" cy="3061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-365760</wp:posOffset>
                </wp:positionV>
                <wp:extent cx="2651760" cy="146304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8.8pt" to="359.95pt,86.3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097280</wp:posOffset>
                </wp:positionV>
                <wp:extent cx="1554480" cy="1371600"/>
                <wp:effectExtent l="0" t="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6.4pt" to="374.35pt,194.3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560320</wp:posOffset>
                </wp:positionV>
                <wp:extent cx="914400" cy="914400"/>
                <wp:effectExtent l="10795" t="15240" r="1778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144pt;margin-top:201.6pt;width:71.95pt;height:71.9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644525</wp:posOffset>
                </wp:positionV>
                <wp:extent cx="101473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P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-50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P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995</wp:posOffset>
                </wp:positionH>
                <wp:positionV relativeFrom="paragraph">
                  <wp:posOffset>2190115</wp:posOffset>
                </wp:positionV>
                <wp:extent cx="101473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P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72.4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P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1732915</wp:posOffset>
                </wp:positionV>
                <wp:extent cx="923290" cy="557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A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36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7235</wp:posOffset>
                </wp:positionH>
                <wp:positionV relativeFrom="paragraph">
                  <wp:posOffset>2830195</wp:posOffset>
                </wp:positionV>
                <wp:extent cx="55753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22.8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1470</wp:posOffset>
                </wp:positionH>
                <wp:positionV relativeFrom="paragraph">
                  <wp:posOffset>340995</wp:posOffset>
                </wp:positionV>
                <wp:extent cx="80899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m  cconn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6.85pt;mso-position-vertical-relative:text;margin-left:12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im  c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0:19:00Z</dcterms:created>
  <dc:creator>yiug</dc:creator>
  <dc:description/>
  <dc:language>en-US</dc:language>
  <cp:lastModifiedBy>roma</cp:lastModifiedBy>
  <dcterms:modified xsi:type="dcterms:W3CDTF">2008-05-30T18:09:00Z</dcterms:modified>
  <cp:revision>8</cp:revision>
  <dc:subject/>
  <dc:title/>
</cp:coreProperties>
</file>