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Док набран в OpenOffice.org Writer (формат *.odt) и преобразован в формат MS Office 2007 Word (формат *.doc). В Офисе качество преобразования проверить не имею возможности. При наличии явных багов сообщите — заменю на оригинальный док в *.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не быть голословным — апроксимация работы устройства на рисунке </w:t>
      </w:r>
      <w:r>
        <w:rPr>
          <w:b/>
          <w:bCs/>
        </w:rPr>
        <w:t>исключительно</w:t>
      </w:r>
      <w:r>
        <w:rPr/>
        <w:t xml:space="preserve"> на основе компилляции сведений, почерпнутых в ответах на вопросы г-на </w:t>
      </w:r>
      <w:r>
        <w:rPr>
          <w:b/>
          <w:bCs/>
        </w:rPr>
        <w:t>monopolie</w:t>
      </w:r>
      <w:r>
        <w:rPr/>
        <w:t xml:space="preserve"> в материалах сайтов, упомянутых в топике </w:t>
      </w:r>
      <w:hyperlink r:id="rId2">
        <w:r>
          <w:rPr>
            <w:rStyle w:val="InternetLink"/>
          </w:rPr>
          <w:t>http://monitor.espec.ws/section14/topic104991.html</w:t>
        </w:r>
      </w:hyperlink>
      <w:r>
        <w:rPr/>
        <w:t xml:space="preserve"> (без дополнительных сведений, со ссылками на материалы для самостоятельного изгибания вмятины от фуражк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89705" cy="191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 чего начнём? Электрики обычно начинают с питания, акустики со входа, высокочастотники — с выхода... Лично мне в данном случае импонирует подход акус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ся </w:t>
      </w:r>
      <w:hyperlink r:id="rId4">
        <w:r>
          <w:rPr>
            <w:rStyle w:val="InternetLink"/>
          </w:rPr>
          <w:t>электретный микрофон</w:t>
        </w:r>
      </w:hyperlink>
      <w:r>
        <w:rPr/>
        <w:t xml:space="preserve"> M1 со встроенным микрофонным усилителем с напряжением питания (в типичных случаях) +1,5...3 В. Однако напряжение питания схемы 9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граничения напряжения питания микрофона использован </w:t>
      </w:r>
      <w:hyperlink r:id="rId5">
        <w:r>
          <w:rPr>
            <w:rStyle w:val="InternetLink"/>
          </w:rPr>
          <w:t>параметрический стабилизатор</w:t>
        </w:r>
      </w:hyperlink>
      <w:r>
        <w:rPr/>
        <w:t xml:space="preserve"> на светодиоде VD1, работающем в режиме шумового (лавинного) пробоя и выполняющем, таким образом, </w:t>
      </w:r>
      <w:hyperlink r:id="rId6">
        <w:r>
          <w:rPr>
            <w:rStyle w:val="InternetLink"/>
          </w:rPr>
          <w:t>функцию стабилитрона</w:t>
        </w:r>
      </w:hyperlink>
      <w:r>
        <w:rPr/>
        <w:t xml:space="preserve"> с напряжением стабилизации на уровне паспортного падения напряжения в прямом направлении для данного типа светодиода (для АЛ307 — по памяти —  1,5...2 В, типовое 1,8 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истор R1 ограничивает ток через светодиод (aka в данном случае стабилитрон) на достаточном для работы стабилитрона + питания микрофона + питания каскада предварительного усиления по НЧ на достаточном уровне (сие вовсе не значит, что этот ток может быть достаточен для заметного свечения светодиода — паспортное значение тока через переход в таком случае должно быть 10...20 мА, эмпирически — свечение хорошо заметно при токе уже 5 мА, но для этого сопротивление R1 должно находиться в пределах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.</m:t>
            </m:r>
            <m:r>
              <w:rPr>
                <w:rFonts w:ascii="Cambria Math" w:hAnsi="Cambria Math"/>
              </w:rPr>
              <m:t xml:space="preserve">..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.</m:t>
        </m:r>
        <m:r>
          <w:rPr>
            <w:rFonts w:ascii="Cambria Math" w:hAnsi="Cambria Math"/>
          </w:rPr>
          <m:t xml:space="preserve">..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кОм</m:t>
        </m:r>
      </m:oMath>
      <w:r>
        <w:rPr/>
        <w:t>,</w:t>
      </w:r>
    </w:p>
    <w:p>
      <w:pPr>
        <w:pStyle w:val="Normal"/>
        <w:rPr/>
      </w:pPr>
      <w:r>
        <w:rPr/>
        <w:t>но уменьшение сопротивления хоть и приведёт к заметному свечению светодиода (индикации включения микрофона), тем не менее в разы увеличит потребляемый низкочастотными каскадами от источника питания ток, тем самым сокращая срок службы батареи... Оно вам надо?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Далее. Тупо торчащий параллельно стабилитрону-светодиоду кондёр C1 (ачепютка на схеме — позиция явно должна быть C2, ибо C1 торчит ниже)  </w:t>
      </w:r>
      <w:hyperlink r:id="rId7">
        <w:r>
          <w:rPr>
            <w:rStyle w:val="InternetLink"/>
          </w:rPr>
          <w:t>сглаживает</w:t>
        </w:r>
      </w:hyperlink>
      <w:r>
        <w:rPr/>
        <w:t xml:space="preserve"> шумы стабилитрона (сравнительно высокочастотные, поэтому, ИМХО, параллельно ему не мешало бы включить ещё и керамический (безындукционный) конд ёмкостью около 0,047...0,1 мкФ), и пульсации напряжения питания, возникающие из-за неравномерности потребляемого каскадами НЧ тока — в зависимости от уровня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еперь </w:t>
      </w:r>
      <w:hyperlink r:id="rId8">
        <w:r>
          <w:rPr>
            <w:rStyle w:val="InternetLink"/>
          </w:rPr>
          <w:t>переходной конденсатор</w:t>
        </w:r>
      </w:hyperlink>
      <w:r>
        <w:rPr/>
        <w:t xml:space="preserve"> C1, который стоит на выходе микрофона... Он осуществляет гальваническую развязку по постоянному току между выходом микрофона (на котором изначально присутствует постоянное напряжение примерно равное половине U</w:t>
      </w:r>
      <w:r>
        <w:rPr>
          <w:vertAlign w:val="subscript"/>
        </w:rPr>
        <w:t>пит</w:t>
      </w:r>
      <w:r>
        <w:rPr/>
        <w:t xml:space="preserve">. микрофона) от входа </w:t>
      </w:r>
      <w:hyperlink r:id="rId9">
        <w:r>
          <w:rPr>
            <w:rStyle w:val="InternetLink"/>
          </w:rPr>
          <w:t>каскада усиления</w:t>
        </w:r>
      </w:hyperlink>
      <w:r>
        <w:rPr/>
        <w:t xml:space="preserve"> по </w:t>
      </w:r>
      <w:hyperlink r:id="rId10">
        <w:r>
          <w:rPr>
            <w:rStyle w:val="InternetLink"/>
          </w:rPr>
          <w:t>схеме с ОЭ</w:t>
        </w:r>
      </w:hyperlink>
      <w:r>
        <w:rPr/>
        <w:t xml:space="preserve"> на транзисторе VT1, напряжение смещения на базе которого уже задано резисторами ограничения тока коллектора R2 и резистора обратной связи R1. Опять же в идеале при точном подборе резисторов R1 и R2 постоянное напряжение на коллекторе VT1 должно составлять половину U</w:t>
      </w:r>
      <w:r>
        <w:rPr>
          <w:vertAlign w:val="subscript"/>
        </w:rPr>
        <w:t>пит</w:t>
      </w:r>
      <w:r>
        <w:rPr/>
        <w:t>. каскада, однако в данном случае лучше, если нижний уровень размаха сигнала на коллекторе при максимальной громкости будет как можно ниже (ближе к 0 В), так как этим напряжением осуществляется питание выходного каск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ной каскад на транзисторе VT2 собран по классической схеме </w:t>
      </w:r>
      <w:hyperlink r:id="rId11">
        <w:r>
          <w:rPr>
            <w:rStyle w:val="InternetLink"/>
          </w:rPr>
          <w:t>ёмкостной трёхточки</w:t>
        </w:r>
      </w:hyperlink>
      <w:r>
        <w:rPr/>
        <w:t xml:space="preserve">, частота зависит от емкости конденсаторов C3, C4, C5 и индуктивности катушки L1. Формулы приводить не буду — для особо интересующихся есть литература по ВЧ технике и Google.ru. </w:t>
      </w:r>
    </w:p>
    <w:p>
      <w:pPr>
        <w:pStyle w:val="Normal"/>
        <w:rPr/>
      </w:pPr>
      <w:r>
        <w:rPr/>
        <w:t>Амплитуда выходного сигнала ВЧ прямо (ну, не совсем, но почти прямо) пропорционально напряжению питания каскада. А так как питание каскада осуществляется выходным напряжением каскада усиления НЧ, таким образом осуществляется и модуляция сигнала ВЧ сигналом НЧ. Глубина модуляции сигнала зависит от амплитуды напряжения сигнала НЧ на коллекторе VT1 и напряжения постоянного тока на нём же. Формулы снова нах, ссылка на Google есть. Недомодуляция сигнала ведёт к снижению громкости принимаемого сигнала, перемодуляция — к снижению качества принимаемого сигнала, зачастую вплоть до полной потери разборчивости (пример тому — реклама на некоторых, особливо кабельных, каналах ТВ — в результата перемодуляции ТВ орёт благим матом, а что орёт — только звукорежиссёры зн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напоследок — дроссель необходим для исключения проникновения ВЧ сигнала с генератора по цепям питания, ибо сопротивление его постоянному току (току питания генератора) пренебрежимо мало, а току ВЧ — аццки велико. Таким образом, он служит «заглушкой» для пролезания ВЧ сигнала по цепям питания на НЧ каскад, каковое может привести к куче малопредсказуемых последствий — от искажения формы НЧ сигнала до прямого детектирования модулированного сигнала переходами транзисторв НЧ части и возникновения самовозбуждения по НЧ..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какого хрена тут ещё неясно?</w:t>
      </w:r>
    </w:p>
    <w:p>
      <w:pPr>
        <w:pStyle w:val="Normal"/>
        <w:rPr/>
      </w:pPr>
      <w:r>
        <w:rPr/>
        <w:t>Олигофрен 1+1 сложил бы... А теперь — какой мне смысл было тупо два часа на написание этой хрени тратить, если всё это уже было объяснено без меня? Какое ещё обучение нужно г-ну Монополисту? Форма обучения не устраивает? Пусть даст адрес — я обучу премудростям по-армейски: один раз объясню, а потом уже он будет мне рассказывать... В упоре лёжа... По одному пункту на отжимание... Собьётся — повтор с п.1. ТАК устроит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tor.espec.ws/section14/topic104991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oogle.com/search?client=opera&amp;rls=ru&amp;q=&#1101;&#1083;&#1077;&#1082;&#1090;&#1088;&#1077;&#1090;&#1085;&#1099;&#1077;+&#1084;&#1080;&#1082;&#1088;&#1086;&#1092;&#1086;&#1085;&#1099;+&#1087;&#1088;&#1080;&#1085;&#1094;&#1080;&#1087;&amp;sourceid=opera&amp;ie=utf-8&amp;oe=utf-8" TargetMode="External"/><Relationship Id="rId5" Type="http://schemas.openxmlformats.org/officeDocument/2006/relationships/hyperlink" Target="http://www.google.com/search?client=opera&amp;rls=ru&amp;q=&#1055;&#1072;&#1088;&#1072;&#1084;&#1077;&#1090;&#1088;&#1080;&#1095;&#1077;&#1089;&#1082;&#1080;&#1081;+&#1089;&#1090;&#1072;&#1073;&#1080;&#1083;&#1080;&#1079;&#1072;&#1090;&#1086;&#1088;&amp;sourceid=opera&amp;ie=utf-8&amp;oe=utf-8" TargetMode="External"/><Relationship Id="rId6" Type="http://schemas.openxmlformats.org/officeDocument/2006/relationships/hyperlink" Target="http://www.google.com/search?num=100&amp;hl=ru&amp;newwindow=1&amp;safe=off&amp;client=opera&amp;rls=ru&amp;hs=g9q&amp;sa=X&amp;oi=spell&amp;resnum=0&amp;ct=result&amp;cd=1&amp;q=&#1089;&#1074;&#1077;&#1090;&#1086;&#1076;&#1080;&#1086;&#1076;+&#1074;+&#1088;&#1077;&#1078;&#1080;&#1084;&#1077;+&#1089;&#1090;&#1072;&#1073;&#1080;&#1083;&#1080;&#1090;&#1088;&#1086;&#1085;&amp;spell=1" TargetMode="External"/><Relationship Id="rId7" Type="http://schemas.openxmlformats.org/officeDocument/2006/relationships/hyperlink" Target="http://www.google.com/search?client=opera&amp;rls=ru&amp;q=&#1089;&#1075;&#1083;&#1072;&#1078;&#1080;&#1074;&#1072;&#1102;&#1097;&#1080;&#1081;+&#1082;&#1086;&#1085;&#1076;&#1077;&#1085;&#1089;&#1072;&#1090;&#1086;&#1088;&amp;sourceid=opera&amp;ie=utf-8&amp;oe=utf-8" TargetMode="External"/><Relationship Id="rId8" Type="http://schemas.openxmlformats.org/officeDocument/2006/relationships/hyperlink" Target="http://www.google.com/search?client=opera&amp;rls=ru&amp;q=&#1087;&#1077;&#1088;&#1077;&#1093;&#1086;&#1076;&#1085;&#1086;&#1081;+&#1082;&#1086;&#1085;&#1076;&#1077;&#1085;&#1089;&#1072;&#1090;&#1086;&#1088;&amp;sourceid=opera&amp;ie=utf-8&amp;oe=utf-8" TargetMode="External"/><Relationship Id="rId9" Type="http://schemas.openxmlformats.org/officeDocument/2006/relationships/hyperlink" Target="http://www.google.com/search?num=100&amp;hl=ru&amp;newwindow=1&amp;safe=off&amp;client=opera&amp;rls=ru&amp;q=&#1087;&#1088;&#1086;&#1089;&#1090;&#1077;&#1081;&#1096;&#1080;&#1081;+&#1091;&#1089;&#1080;&#1083;&#1080;&#1090;&#1077;&#1083;&#1100;&#1085;&#1099;&#1081;+&#1082;&#1072;&#1089;&#1082;&#1072;&#1076;&amp;btnG=&#1055;&#1086;&#1080;&#1089;&#1082;&amp;lr=" TargetMode="External"/><Relationship Id="rId10" Type="http://schemas.openxmlformats.org/officeDocument/2006/relationships/hyperlink" Target="http://www.google.com/search?num=100&amp;hl=ru&amp;newwindow=1&amp;safe=off&amp;client=opera&amp;rls=ru&amp;hs=y8o&amp;q=&#1058;&#1088;&#1072;&#1085;&#1079;&#1080;&#1089;&#1090;&#1086;&#1088;+&#1088;&#1077;&#1078;&#1080;&#1084;+&#1086;&#1101;&amp;btnG=&#1055;&#1086;&#1080;&#1089;&#1082;&amp;lr=" TargetMode="External"/><Relationship Id="rId11" Type="http://schemas.openxmlformats.org/officeDocument/2006/relationships/hyperlink" Target="http://www.google.com/search?client=opera&amp;rls=ru&amp;q=&#1077;&#1084;&#1082;&#1086;&#1089;&#1090;&#1085;&#1072;&#1103;+&#1090;&#1088;&#1077;&#1093;&#1090;&#1086;&#1095;&#1082;&#1072;&amp;sourceid=opera&amp;ie=utf-8&amp;oe=utf-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7:41:03Z</dcterms:created>
  <dc:creator>Роман Баштынский</dc:creator>
  <dc:description/>
  <dc:language>en-US</dc:language>
  <cp:lastModifiedBy>Роман Баштынский</cp:lastModifiedBy>
  <dcterms:modified xsi:type="dcterms:W3CDTF">2008-09-27T10:00:47Z</dcterms:modified>
  <cp:revision>2</cp:revision>
  <dc:subject/>
  <dc:title/>
</cp:coreProperties>
</file>