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11770" cy="1079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1770" cy="1079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11770" cy="1079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1770" cy="1079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1pt;height:85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11770" cy="1079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1770" cy="1079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5182" w:h="1988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8:59:00Z</dcterms:created>
  <dc:creator>Чудаков О. И.</dc:creator>
  <dc:description/>
  <cp:keywords/>
  <dc:language>en-US</dc:language>
  <cp:lastModifiedBy>Чудаков О. И.</cp:lastModifiedBy>
  <dcterms:modified xsi:type="dcterms:W3CDTF">2005-10-23T09:00:00Z</dcterms:modified>
  <cp:revision>1</cp:revision>
  <dc:subject/>
  <dc:title> </dc:title>
</cp:coreProperties>
</file>