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800"/>
      </w:tblGrid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P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 </w:t>
            </w:r>
            <w:r>
              <w:rPr>
                <w:lang w:val="en-US"/>
              </w:rPr>
              <w:t>V 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14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 main clock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 bus data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 bus ident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Leave vac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vac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 bus clock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in (msb)             L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ma in                       L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ma in                       L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ma in                       L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ma in                       L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vac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ma in                        L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ma in                        L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uma in  ()lsb               L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vacant or G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oma in                      C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oma in                      C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oma in  (msb)           C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oma in  (lsb)             C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trate,leave vac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ожка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ld pulse/reset ou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oma out (lsb)           C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roma out (msb)          C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oma out                    C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oma out                     C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V 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out (lsb)               L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out                       L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out                       L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out                       L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vac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out                       L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out                       L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out                       L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a out   (msb)           L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puts disable 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vac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et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.blank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t.blank 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2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N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,</w:t>
            </w: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46:00Z</dcterms:created>
  <dc:creator>Babasev</dc:creator>
  <dc:description/>
  <dc:language>en-US</dc:language>
  <cp:lastModifiedBy>Babasev</cp:lastModifiedBy>
  <dcterms:modified xsi:type="dcterms:W3CDTF">2004-03-09T12:01:00Z</dcterms:modified>
  <cp:revision>3</cp:revision>
  <dc:subject/>
  <dc:title>сигнал</dc:title>
</cp:coreProperties>
</file>