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33750</wp:posOffset>
            </wp:positionH>
            <wp:positionV relativeFrom="paragraph">
              <wp:posOffset>427990</wp:posOffset>
            </wp:positionV>
            <wp:extent cx="2880360" cy="256921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3400</wp:posOffset>
            </wp:positionH>
            <wp:positionV relativeFrom="paragraph">
              <wp:posOffset>847090</wp:posOffset>
            </wp:positionV>
            <wp:extent cx="2157730" cy="16179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Берём клавишу-регулятор от дрели (например </w:t>
      </w:r>
      <w:r>
        <w:rPr>
          <w:sz w:val="28"/>
          <w:lang w:val="en-US"/>
        </w:rPr>
        <w:t>FA</w:t>
      </w:r>
      <w:r>
        <w:rPr>
          <w:sz w:val="28"/>
        </w:rPr>
        <w:t>2-6/1</w:t>
      </w:r>
      <w:r>
        <w:rPr>
          <w:sz w:val="28"/>
          <w:lang w:val="en-US"/>
        </w:rPr>
        <w:t>BEK</w:t>
      </w:r>
      <w:r>
        <w:rPr>
          <w:sz w:val="28"/>
        </w:rPr>
        <w:t>, у нас она стоит 4$), вынимаем из неё плату и разрываем цепь регулировки оборотов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52600</wp:posOffset>
            </wp:positionH>
            <wp:positionV relativeFrom="paragraph">
              <wp:posOffset>3658235</wp:posOffset>
            </wp:positionV>
            <wp:extent cx="2880360" cy="21577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з платы комбайна выпаиваем всё, кроме подстроечного резистора, резистора-регулятора и конденсатора (фильтра питания). Крепим плату клавиши-регулятора от дрели к плате регулятора от комбайна и соединяем проводками силовые выводы семистора с местами куда были впаяны выводы родного семистора соответственно. Цепь регулировки оборотов присоединяем к подстроечнику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81175</wp:posOffset>
            </wp:positionH>
            <wp:positionV relativeFrom="paragraph">
              <wp:posOffset>641985</wp:posOffset>
            </wp:positionV>
            <wp:extent cx="2880360" cy="25234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 обратной стороны конструкции подбираем и припаиваем резистор, ограничивающий максимальные обороты регулятора (у меня вышло 100кОм). Можно также припаять параллельно регулятору резистор, чтобы ограничить минимальные оборот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3:56:00Z</dcterms:created>
  <dc:creator>Andruxa</dc:creator>
  <dc:description/>
  <dc:language>en-US</dc:language>
  <cp:lastModifiedBy>Andruxa</cp:lastModifiedBy>
  <dcterms:modified xsi:type="dcterms:W3CDTF">2009-09-15T14:32:00Z</dcterms:modified>
  <cp:revision>3</cp:revision>
  <dc:subject/>
  <dc:title>Берём клавишу-регулятор от дрели (например FA2-6/1BEK, у нас она стоит 4$), вынимаем из неё плату и разрываем цепь регулировки</dc:title>
</cp:coreProperties>
</file>