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0"/>
        <w:gridCol w:w="1200"/>
        <w:gridCol w:w="5780"/>
        <w:gridCol w:w="7220"/>
      </w:tblGrid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VT24H</w:t>
            </w:r>
          </w:p>
        </w:tc>
        <w:tc>
          <w:tcPr>
            <w:tcW w:w="57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ck tape on eject</w:t>
            </w:r>
          </w:p>
        </w:tc>
        <w:tc>
          <w:tcPr>
            <w:tcW w:w="72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dler not coming across in unload mode - change idler or retension idler spring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108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take up as idler wheel not engaging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 sw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483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 stops in play esp towards end of tap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ean take up reel sensor mirror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484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or distorted sound on right hand channel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y joints IC702 pins  2, 3, 15, 16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583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orrect or no function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n be caused by faulty mode switch or cog jumping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583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ery Int No playback / record or E-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y joints at plug socket CC on Video chroma PCB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75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NING DRIF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411 LEAKY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750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 chews tape/no tape shuffle when stopped 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placed mode sw  &amp; belts/idler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780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ading arms not fully loading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ciprocating spring in loading gear broken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Goes in to Fwd Search when FFwd presse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 sw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 refuses to play/rec (symbol shows)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or rivetting between pin 10 IC801 to AE4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stan motor fas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pst control chip on motor pcb - means new motor ass'y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icking noise from loading block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m gear teeth damaged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achine would power on and initialise, then shut down with no functions and no display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lace Timer IC5001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sigs in e-e mod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951 33v reg s/c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huts down aft tape inserted &amp; powered up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mer IC5001 (remove all plugs from front timer pcb to check - should then play pre rec with tab removed)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ape damage - Loading arms not fully returning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iming between sector gear I tooth out - replace damaged sector gear &amp; back tension post lever/gear (Possible root cause)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e jams on ejec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dified latching bar (item 319) &amp; clutch operating lever (item 321) on housing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  etc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ck tension lever is stuck on wrong side of the take up guid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cessive wear of the tension adjusting lever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  etc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pstan motor will  not rotat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6 leaked causing open circuit print clean and repair track and Replace C6 (10UF ) 25V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  etc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oma processor IC501 improvemen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501 replaced (TA8644N)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  etc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ock loses tim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ock ref across pins 30, 31 of IC5001 changes freq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  etc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ermittent tape loading or unloading intermittent no eject Half load lever moving irregularly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place cam switch Pt No QSW-R0026GEZZ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  etc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w rewin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rake torque take up reel is to high due to contamination of the slow brake lever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  etc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VCR will not fully eject: or will not accept a tape: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place cassette switch and sensor PWB with improved Pt No DUNTK3194HE00</w:t>
            </w:r>
          </w:p>
        </w:tc>
      </w:tr>
      <w:tr>
        <w:trPr>
          <w:trHeight w:val="72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05  etc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en pressing STOP or EJECT while in play or record mode: causes the VCR to power down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nsion release lever (item 52) flexes during unlacing causing a delay in the timing of the tension arm: the delay causes the arm to jam the supply pole base (76) which upsets the unload sequence, resulting in IC801 powering down.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1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um speed excessiv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ck FG pulses at motor pcb Printed FG coil - if low replace motor pcb (available separately)</w:t>
            </w:r>
          </w:p>
        </w:tc>
      </w:tr>
      <w:tr>
        <w:trPr>
          <w:trHeight w:val="72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11 VCT310 VCT51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he cass intermittently ejects tape the cass tape gets jammed when record mode is selected tape eject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inch roller assy has become deformed replaced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11HM VCA615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pstan motor bearing altered after Serial No's starting 503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ew Pt No's Capstan motor RMOTN2019GEZZ Screw XHPSD26P06000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4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pstan motor starts/stops aft 20 min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ive chip hot - replace motor - note vcr ser no for correct type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4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 chews tap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ck movement of ½ load arm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40 VCA501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pstan Motor stop after approx 10 mins play or rec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riction between the capstan spindle and bearing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140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 chews tapes/lines/poor soun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alf load arm int seized due to hardened grease also replace p roller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3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 Ffwd/Rew - idler gear not engaging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 sw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3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or Pback/E-E, &amp; roll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4401 47µ 10v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31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cepts cassette then ejects it several times then behave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laced slipping loading belt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36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rries on in fwd search aft 'Play' pessed with soun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pstan motor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39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fter replacement of IC801 or models with  serial No higher than 41163191 the RF output on/off switch no longer work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o restore feature Fit Pt No RHIX0867GEZZ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39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 stop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ck drum earth spring is present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44 etc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ote functions as if door open even when close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isassemble handset and adjust PWB to enable door switch to be centralised in its recess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48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uring reception (E-E) or in LP mode Sibilance can be detecte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d R630  &amp; change values of C601, C619, C620, R605, R617, R620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49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Low sound/noise bars/poor rew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xcess friction on ACE head - relace head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5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zz on pback - in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603 pressing against mechs - reposition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50 VCA72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ote control door difficult to open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move sliding door and apply Molykote grease to 2 protruding tabs on the remote door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50 VCA72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F blue mute and menu screen appear grey: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5909 SMD cap wrong value Replace with 8pF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501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um bar in e-e/rec; pback ok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904 leaky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501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n't accept tap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correct volts IC803 BA6238AM - D805 s/c (12v zener)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55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a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905 in psu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55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ays at Fwd search speed aft Play is presse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ulty capstan motor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55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/slow playback - FFwd/Rew ok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pstan motor faulty (not stiff bearings)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615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lay shows zeros only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r chip IC5001 RHIX0581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63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ils to eject; loads/unloads when stop presse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 sw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63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 dea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9 dry joint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63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acking errors, capst speed slow, poor col &amp; when pause pressed goes into FFwd &amp; locks up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drum PG signal Pin 52 IC801. IC702 no I/p pin 28 from head drum. Head drum's pick up coil faulty - able to reconnect it.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63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or FF &amp; Rw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el brakes and springs and dirty capstan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63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ack tape on ejec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ean or replace mode sw &amp; check idler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750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ff tune slightly in e-e 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K when 'tune/normal' sw in 'tune' posn. Adj bottom IF coil on IF module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B322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n't accept tap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lastic piece that opens the tape flap had come out along with its spring, this sits inside the carriage. </w:t>
            </w:r>
            <w:r>
              <w:rPr>
                <w:rFonts w:cs="Arial" w:ascii="Arial" w:hAnsi="Arial"/>
                <w:sz w:val="18"/>
                <w:szCs w:val="18"/>
              </w:rPr>
              <w:t>Someone had tampered with it!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BS9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. Soft picture when using AI function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eplace R2363 VRD-MN2BE332J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BS9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E mode poor sync/ragged verts/roll 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2527 10µ 16v</w:t>
            </w:r>
          </w:p>
        </w:tc>
      </w:tr>
      <w:tr>
        <w:trPr>
          <w:trHeight w:val="72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BS97 VCR Sat combined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udio level on the E-E channels are lower than the T.V. channel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place R1735 with a 8.2K ohm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F36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s in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ake up reel sensor contaminated with grease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H8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 timed rec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de sw replaced cured it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H8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pst 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lectro on motor pcb eaten thro' print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H8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ies to load without cassette in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ghthouse LED s/c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H84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rackle &amp; hiss on right chan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d joint pin 24 TB1204F Nicam chip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H84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 loss of mech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ar ass'y NGERH1128GEZZ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H84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 functs &amp; tape stuck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pst motor int seizes - lub shaft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H88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r/c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R rec outputting garbage - new Rec req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H89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ollowing interruption in mains supply Nicam fails to work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it a resistor Pt No VRDRA28E563J between C1788 and 3rd solder joint in from edge of PCB by IC1791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H93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w in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Fwd/Rew idler hole had enlarged - replace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ages top tape edge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ake up torque too high - replace pulley reel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 function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ck dry joints plug/skts AO &amp; OA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 symbol perm li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cro chip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901 blows intermittently &amp; chopper tfmr buzze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y joints opto coupler IC901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01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a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opper tr Q901 2SC4231 s/c, 4R7 2w R904 o/c - replace &amp; add heatsink to Q901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1 etc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pst motor goes in rev or not at all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y joints on capst motor socket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1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ad, no display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907 47µ 400v mains smoother &amp; R904 4R7 2w</w:t>
            </w:r>
          </w:p>
        </w:tc>
      </w:tr>
      <w:tr>
        <w:trPr>
          <w:trHeight w:val="96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4HM VCM25HM VCM64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f clock set in 12Hr mode and record time starts before 12 ( am or pm ) and stop time after 12 vidoe continues recording past stop time . ( This will only happen if numeric keys on remote are used to set timer )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ange IC801 Pt No RH-IX1205GEN8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6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ild lock removal (pin no n/k)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ress &amp; hold lock key on r/c - lock symbol then displayed, Press &amp; hold st/by on r/c &amp; front of vcr for 3 secs. </w:t>
            </w:r>
            <w:r>
              <w:rPr>
                <w:rFonts w:cs="Arial" w:ascii="Arial" w:hAnsi="Arial"/>
                <w:sz w:val="18"/>
                <w:szCs w:val="18"/>
              </w:rPr>
              <w:t>VCR will shut down &amp; clear child lock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6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ldlock removal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multaneously press the standby buttons on the</w:t>
              <w:br/>
              <w:t>front panel and the remote control.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6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lock gained 1 min per day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t osc xtal ; one of sm caps in osc never fitted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6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ad &amp; tripping after metal object inserte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"-25v"  line missing; R995 10R sm o/c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6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MITTANT NO COLOUR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Y JOINTS ON X501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6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COLOUR ON PLAYBACK OR RECORD E-E OK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CK C512 FOR S/C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6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atterning all modes &amp; int col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501 IC201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6/27/6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AD, POWER SUPPLY TRIPPING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SSIBLE R995 SMD O/C SITS ADJACENT TO CHOPPER TX SHARVRSCY1JF100Y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6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PLAYBACK VIDEO BUT SOUND OK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CK X501 FOR DRY JOINTS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6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-alignment of mech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onnect jumper between TP703 &amp; TP704 before commencing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erference on e-e &amp; pback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F modulator faulty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rec/erase sound - bias osc freq &amp; amp too high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nt repaired at C623 at base of bias osc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pping psu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901 opto coupler FX0007GE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7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cepts tape then ejects i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&amp; end sensors replaced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7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pst int runs in revers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y joints Socket P702 (Capst motor plug)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7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ad - PSU volts low &amp; pulsing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921 2SB709 sm leaky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7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E-E SOUN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LACE IF PCB SHARRIFU0672GEZZ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7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erase - bias osc not running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C701 micro not sw bias on - micro faulty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7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tting RF Modultor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ut vcr into standby, press and hold menu until display shows CH36 (or other ch)...use cursor up key to step up rf channel...press set...then press stop on r/c.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7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n't accept tap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ghthouse LED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71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AD WITH TRIPPING NOIS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CK R995 FOR O/C OR HIGH VALUE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7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playback colour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Xtal X501 on main pcb dry joint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9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E-E pic &amp; no col Pback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501 Xtal dry joint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301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 stops in play - drum motor stop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BA6977S IC702 drum drive chip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31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T ERASING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PLACE R658 1OHM AND Q651 2SC3203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311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erase of old soundtrack - no bias osc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651 2SC3203 osc tr leaky, R658 4R7 o/c, Q652 DTC323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311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play - load arms only go halfway &amp; return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drum FG pulse from drum motor IC BA6977S - chip u/s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311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nowy pback - counter runs fas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652 digital DTC323 s/c leaving osc running continuously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32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ad - no display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2SK2848 power mosfet &amp; IC902 AN8027 brought set to life but no mechs &amp; reverts to st/by. </w:t>
            </w:r>
            <w:r>
              <w:rPr>
                <w:rFonts w:cs="Arial" w:ascii="Arial" w:hAnsi="Arial"/>
                <w:sz w:val="18"/>
                <w:szCs w:val="18"/>
              </w:rPr>
              <w:t>R904 4R7 input buffer res o/c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32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n't erase prev rec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652 DTC323TK sm dig tr (bias sw)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6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a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904 4R7 o/c; Q901 2SC4231 s/c - replace &amp; fit heatsink (Pt No PRDAF1065UMFW) or find one in your spares box!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72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take up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y joints at plug AC on capst motor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26-69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A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PLACE R955 10,OHM RESISTOR SHARVRSCY1JF100J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60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rec pic - old rec still presen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bias at FE head due to 8v bias volts missing - Q950 faulty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64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ckground hiss on Pback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y joint pin 4 plug AU on main pcb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64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 loss of hi-fi sound in rec (1 chan only)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CAM chip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6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ildlock removal when PIN not known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ess "Childlock" on R/C - when display changes to 4 dashes waiting for correct code press St/by on R/C &amp; front panel together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6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ject button pushed in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 no 27756QA WVE £1.34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6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chs jamme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hite plastic leverdouble action (pt no 27864R) WVE attached to pinch roller (pt no 27864M) broken off - supaglued back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6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e edge damag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dj height of 1/2 load arm up 1/2 a turn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6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sing PDC on timed rec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ust have tuner/if on to rec PDC info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6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n't accept tap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Faulty end sensor (tested ok)</w:t>
            </w:r>
          </w:p>
        </w:tc>
      </w:tr>
      <w:tr>
        <w:trPr>
          <w:trHeight w:val="96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67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LY AUTOTUNE MENU APPEAR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UNIT IS PROBABLY IN CHILD LOCK. TO RELEASE PRESS AND HOLD THE "KEY" BUTTON UNTILL  "----" APPEARS IN THE DISPLAY THEN ENTER THE CODE OR PRESS THE STANDBY BUTTONS ON BOTH THE UNIT AND REMOTE AT THE SAME TIME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71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ad - no display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704 sm - 1 leg never soldered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T31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um bar on rec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9v has ripple - C905 2200µ 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T310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mages tapes on eject .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ck and lightly oil idler shaft , replace mode switch .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T310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ms when tape loading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rm wheel 19 lost teeth - replaced &amp; main cam/belts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T310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FFw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dler &amp; take up spool out of mesh - adj height of reel with plastic screw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T310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n't accept tape - ok if loaded by hand but stops short on ejec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ner sw on cass housing dirty and check for dries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T51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capstan rotation or sound in e-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illage on main pcb - replaced motor &amp; ribbon cable and loss of cotinuity to mute tr caused loss of sound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T510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cepts tape but won't fully load - unload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um PG pulses missing - PG coil on drum pcb o/c - resoldered conns to coil restored pulses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T72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oor take up torque &amp; tape spill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ck T Up reel soft brake for contamination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370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rips off in any mode but will FF/Rew but not play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603 leaky in PSU secondary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3700H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tuning/sound or accept cassett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C751 12v reg low - 33v tuning reg IC1005 s/c, R760 220R o/c; D757 15v overvolts diode s/c probably all caused by STRM6523 chopper chip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T750 etc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echs jams &amp; sw off aft 5 secs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am timing keeps jumping out due to broken tooth on supply load pole gear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H81H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pstan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µ 25v cap on motor pcb leaked &amp; corroded track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H92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isy E-E pic when col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Q601 0µ47 50v, CQ602 2µ2 50v in RF/det can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20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t accepts tape &amp; int stopping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ck end sensors Pt no 0233GEZZ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301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sound eras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651, Q652, R658 4R7 1/4w, C652 0µ1 sm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301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mech operation - psu ok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ry joint Q9903 on psu sec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60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tor pulsing &amp; no display when cold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v rail low - C925 470µ 10v, C929 330µ 10v</w:t>
            </w:r>
          </w:p>
        </w:tc>
      </w:tr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H67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ad - no 5v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961 2SC2001LK</w:t>
            </w:r>
          </w:p>
        </w:tc>
      </w:tr>
      <w:tr>
        <w:trPr>
          <w:trHeight w:val="72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N31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F adj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/ Put vcr into standby, 2/ Press and hold menu button for 3-5 seconds, 3/ Display will show rf ch, 4/ Use up/down keys to select required rf channel ,5/ Press SET to store.</w:t>
            </w:r>
          </w:p>
        </w:tc>
      </w:tr>
      <w:tr>
        <w:trPr>
          <w:trHeight w:val="96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M302HM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ead, no display tho psu working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eck for +5V on collector Q703, if not present check/replace Q703,Q704. SMD Q703 B-E s/c could be 2SA1037KQ (marked FQ) or 2PB709AR (marked BR) SMD Q704 o/c could be UN2212 (marked 8B) or DTC124EK (marked 25) They are located near the IR remote sensor.</w:t>
            </w:r>
          </w:p>
        </w:tc>
      </w:tr>
    </w:tbl>
    <w:p>
      <w:pPr>
        <w:pStyle w:val="Normal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152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0"/>
        <w:gridCol w:w="1200"/>
        <w:gridCol w:w="5780"/>
        <w:gridCol w:w="7220"/>
      </w:tblGrid>
      <w:tr>
        <w:trPr>
          <w:trHeight w:val="24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</w:t>
            </w:r>
          </w:p>
        </w:tc>
        <w:tc>
          <w:tcPr>
            <w:tcW w:w="12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682SH</w:t>
            </w:r>
          </w:p>
        </w:tc>
        <w:tc>
          <w:tcPr>
            <w:tcW w:w="57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play operation - reel idler not meshing with reel</w:t>
            </w:r>
          </w:p>
        </w:tc>
        <w:tc>
          <w:tcPr>
            <w:tcW w:w="72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 sw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/ Finlandia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HSLY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w on pback &amp; rew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rakes perm on - pulley on change over from search to play had ridden down spindle. </w:t>
            </w:r>
            <w:r>
              <w:rPr>
                <w:rFonts w:cs="Arial" w:ascii="Arial" w:hAnsi="Arial"/>
                <w:sz w:val="18"/>
                <w:szCs w:val="18"/>
              </w:rPr>
              <w:t>Fit washer &amp; locking tab on spindle to prevent it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/ Finlandia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HSSLY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ccepts tape and quickly ejects it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ean mode sw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/ Granada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CA40/ VHSHY4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o mech operation due to no capstan rotation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hange elect cap 10µ on motor pcb  &amp; check for corrosion causing o/c print</w:t>
            </w:r>
          </w:p>
        </w:tc>
      </w:tr>
      <w:tr>
        <w:trPr>
          <w:trHeight w:val="480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rp/ Granada</w:t>
            </w:r>
          </w:p>
        </w:tc>
        <w:tc>
          <w:tcPr>
            <w:tcW w:w="120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HSFY1</w:t>
            </w:r>
          </w:p>
        </w:tc>
        <w:tc>
          <w:tcPr>
            <w:tcW w:w="578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hn store</w:t>
            </w:r>
          </w:p>
        </w:tc>
        <w:tc>
          <w:tcPr>
            <w:tcW w:w="72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Pin 2 IC5002 should be -31v but was high at -42v. </w:t>
            </w:r>
            <w:r>
              <w:rPr>
                <w:rFonts w:cs="Arial" w:ascii="Arial" w:hAnsi="Arial"/>
                <w:sz w:val="18"/>
                <w:szCs w:val="18"/>
              </w:rPr>
              <w:t>Zener D955 dry joi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8:45:00Z</dcterms:created>
  <dc:creator>-----</dc:creator>
  <dc:description/>
  <dc:language>en-US</dc:language>
  <cp:lastModifiedBy>-----</cp:lastModifiedBy>
  <dcterms:modified xsi:type="dcterms:W3CDTF">2004-04-09T08:45:00Z</dcterms:modified>
  <cp:revision>1</cp:revision>
  <dc:subject/>
  <dc:title>Sharp</dc:title>
</cp:coreProperties>
</file>