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ифицированный вариант pcb3b (http://se-ed.net/mpu51/eprom/eprom.html#SCHPCB), изменена схема формирования Vpp и добавлены резисторы, рекомендованные разработчиками софта. Импульсный преобразователь с микросхемой 34063 заменен на LM 7812 (как в оригинале Willem 3,1). Добавлены джамперы переключения между версиями pcb3b  и pcb35. Функционально полный аналог pcb3b/35. Изменена печатная плата в части стабилизаторов Vpp и Vcc. Перемычка для i28001 и две линии D04, D05 напаяны проводом с обратной стороны платы, два диода и резистор (D8, D9, R21) так же паять с обратной стороны. Диод D3 служит для предотвращения попадания потенциала 3-5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т LPT в цепь питания программируемой МС при выключенном питании, в этом варианте можно заменить перемычкой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монтаже и наладке сложнее, чем v3.1s, более высокая плотность компоновки и много перемычек (как и у прототипа, 76 перемычек и 3 провода), но работать с ним удобнее. Расчистка дефектов печатной платы и монтаж заняли около 10 часов. После сборки программатор заработал сраз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 работу на МС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29C020 - o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SST49LF002A - o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49V002FAP-w/r/er ok, ID nok</w:t>
      </w:r>
      <w:r>
        <w:rPr>
          <w:rFonts w:cs="Times New Roman" w:ascii="Times New Roman" w:hAnsi="Times New Roman"/>
          <w:sz w:val="24"/>
          <w:szCs w:val="24"/>
        </w:rPr>
        <w:t xml:space="preserve"> (вместо ID читает первые адреса области данных, хотя алгоритм чтения ID точно такой же, как у SST49LFxxx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T49F002NT - o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28F001BXT - o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C08 - ok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X29F002NT – nok </w:t>
      </w:r>
      <w:r>
        <w:rPr>
          <w:rFonts w:cs="Times New Roman" w:ascii="Times New Roman" w:hAnsi="Times New Roman"/>
          <w:sz w:val="24"/>
          <w:szCs w:val="24"/>
        </w:rPr>
        <w:t>(На другом программаторе пишется нормально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верял эти же микросхемы с ПО версий 097g, 097ja, 098d2 - результат тот же. Для контроля проделал то же на программаторе pcb3,1s - все повторяется один в оди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 ПО версии 0,98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5 программатор не работает. Стирание проходит нормально, </w:t>
      </w:r>
      <w:r>
        <w:rPr>
          <w:rFonts w:cs="Times New Roman" w:ascii="Times New Roman" w:hAnsi="Times New Roman"/>
          <w:sz w:val="24"/>
          <w:szCs w:val="24"/>
          <w:lang w:val="en-US"/>
        </w:rPr>
        <w:t>Hardware test</w:t>
      </w:r>
      <w:r>
        <w:rPr>
          <w:rFonts w:cs="Times New Roman" w:ascii="Times New Roman" w:hAnsi="Times New Roman"/>
          <w:sz w:val="24"/>
          <w:szCs w:val="24"/>
        </w:rPr>
        <w:t xml:space="preserve"> нормально, запись и чтение – ошибка. По некоторым признакам сбоит схема считывания (4014). На рисунке осциллограммы тактовой частоты на выводе 10 МС 40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6257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ПО 0,97</w:t>
      </w:r>
      <w:r>
        <w:rPr>
          <w:rFonts w:cs="Times New Roman" w:ascii="Times New Roman" w:hAnsi="Times New Roman"/>
          <w:sz w:val="24"/>
          <w:szCs w:val="24"/>
          <w:lang w:val="en-US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 и 0,98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 на экране четко видны пакеты из 8-и импульсов тактовой частоты с интервалом примерно 100 мкс, длительность импульсов примерно 5 мкс, более точно мой антикварный осциллограф не показывает. При работе с ПО 0,98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5 в пакете отсутствуют 2-й и 6-й импульсы, естественно считывание происходит не полностью и на выходе мусор. Исходя из этого можно предположить следующие причины (в порядке возрастания вероятности)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Быстродействие схемы видимо не при чем, но чтобы окончательно убедиться в этом, нужно собрать программатор на скоростной серии 74</w:t>
      </w:r>
      <w:r>
        <w:rPr>
          <w:rFonts w:cs="Times New Roman" w:ascii="Times New Roman" w:hAnsi="Times New Roman"/>
          <w:sz w:val="24"/>
          <w:szCs w:val="24"/>
          <w:lang w:val="en-US"/>
        </w:rPr>
        <w:t>HCxxx</w:t>
      </w:r>
      <w:r>
        <w:rPr>
          <w:rFonts w:cs="Times New Roman" w:ascii="Times New Roman" w:hAnsi="Times New Roman"/>
          <w:sz w:val="24"/>
          <w:szCs w:val="24"/>
        </w:rPr>
        <w:t>. Это потребует некоторых изменений в схеме и полной переделки развод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е программ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cb</w:t>
      </w:r>
      <w:r>
        <w:rPr>
          <w:rFonts w:cs="Times New Roman" w:ascii="Times New Roman" w:hAnsi="Times New Roman"/>
          <w:sz w:val="24"/>
          <w:szCs w:val="24"/>
        </w:rPr>
        <w:t xml:space="preserve">4,5, для которого разработана эта версия ПО, есть изменения, не влияющие на работу с другими версиями. Например, тактовые импульсы подаются на вход 10 МС 4014 от двух линий </w:t>
      </w:r>
      <w:r>
        <w:rPr>
          <w:rFonts w:cs="Times New Roman" w:ascii="Times New Roman" w:hAnsi="Times New Roman"/>
          <w:sz w:val="24"/>
          <w:szCs w:val="24"/>
          <w:lang w:val="en-US"/>
        </w:rPr>
        <w:t>LPT</w:t>
      </w:r>
      <w:r>
        <w:rPr>
          <w:rFonts w:cs="Times New Roman" w:ascii="Times New Roman" w:hAnsi="Times New Roman"/>
          <w:sz w:val="24"/>
          <w:szCs w:val="24"/>
        </w:rPr>
        <w:t xml:space="preserve"> через диодную развязку (схема "ИЛИ"). Прецедент уже бы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cb3,5 </w:t>
      </w:r>
      <w:r>
        <w:rPr>
          <w:rFonts w:cs="Times New Roman" w:ascii="Times New Roman" w:hAnsi="Times New Roman"/>
          <w:sz w:val="24"/>
          <w:szCs w:val="24"/>
        </w:rPr>
        <w:t>изменена схема установки адрес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PROM</w:t>
      </w: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0,98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5 содержит ошибк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кончательно выяснить это нужно еще несколько экспериментов со схемой, возможно потребуется собрать новый программатор ну и конечно пораскинуть мозг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2:16:00Z</dcterms:created>
  <dc:creator>Kotukh</dc:creator>
  <dc:description/>
  <cp:keywords/>
  <dc:language>en-US</dc:language>
  <cp:lastModifiedBy>Kotukh</cp:lastModifiedBy>
  <dcterms:modified xsi:type="dcterms:W3CDTF">2006-08-05T04:27:00Z</dcterms:modified>
  <cp:revision>10</cp:revision>
  <dc:subject/>
  <dc:title>Модифицированный вариант pcb3b (http://se-ed</dc:title>
</cp:coreProperties>
</file>