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Этот текст - вольный перевод файла debug с сайта willem.org. За точность перевода поручиться не могу, но в общих чертах все верно, кроме того нужно понимать, что невозможно дать рекомендации на все случаи.</w:t>
      </w:r>
    </w:p>
    <w:p>
      <w:pPr>
        <w:pStyle w:val="NurText"/>
        <w:rPr>
          <w:lang w:val="ru-RU"/>
        </w:rPr>
      </w:pPr>
      <w:r>
        <w:rPr>
          <w:lang w:val="ru-RU"/>
        </w:rPr>
        <w:t>(Нумерация компонентов по схеме v3m)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 xml:space="preserve">Эти рекомендации предназначены для версий программатора 4.0, 4.5, 3.1, но в равной мере применимы и для любых других версий. Функциональная часть схемы существенных изменений не претерпела и все отличия касаются схемы питания, количества и конфигурации джамперов и панелек. 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1.Визуальный осмотр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После того, как Вы закончили монтаж программатора, сделайте полный визуальный осмотр. Это очень важно для выявления проблем, вызванных плохой пайкой и деффектами печатной платы, неизбежными при "утюжно-лазерной" технологии (особенно pcb3b, где плотность монтажа намного выше). Используйте сильный источник света и лупу. Проверьте правилность установки компонентов, особенно микросхем. В сомнительных случаях сверяйтесь с принципиальной схемой, нельзя доверятся только монтажке. Это самый важны пункт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ПРАВИЛЬНО СОБРАННЫЙ ПРОГРАММАТОР РАБОТАЕТ СРАЗУ И НАЛАДКИ НЕ ТРЕБУЕТ. ПРОВЕРЕНО!!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2.Проверка стабилизаторов напряжения и цепей питания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При первом включении подключите источник питания 14-30в через резистор 150-300ом, это поможет избежат неприятностей связанных с короткими замыканиями и неправильно вставленными микросхемами. Переключатели напряжений в положении 5в и 12в, DIP12 - все off. Должен загорется  зеленый светодиод( во всяком случае у меня он зеленый).В противном случае ищите кз и обрывы. Проверьте 12,7 в на выходе 7812 , если установлены стабилитроны, можно проверить 21в и 25в переключая джамперы. Напряжение должно отличатся не более 5% . Если Vpp слишком мало, 20.5 в, например, Вы можете подключить последовательно со стабилитроном диод 1n4148 в прямом направлении или использовать стабилитрон другого номинала. Проверьте напряжение на выходе 7805 и на всех ИС pin - 16. (4049 pin 1). Если на выходе 7805 не 5 в, а ноль и она греется, то в цепях питания кз, если напряжение ниже чем 5 в и нагрев, это наиболее вероятно чип, установленный наоборот, этот чип также станет теплым. В версиях 4,0 и 4,5 это немного отличается: в них используются 2 LM317 с несколькими резисторами в цепи обратной связи, которыми и подстраивается напряжение. В pcb3b для формирования необходимого напряжения Vpp используется импульсный преобразователь на микросхеме 34063, при правильной сборке его настройка тоже не вызывает затруднений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3.Испытание вашего программатора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Подключите программатор к PC, включите источник питания и загрузите OS. У меня используются:</w:t>
      </w:r>
    </w:p>
    <w:p>
      <w:pPr>
        <w:pStyle w:val="NurText"/>
        <w:rPr>
          <w:lang w:val="ru-RU"/>
        </w:rPr>
      </w:pPr>
      <w:r>
        <w:rPr>
          <w:lang w:val="ru-RU"/>
        </w:rPr>
        <w:t>Acorp 6BX86</w:t>
      </w:r>
    </w:p>
    <w:p>
      <w:pPr>
        <w:pStyle w:val="NurText"/>
        <w:rPr>
          <w:lang w:val="ru-RU"/>
        </w:rPr>
      </w:pPr>
      <w:r>
        <w:rPr>
          <w:lang w:val="ru-RU"/>
        </w:rPr>
        <w:t>PII233</w:t>
      </w:r>
    </w:p>
    <w:p>
      <w:pPr>
        <w:pStyle w:val="NurText"/>
        <w:rPr>
          <w:lang w:val="ru-RU"/>
        </w:rPr>
      </w:pPr>
      <w:r>
        <w:rPr>
          <w:lang w:val="ru-RU"/>
        </w:rPr>
        <w:t>64Mb RAM</w:t>
      </w:r>
    </w:p>
    <w:p>
      <w:pPr>
        <w:pStyle w:val="NurText"/>
        <w:rPr>
          <w:lang w:val="ru-RU"/>
        </w:rPr>
      </w:pPr>
      <w:r>
        <w:rPr>
          <w:lang w:val="ru-RU"/>
        </w:rPr>
        <w:t>LPT-EPP+ECP</w:t>
      </w:r>
    </w:p>
    <w:p>
      <w:pPr>
        <w:pStyle w:val="NurText"/>
        <w:rPr>
          <w:lang w:val="ru-RU"/>
        </w:rPr>
      </w:pPr>
      <w:r>
        <w:rPr>
          <w:lang w:val="ru-RU"/>
        </w:rPr>
        <w:t>Блок питания 15в нестабилизированный вилочный.</w:t>
      </w:r>
    </w:p>
    <w:p>
      <w:pPr>
        <w:pStyle w:val="NurText"/>
        <w:rPr>
          <w:lang w:val="ru-RU"/>
        </w:rPr>
      </w:pPr>
      <w:r>
        <w:rPr>
          <w:lang w:val="ru-RU"/>
        </w:rPr>
        <w:t>Windows 98SE2.</w:t>
      </w:r>
    </w:p>
    <w:p>
      <w:pPr>
        <w:pStyle w:val="NurText"/>
        <w:rPr>
          <w:lang w:val="ru-RU"/>
        </w:rPr>
      </w:pPr>
      <w:r>
        <w:rPr>
          <w:lang w:val="ru-RU"/>
        </w:rPr>
        <w:t>Epr097ja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Запустите EpromM51.exe, если программатор не обнаружен ( меню Help\Test Hardware - в строке состояния должно появиться сообщение Hardware present) проверте электропитание и кабель. Можно поэксперементировать с настройками bios, но это вряд ли поможет.</w:t>
      </w:r>
    </w:p>
    <w:p>
      <w:pPr>
        <w:pStyle w:val="NurText"/>
        <w:rPr/>
      </w:pPr>
      <w:r>
        <w:rPr>
          <w:lang w:val="ru-RU"/>
        </w:rPr>
        <w:t>Если вы уверены в исправности внешних цепей( LPT, кабель, блок питания) , то переходите на закладку H/Wtest и проверьте "сериал (D0 pin 2) ",  должна стать '1', иначе есть проблема со связью с PC. Проверьте прохождение сигнала (3-5в или 0) по цепочке от LPT pin 2 - 74HC04 pin 1 - 74HC04 pin 2  - Q4 - Q5 - 74HC04 pin 3 - 74HC04 pin 4  - LPT pin 11. Если изменение сигнала проходит, должна быть связь и проблема в вашем PC.  Если программа определяет наличие программатора, Вы можете продолжить испытания. Важно понять, что контроль подключения программатора не говорит ничего о параллельной eprom секции, контроль  Аппаратных средств использует последовательный контур  устройства. Установите DIP12 в положения показанные в окне H/W Test программы. Поочередно ставьте "птички" на всех выводах ZIF32 и проверяйте напряжение вольтметром, на Vcc, A0-A17, D0-D7, WE должно быть 5в (на А9 3-4в из-за диодной развязки). Для обнаружения возможных замыканий проверяйте контакты ZIF рядом с тем, который стоит в "1", там должны быть "0". Для примера: Вы проверяете A5, A4 и A6 должны остаться в "0"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Теперь можно пробовать программировать eprom, лучше использовать 28F010 или 020, что позволит проверить все линии адреса, данных и Vpp( не забудте выставить в меню Device тип микросхемы и установить DIP12 в нужное положение). Вы можете легко стереть чип  программатором. Можно также использовать eproms  27xxx, предварительно стертую конечно. Если проверка стирания терпит неудачу, и Вы уверены, что МС пуста, то  проблема в секции чтения(4014). Загрузите файл, который равен по размеру EPROM, чтобы использовать весь диапазон адреса устройства.  Проверьте ID микросхемы, если это работает и выводится hex ID микросхемы, тип и производитель, то программатор работает. Запустите erase\write\verify. Если пограммирование неудачно, то нужно сделать больше попыток, чтобы определить местонахождение проблемы. Отказ в том же самом месте подобно "ошибке в 0x040000 buffer=0xXX, chip=0xXX" вызван отказом адресации. Случайная ошибка, может быть вызвана плохо  стертым УЛЬТРАФИОЛЕТОВЫМ чипом или Vpp слишком низко, могут также быть другие причины , например, нестабильность регуляторов напряжения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>Если в результате всех проверок программатор не заработал, то у вас по прежнему есть деффекты печатной платы, неправильно установленные или неисправные компоненты и тп. Начните все с начала.</w:t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</w:r>
    </w:p>
    <w:p>
      <w:pPr>
        <w:pStyle w:val="NurText"/>
        <w:rPr>
          <w:lang w:val="ru-RU"/>
        </w:rPr>
      </w:pPr>
      <w:r>
        <w:rPr>
          <w:lang w:val="ru-RU"/>
        </w:rPr>
        <w:t xml:space="preserve">Замеченные проблемы: </w:t>
      </w:r>
    </w:p>
    <w:p>
      <w:pPr>
        <w:pStyle w:val="NurText"/>
        <w:rPr>
          <w:lang w:val="ru-RU"/>
        </w:rPr>
      </w:pPr>
      <w:r>
        <w:rPr>
          <w:lang w:val="ru-RU"/>
        </w:rPr>
        <w:t>было два замыкания на плате из-за плохого травления и одно из-за капли припоя, одна неправильно установленная перемычка. Иногда проходит сбой из-за небрежно изготовленного адаптера PLCC32 и устраняемый простой переустановкой в ZIF. Других проблем не было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9:53:00Z</dcterms:created>
  <dc:creator> Juergen</dc:creator>
  <dc:description/>
  <cp:keywords/>
  <dc:language>en-US</dc:language>
  <cp:lastModifiedBy> Juergen</cp:lastModifiedBy>
  <dcterms:modified xsi:type="dcterms:W3CDTF">2006-12-23T09:53:00Z</dcterms:modified>
  <cp:revision>2</cp:revision>
  <dc:subject/>
  <dc:title> Этот текст - вольный перевод файла debug с сайта willem</dc:title>
</cp:coreProperties>
</file>