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cs="Times New Roman CYR" w:ascii="Times New Roman CYR" w:hAnsi="Times New Roman CYR"/>
        </w:rPr>
        <w:t xml:space="preserve">МЕТОД ОПРЕДЕЛЕНИЯ НАЛИЧИЯ КОРОТКОЗАМКНУТЫХ ВИТКОВ 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</w:t>
      </w:r>
      <w:r>
        <w:rPr>
          <w:rFonts w:cs="Times New Roman CYR" w:ascii="Times New Roman CYR" w:hAnsi="Times New Roman CYR"/>
        </w:rPr>
        <w:t xml:space="preserve">В </w:t>
      </w:r>
      <w:r>
        <w:rPr>
          <w:lang w:val="en-US"/>
        </w:rPr>
        <w:t>TDKS</w:t>
      </w:r>
      <w:r>
        <w:rPr>
          <w:rFonts w:cs="Times New Roman CYR" w:ascii="Times New Roman CYR" w:hAnsi="Times New Roman CYR"/>
        </w:rPr>
        <w:t>ах, ТПИ. И  ДРУГИХ МОТОЧНЫХ ИЗДЕЛИЯХ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 xml:space="preserve">При подключении  пробника для измерения </w:t>
      </w:r>
      <w:r>
        <w:rPr>
          <w:rFonts w:cs="Times New Roman CYR" w:ascii="Times New Roman CYR" w:hAnsi="Times New Roman CYR"/>
          <w:lang w:val="en-US"/>
        </w:rPr>
        <w:t>ESR</w:t>
      </w:r>
      <w:r>
        <w:rPr>
          <w:rFonts w:cs="Times New Roman CYR" w:ascii="Times New Roman CYR" w:hAnsi="Times New Roman CYR"/>
        </w:rPr>
        <w:t>,параллельно накальной обмотке TDKS, должно отразиться примерное значение индуктивности накальной обмотки TDKS .Если показание прибора -0В - то в TDKS  есть хотя бы один  пробитый накоротко  диод  во вторичных выпрямителях или многовитковое замыкание в самом TDKS. Если показание прибора  существенно отличаются от 0В (не обязательно больше единицы) , то необходимо дополнительное исследовани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запоминаем показание прибора  при замере индуктивности накальной обмотки TDKS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на ферритовом сердечнике TDKS , в области стыка его половинок, делаем короткозамкнутый виток. (Наиболее чувствительная зона ищется перемещением  короткозамкнутого витка по свободной поверхности ферритового сердечника) 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3) Заново подключаем пробник  параллельно накальной обмотке TDKS и  запоминаем показание прибора  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Если эти показания отличаются в два и более раз, то в обмотке TDKS нет короткозамкнутых витко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) Если эти показания отличаются в 1.15-1.3 раза, то в обмотке TDKS есть 1-2 коротко замкнутых витка и добавление еще одного замкнутого витка существенно не повлияло на показания прибора. 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Так же проверяются и любые импульсные трансформаторы, только короткозамкнутый виток располагается поверх  всех его обмоток или в свободной секции, а замер производится на самой низковольтной его обмотке.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</w:t>
      </w:r>
      <w:r>
        <w:rPr>
          <w:rFonts w:cs="Times New Roman CYR" w:ascii="Times New Roman CYR" w:hAnsi="Times New Roman CYR"/>
        </w:rPr>
        <w:t>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</w:t>
      </w:r>
      <w:r>
        <w:rPr>
          <w:rFonts w:cs="Times New Roman CYR" w:ascii="Times New Roman CYR" w:hAnsi="Times New Roman CYR"/>
        </w:rPr>
        <w:t>Определение    ИК излучения  ПДУ.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Перевести  переключатель режимов измерения в положение для измерения постоянного напряжения   20В. Направить излучение ПДУ на фотодиод , находящейся в отверстии раэъёма для подключения  пробника измерения </w:t>
      </w:r>
      <w:r>
        <w:rPr>
          <w:rFonts w:cs="Times New Roman CYR" w:ascii="Times New Roman CYR" w:hAnsi="Times New Roman CYR"/>
          <w:lang w:val="en-US"/>
        </w:rPr>
        <w:t>ESR</w:t>
      </w:r>
      <w:r>
        <w:rPr>
          <w:rFonts w:cs="Times New Roman CYR" w:ascii="Times New Roman CYR" w:hAnsi="Times New Roman CYR"/>
        </w:rPr>
        <w:t xml:space="preserve"> . Показания прибора должны быть в пределах  1-6В, в зависимости от свойств ПДУ и расстояния между ПДУ и фотодиод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бор изготавливается в базовом варианте для измерения импеданса электролитических конденсаторов на частоте 40 КГц.  Исходя из опыта пятилетнего использования данного прибора выяснилось, что гораздо информативнее знать соотношение R\C (импеданс прямо пропорционален   R и обратно пропорционален C )   чем  просто R  (при измерении ESR на частоте 100КГц). Ведь в случае идеального ESR прибор может дать показание например 1 Ом (  что есть неплохо на частоте 100 КГц т.к. уже проявляется влияние индуктивной компоненты) , что соответствует  ёмкости в  1.5 мкФ .т.е ещё нужно дополнительно различать – толи «усохла» ёмкость например с  100 до 1.5мкФ , толи ESR возросло до 1 Ом. Так же нужно учесть, что блоки питания телевизоров  и инверторы для ламп подсветки LCD  матриц работают в среднем на частое  40 КГц, а прибор используется и для анализа  их  трансформаторов, и их анализ правильнее проводить на их "родной" рабочей частоте. Однако, для увеличения точности определения ESR электролитических конденсаторов  малой емкости предусмотрен  перевод прибора   в режим измерения ESR на частоте 100 КГц. Т.к. это неосновной режим измерения , то кнопка переключения  «40 и 100 КГц» сделана потайной и находится внутри корпуса прибора. Отверстие, диаметром 1мм , для переключения этой кнопки находится на торцевой стороне корпуса прибора. Отжатое состояние соответствует режиму «40 КГц», нажатое-«100 КГц»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 xml:space="preserve">Исходя из опыта ремонтов ТВ, можно рекомендовать следующее: при измерении импеданса (или ESR) электролитических конденсаторов емкостью более 10 мкФ - показания прибора  более 0.5 должно  настораживать. Так же нужно учитывать, что конденсаторы малой ёмкости  на большие напряжения имеют изначально повышенное  ESR ( например  у конденсатора 1мкФ 160В   </w:t>
      </w:r>
      <w:r>
        <w:rPr>
          <w:rFonts w:cs="Times New Roman CYR" w:ascii="Times New Roman CYR" w:hAnsi="Times New Roman CYR"/>
          <w:lang w:val="en-US"/>
        </w:rPr>
        <w:t>ESR</w:t>
      </w:r>
      <w:r>
        <w:rPr>
          <w:rFonts w:cs="Times New Roman CYR" w:ascii="Times New Roman CYR" w:hAnsi="Times New Roman CYR"/>
        </w:rPr>
        <w:t xml:space="preserve"> доходит до 8 Ом 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</w:t>
      </w:r>
      <w:r>
        <w:rPr>
          <w:rFonts w:cs="Times New Roman CYR" w:ascii="Times New Roman CYR" w:hAnsi="Times New Roman CYR"/>
        </w:rPr>
        <w:t>Для справки:     емкостное сопротивление конденсатора на частоте 40 КГц (которое должно вычитаться из показаний прибора для оценки ESR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0.5 мкФ-----8 Ом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 мкФ-------4 Ом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 мкФ-------2 Ом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 мкФ-------1 Ом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 мкФ-----0.5 Ом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2 мкФ--0.16 Ом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При замере конденсаторов на частоте 100 КГц , эти поправки уменьшаются в 2,5 раза.</w:t>
      </w:r>
    </w:p>
    <w:sectPr>
      <w:type w:val="nextPage"/>
      <w:pgSz w:w="12240" w:h="15840"/>
      <w:pgMar w:left="284" w:right="33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4:25:00Z</dcterms:created>
  <dc:creator>hobbitPC</dc:creator>
  <dc:description/>
  <cp:keywords/>
  <dc:language>en-US</dc:language>
  <cp:lastModifiedBy>hobbitPC</cp:lastModifiedBy>
  <dcterms:modified xsi:type="dcterms:W3CDTF">2010-03-12T15:08:00Z</dcterms:modified>
  <cp:revision>4</cp:revision>
  <dc:subject/>
  <dc:title>                          МЕТОД ОПРЕДЕЛЕНИЯ НАЛИЧИЯ КОРОТКОЗАМКНУТЫХ ВИТКОВ </dc:title>
</cp:coreProperties>
</file>