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9"/>
          <w:szCs w:val="29"/>
        </w:rPr>
        <w:t>Список кодов неисправностей стиральной машины Маргарита 200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В случае обнаружения ошибки, устраняется причина ее возникновения, после чего процедура проверки запускается вновь. Таким образом устраняются все возможные неисправности одна за одной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01:   Цепь семистора в коротком замыкан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подключения электронного моду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контакты на наличие конденса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подключение двигателя на предмет механических повреждений провод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электронный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02 :   Мотор не работает, тахометр замкнут/в обрыв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ОШ на электронном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одтянуть контакты подключения мотор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соединение мотора с электронным модуле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Прозвонить обмотки двигате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5.   Проверить обмотку тахометр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6.   Заменить модуль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ОЗ </w:t>
      </w:r>
      <w:r>
        <w:rPr>
          <w:b/>
          <w:bCs/>
          <w:color w:val="000000"/>
          <w:sz w:val="24"/>
          <w:szCs w:val="24"/>
        </w:rPr>
        <w:t>:   Датчик температуры замкнут/в обрыв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АН на электронном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провода датчика температур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целостность проводов от датчика до разъем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датчик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04 : Датчик уровня в положении «перелив» и «пустой» одновременн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(Датчик уровня «залип» в положении «пусто»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Н1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одтянуть контакты на датчике уровн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целостность проводов от датчика до моду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датчик уровня или модуль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05 </w:t>
      </w:r>
      <w:r>
        <w:rPr>
          <w:b/>
          <w:bCs/>
          <w:color w:val="000000"/>
          <w:sz w:val="24"/>
          <w:szCs w:val="24"/>
        </w:rPr>
        <w:t>:   Блокировка сливного насоса или «залипание» датчика уровня в положении «пусто»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КР на модуле (подключение сливного насоса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Восстановить контакты на сливном насос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фильтр сливного нас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Проверить обмотку нас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5.   Заменить насос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06 :   Ошибка кнопок, (не найден код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КВ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подключение кнопок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целостность проводов от кнопок до разъема моду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Проверить исправность кнопок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5.   Заменить переключатель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07 :   «Залипание» реле нагревательного элемен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Ш моду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Восстановтъ контакты €N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Восстановить контакты на нагревательном элемент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О8:   Нагреватель в обрыве или датчик уровня «залип» в положении «полный»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€N1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Восстановить контакты на ТЭН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Восстановить подключение датчика уровн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ТЭН или датчик уровня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09 :   Ошибка 8ЕТЦР машин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соответствие версии ПЗ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Установить соответствующую модели версию программы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10 10:   Датчик уровня в положении «пустой» или в нейтральном положении (ни «пустой», ни «полный»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€N1 на электронном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контакты на датчике уровн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целостность проводки от датчика к модулю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модуль или датчик уровня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 xml:space="preserve"> 11: Отсутствие обратной связи от сливного нас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€N1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контакты СМР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одтянуть разъем сливной помпы и датчика уровня.                     _____        ____^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Проверить" обмотку сливного нгЗЬ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5.   Заменить сливной насос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 xml:space="preserve"> 12 : Отсутствие связи между модулем индикации и основным модуле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разъем €N0 электронного моду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одтянуть 8-ми контактный разъем модуля индикац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целостность 8-ми проводного соединения разъемов СМС-О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основной модуль или модуль индикаци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 xml:space="preserve"> 13 : Датчик температуры отключен от системы суш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АМ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целостность проводов к датчику температуры суш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Заменить датчик температуры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14 :   Разъем сушки не подключен или провода в обрыв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М на соединительной плат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одтянуть разъем С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Заменить соединительную плату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 xml:space="preserve"> 15 : Сушка не выключается.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Проверить правильность подключения разъема СМ на соединительной плате.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Подтянуть соединительный разъем.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Проверить подключение датчика уровня.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Заменить соединительный разъем.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Заменить датчик уровн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менить соединительную плату.</w:t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4"/>
        </w:rPr>
      </w:pPr>
      <w:r>
        <w:rPr>
          <w:color w:val="000000"/>
          <w:sz w:val="25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  <w:sz w:val="25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3:30:00Z</dcterms:created>
  <dc:creator>Даша</dc:creator>
  <dc:description/>
  <dc:language>en-US</dc:language>
  <cp:lastModifiedBy>Даша</cp:lastModifiedBy>
  <dcterms:modified xsi:type="dcterms:W3CDTF">2004-08-11T03:38:00Z</dcterms:modified>
  <cp:revision>3</cp:revision>
  <dc:subject/>
  <dc:title/>
</cp:coreProperties>
</file>