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lang w:val="en-US"/>
        </w:rPr>
        <w:t xml:space="preserve">                                                 </w:t>
      </w:r>
      <w:r>
        <w:rPr>
          <w:b/>
        </w:rPr>
        <w:t xml:space="preserve">Siemens 3000 не жмутся кноп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адо повнимательнее посмотреть на импульсы. На столбцах утечку заметить легко, там короткие нулевые импульсы относительно высокого уровня, поэтому его снижение сразу бросается в глаза. А на строках наоборот в основном низкий уровень, при опросе короткие положительные импульсы. Так вот во время этих импульсов длиной около 120 мкс, первые 80 мкс вывод работает как вход, подтянутый к +, а следующие 40 мкс - как выход с лог. 1. Если утечка не очень большая, лог. 1 почти не меняет уровень и если не присматриваться, то незаметно. Но если растянешь развертку, то видна ступенька на первых 80 мкс. Если утечка побольше, то вообще может остаться только последняя фаза импульса 40 мкс. Схемку прилагаю (заодно там и для Classic). Идея доработки тривиальная - подтягивание резистором к +, но реализация не очевидная, не так просто, как у Панасов. Несколько комментариев:</w:t>
        <w:br/>
        <w:t>1. Потребление конечно возрастает, но только во время нажатия кнопки, поэтому практически не заметно.</w:t>
        <w:br/>
        <w:t>2. Полевик BS108 для меня снимают с немецких шнуровых телефонов, у которых есть лишний для реализации функции R, которая у нас не нужна. У него малое напряжение открывания, с другими я не экспериментировал.</w:t>
        <w:br/>
        <w:t>3. Резистор 68 Ом я подбирал, проверяя работу во всем диапазоне питания. Если R великовато, то при питании, близком к предельному (около 2,3-2,5 В, когда трубка начинает проситься на зарядку) заметно ухудшение срабатывания, давить приходится сильнее. Очевидно R зависит от утечки, но почти для всех моих случаев потребовалось именно 68 и только для одного было достаточно 100.</w:t>
        <w:br/>
        <w:t>4. В двух случаях вначале утечка была небольшая и я пытался обойтись одним резистором на +, но при пайке она резко увеличивалась. Настолько, что вместо ступеньки было видно только импульс 40 мкс. Поэтому еще раз повторюсь - нужно внимательно смотреть на длительность и форму импульсов. (Виноват конечно паяльник, но других проблем с ним еще ни разу не было, сколько я всего перепаял. Только с этими Сименсами).</w:t>
        <w:br/>
        <w:t>5. Если использовать smd-резисторы, то все это легко разместить рядом с процем, где есть пустое место под какую-то микросхему. Все точки пайки есть там же рядом.</w:t>
        <w:br/>
        <w:t>Удачи!</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4:16:00Z</dcterms:created>
  <dc:creator>Есиков Павел Фёдорович</dc:creator>
  <dc:description/>
  <dc:language>en-US</dc:language>
  <cp:lastModifiedBy>Есиков Павел Фёдорович</cp:lastModifiedBy>
  <dcterms:modified xsi:type="dcterms:W3CDTF">2003-03-24T04:17:00Z</dcterms:modified>
  <cp:revision>1</cp:revision>
  <dc:subject/>
  <dc:title>                                                 Siemens 3000 не жмутся кнопки </dc:title>
</cp:coreProperties>
</file>