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52"/>
          <w:lang w:val="en-US"/>
        </w:rPr>
      </w:pPr>
      <w:r>
        <w:rPr>
          <w:rFonts w:cs="Courier New" w:ascii="Courier New" w:hAnsi="Courier New"/>
          <w:b/>
          <w:sz w:val="52"/>
          <w:lang w:val="en-US"/>
        </w:rPr>
        <w:t>BLAUPUNKT KEYCARD - OLD MODEL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  <w:lang w:val="ru-RU"/>
        </w:rPr>
      </w:pPr>
      <w:r>
        <w:rPr>
          <w:rFonts w:cs="Courier New CYR" w:ascii="Courier New CYR" w:hAnsi="Courier New CYR"/>
          <w:lang w:val="en-US"/>
        </w:rPr>
        <w:t>Blaupunkt</w:t>
      </w:r>
      <w:r>
        <w:rPr>
          <w:rFonts w:cs="Courier New CYR" w:ascii="Courier New CYR" w:hAnsi="Courier New CYR"/>
          <w:lang w:val="ru-RU"/>
        </w:rPr>
        <w:t xml:space="preserve"> с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 старого типа отмечен с номер 1 или 2. Это чешет, разработан с 5 резисторами (1 изображение) и может быть клонирован сокращением все 7 булавок соединителя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>, чтобы основать: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  <w:lang w:val="ru-RU"/>
        </w:rPr>
      </w:pPr>
      <w:r>
        <w:rPr>
          <w:rFonts w:cs="Courier New" w:ascii="Courier New" w:hAnsi="Courier New"/>
          <w:color w:val="000000"/>
          <w:sz w:val="16"/>
          <w:szCs w:val="16"/>
          <w:lang w:val="ru-RU"/>
        </w:rPr>
        <w:object w:dxaOrig="5277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54.8pt;width:263.85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11584" r:id="rId2"/>
        </w:objec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age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  <w:lang w:val="ru-RU"/>
        </w:rPr>
      </w:pPr>
      <w:r>
        <w:rPr>
          <w:rFonts w:cs="Courier New CYR" w:ascii="Courier New CYR" w:hAnsi="Courier New CYR"/>
          <w:lang w:val="ru-RU"/>
        </w:rPr>
        <w:t xml:space="preserve">Когда все 7 автомобильных радио, которые прикрепляет соединитель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, связаны, чтобы основать, радировать, думают, что 1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 вставлен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  <w:lang w:val="ru-RU"/>
        </w:rPr>
      </w:pPr>
      <w:r>
        <w:rPr>
          <w:rFonts w:cs="Courier New" w:ascii="Courier New" w:hAnsi="Courier New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5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Призн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Значени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Что сделать?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16"/>
                <w:lang w:val="en-US"/>
              </w:rPr>
            </w:r>
          </w:p>
        </w:tc>
      </w:tr>
      <w:tr>
        <w:trPr>
          <w:trHeight w:val="1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- - - 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Неправильно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вставленный период ожидания 10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s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к максимальному за один час до правильного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будет приня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sz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Удалите ложный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и ждите до периода ожидания, протек, и КАРТЫ ДОПУСКАЮТ ОШИБКУ, или КАРТА освещает в показе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16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ARD ERR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AR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Время ожидания закончен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Вставка правильный Keycar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L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or </w: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Learnin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r</w: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 xml:space="preserve"> Lr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Радио может преподавать новый Keycard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Вставьте новый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в течение 10 секунд.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Вы можете всегда только учить, что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печатает </w:t>
            </w:r>
            <w:r>
              <w:rPr>
                <w:rFonts w:cs="Courier New CYR" w:ascii="Courier New CYR" w:hAnsi="Courier New CYR"/>
                <w:b/>
                <w:bCs/>
                <w:sz w:val="32"/>
                <w:szCs w:val="32"/>
                <w:lang w:val="ru-RU"/>
              </w:rPr>
              <w:t>2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с типом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32"/>
                <w:szCs w:val="32"/>
                <w:lang w:val="ru-RU"/>
              </w:rPr>
              <w:t xml:space="preserve">1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>или наоборо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O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>Единица заблокирована и не может быть сделана действующе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Перепрограмма память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MPU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XPROG</w:t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any Keycard or shortcut the radio Keycard connect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nect power supply and turn on the se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 - -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off the set within 10 s (otherwise indicator CARD ERR)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>Нажмите заданные кнопки 1 и 4 одновременно и держите подавленным (это только относится к тем наборам, где задает 1, и 4 непосредственно расположены рядом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>Если нет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 xml:space="preserve">Нажмите заданные кнопки 1 и </w:t>
            </w:r>
            <w:r>
              <w:rPr>
                <w:rFonts w:cs="Courier New CYR" w:ascii="Courier New CYR" w:hAnsi="Courier New CYR"/>
                <w:lang w:val="en-US"/>
              </w:rPr>
              <w:t>FMT</w:t>
            </w:r>
            <w:r>
              <w:rPr>
                <w:rFonts w:cs="Courier New CYR" w:ascii="Courier New CYR" w:hAnsi="Courier New CYR"/>
                <w:lang w:val="ru-RU"/>
              </w:rPr>
              <w:t xml:space="preserve"> или 3</w:t>
            </w:r>
            <w:r>
              <w:rPr>
                <w:rFonts w:cs="Courier New CYR" w:ascii="Courier New CYR" w:hAnsi="Courier New CYR"/>
                <w:lang w:val="en-US"/>
              </w:rPr>
              <w:t>FM</w:t>
            </w:r>
            <w:r>
              <w:rPr>
                <w:rFonts w:cs="Courier New CYR" w:ascii="Courier New CYR" w:hAnsi="Courier New CYR"/>
                <w:lang w:val="ru-RU"/>
              </w:rPr>
              <w:t xml:space="preserve"> и держите подавленным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F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3F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ter Master Code. He is located always in the same MPU internal EEPROM plac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ddress: 00-0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rocker switch &lt; / &gt; right or rocker switch ^ up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&lt;/&gt;,  ^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dio play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Troubleshooting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lang w:val="en-US"/>
        </w:rPr>
        <w:t>If radio don't permit to enter master code</w:t>
      </w:r>
      <w:r>
        <w:rPr>
          <w:rFonts w:cs="Courier New" w:ascii="Courier New" w:hAnsi="Courier New"/>
          <w:lang w:val="en-US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ong master code have been entered and you must reprogram  MPU EEPROM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EPROM is damage - reprogram EEPROM from databas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"wave" design Blaupunkt car radios use 1 and FMT for enter master code. When after radio ON display show  "- - - - ", push "1". Display must change to " 0 0 0 0 ". Now you can enter master cod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ait 10s - 1h for timer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lang w:val="en-US"/>
        </w:rPr>
        <w:t>Were is located timer bit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n most case timer is writhed in address </w:t>
      </w:r>
      <w:r>
        <w:rPr>
          <w:rFonts w:cs="Courier New" w:ascii="Courier New" w:hAnsi="Courier New"/>
          <w:b/>
          <w:lang w:val="en-US"/>
        </w:rPr>
        <w:t>0AH</w:t>
      </w:r>
      <w:r>
        <w:rPr>
          <w:rFonts w:cs="Courier New" w:ascii="Courier New" w:hAnsi="Courier New"/>
          <w:lang w:val="en-US"/>
        </w:rPr>
        <w:t xml:space="preserve"> or </w:t>
      </w:r>
      <w:r>
        <w:rPr>
          <w:rFonts w:cs="Courier New" w:ascii="Courier New" w:hAnsi="Courier New"/>
          <w:b/>
          <w:lang w:val="en-US"/>
        </w:rPr>
        <w:t>03H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40 - no timer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lang w:val="en-US"/>
        </w:rPr>
        <w:t>80 - no timer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  <w:t>BLAUPUNKT KEYCARD - NEW CHIP KEYCAR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BLAUPUNKT Chip KeyCard is Keycard with internal chip. Each card has identification region. Here is Keycard identification information: car radios serial number, model or information what is new EXTRA CARD.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If radio original Keycard is lost, You can replace it with new </w:t>
      </w:r>
      <w:r>
        <w:rPr>
          <w:rFonts w:cs="Courier New" w:ascii="Courier New" w:hAnsi="Courier New"/>
          <w:b/>
          <w:lang w:val="en-US"/>
        </w:rPr>
        <w:t>EXTRA CARD only</w:t>
      </w:r>
      <w:r>
        <w:rPr>
          <w:rFonts w:cs="Courier New" w:ascii="Courier New" w:hAnsi="Courier New"/>
          <w:lang w:val="en-US"/>
        </w:rPr>
        <w:t xml:space="preserve"> or reprogram MPU and run radio without Keycard. No possibility to do clone of Chip Keycar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3878" w:dyaOrig="2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3pt;width:193.9pt;height:11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530514" r:id="rId4"/>
        </w:objec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new EXTRA CARD or original radio keycard with identific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nect power supply and turn on the se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 - -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off the set within 10 s (otherwise indicator CARD ERR)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preset buttons 1 and 4 simultaneously and keep depressed ( this only applies to those sets where presets 1 and 4 are directly located side by side)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not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preset buttons 1 and FMT or 3FM and keep depressed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F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3F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ter Master Code. He is located always in the same MPU internal EEPROM plac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ddress: 00-0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rocker switch &lt; / &gt; right or rocker switch ^ up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&lt;/&gt;,  ^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adio play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How to do radios with Chip Keycard without lock?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RCR45, RCR85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4"/>
          <w:lang w:val="en-US"/>
        </w:rPr>
      </w:pPr>
      <w:r>
        <w:rPr>
          <w:rFonts w:cs="Courier New" w:ascii="Courier New" w:hAnsi="Courier New"/>
          <w:b/>
          <w:color w:val="FF0000"/>
          <w:sz w:val="4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3 time in address: 00-01H, 10-11H, 20-21H. In the address 03-05H, 13-15H, 23-25H is located timer and Card Options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 xml:space="preserve">Options bites </w:t>
      </w:r>
      <w:r>
        <w:rPr>
          <w:rFonts w:cs="Courier New" w:ascii="Courier New" w:hAnsi="Courier New"/>
          <w:sz w:val="22"/>
          <w:lang w:val="en-US"/>
        </w:rPr>
        <w:t xml:space="preserve">in address </w:t>
      </w:r>
      <w:r>
        <w:rPr>
          <w:rFonts w:cs="Courier New" w:ascii="Courier New" w:hAnsi="Courier New"/>
          <w:b/>
          <w:sz w:val="22"/>
          <w:lang w:val="en-US"/>
        </w:rPr>
        <w:t xml:space="preserve">03-05H, 13-15H, 23-25H 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40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80  - Keycard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F6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00  - no Keycard, no Timer, Code o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F7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00  - no Keycard, no Cod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  <w:lang w:val="en-US"/>
        </w:rPr>
      </w:pPr>
      <w:r>
        <w:rPr>
          <w:rFonts w:cs="Courier New" w:ascii="Courier New" w:hAnsi="Courier New"/>
          <w:b/>
          <w:color w:val="FF0000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Radio model </w:t>
      </w:r>
      <w:r>
        <w:rPr>
          <w:rFonts w:cs="Courier New" w:ascii="Courier New" w:hAnsi="Courier New"/>
          <w:color w:val="0000FF"/>
          <w:sz w:val="24"/>
          <w:lang w:val="en-US"/>
        </w:rPr>
        <w:t>bite can by different (depend from radio model) and must by original - don't change it.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  <w:lang w:val="en-US"/>
        </w:rPr>
      </w:pPr>
      <w:r>
        <w:rPr>
          <w:rFonts w:cs="Courier New" w:ascii="Courier New" w:hAnsi="Courier New"/>
          <w:b/>
          <w:color w:val="FF0000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US"/>
        </w:rPr>
        <w:t>For example file from Dresden RCR45 (</w:t>
      </w:r>
      <w:r>
        <w:rPr>
          <w:rFonts w:cs="Courier New" w:ascii="Courier New" w:hAnsi="Courier New"/>
          <w:b/>
          <w:color w:val="800080"/>
          <w:sz w:val="24"/>
          <w:lang w:val="en-US"/>
        </w:rPr>
        <w:t>8952 - code</w:t>
      </w:r>
      <w:r>
        <w:rPr>
          <w:rFonts w:cs="Courier New" w:ascii="Courier New" w:hAnsi="Courier New"/>
          <w:b/>
          <w:sz w:val="24"/>
          <w:lang w:val="en-US"/>
        </w:rPr>
        <w:t>):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00  </w:t>
      </w:r>
      <w:r>
        <w:rPr>
          <w:rFonts w:cs="Courier New" w:ascii="Courier New" w:hAnsi="Courier New"/>
          <w:b/>
          <w:color w:val="800080"/>
          <w:lang w:val="en-US"/>
        </w:rPr>
        <w:t>89 5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7F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10  </w:t>
      </w:r>
      <w:r>
        <w:rPr>
          <w:rFonts w:cs="Courier New" w:ascii="Courier New" w:hAnsi="Courier New"/>
          <w:b/>
          <w:color w:val="800080"/>
          <w:lang w:val="en-US"/>
        </w:rPr>
        <w:t>89 5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7F 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20  </w:t>
      </w:r>
      <w:r>
        <w:rPr>
          <w:rFonts w:cs="Courier New" w:ascii="Courier New" w:hAnsi="Courier New"/>
          <w:b/>
          <w:color w:val="800080"/>
          <w:lang w:val="en-US"/>
        </w:rPr>
        <w:t xml:space="preserve">89 52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12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30  00 00 21 00 ¦ 80 10 AC 00 ¦ 00 00 40 04 ¦ 04 55 00 10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40  10 10 10 10 ¦ 10 20 10 00 ¦ 00 00 00 00 ¦ 00 57 52 12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50  00 00 01 00 ¦ 00 10 AC 20 ¦ 00 00 40 04 ¦ 04 55 70 10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21 10 10 10 ¦ 10 11 21 00 ¦ 00 00 00 00 ¦ 00 44 26 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70  00 00 01 00 ¦ 00 10 AC 00 ¦ 00 00 40 04 ¦ 04 55 00 10 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26, 127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0"/>
          <w:lang w:val="en-US"/>
        </w:rPr>
      </w:pPr>
      <w:r>
        <w:rPr>
          <w:rFonts w:cs="Courier New" w:ascii="Courier New" w:hAnsi="Courier New"/>
          <w:b/>
          <w:color w:val="FF0000"/>
          <w:sz w:val="40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3 time in address: 00-01H, 03-04H, 06-07H. In the address 02H, 05H, 08H is located timer. 40H=no timer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ite</w:t>
      </w:r>
      <w:r>
        <w:rPr>
          <w:rFonts w:cs="Courier New" w:ascii="Courier New" w:hAnsi="Courier New"/>
          <w:sz w:val="22"/>
          <w:lang w:val="en-US"/>
        </w:rPr>
        <w:t xml:space="preserve"> located in address </w:t>
      </w:r>
      <w:r>
        <w:rPr>
          <w:rFonts w:cs="Courier New" w:ascii="Courier New" w:hAnsi="Courier New"/>
          <w:b/>
          <w:sz w:val="22"/>
          <w:lang w:val="en-US"/>
        </w:rPr>
        <w:t xml:space="preserve">33H : 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80 - no Keycard, no Timer, no Code;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00 - Insert Keycar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Without Keycard radio is fully working, you not lose any radio functions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example file from Blaupunkt RCR126 with Keycard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en-US"/>
        </w:rPr>
        <w:t xml:space="preserve">For decode this radio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yte</w:t>
      </w:r>
      <w:r>
        <w:rPr>
          <w:rFonts w:cs="Courier New" w:ascii="Courier New" w:hAnsi="Courier New"/>
          <w:sz w:val="22"/>
          <w:lang w:val="en-US"/>
        </w:rPr>
        <w:t xml:space="preserve"> to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80</w:t>
      </w:r>
      <w:r>
        <w:rPr>
          <w:rFonts w:cs="Courier New" w:ascii="Courier New" w:hAnsi="Courier New"/>
          <w:sz w:val="22"/>
          <w:lang w:val="en-US"/>
        </w:rPr>
        <w:t xml:space="preserve"> and write this file to radio MPU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00  77 35 00 77 ¦ 35 00 77 35 ¦ 00 56 46 56 ¦ 46 32 24 3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10  24 04 0F FF ¦ 7F 0A 32 56 ¦ 46 56 46 32 ¦ 24 32 24 04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20  0F FF 7F 0A ¦ 32 56 46 56 ¦ 46 32 24 32 ¦ 24 04 0F FF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lang w:val="en-US"/>
        </w:rPr>
        <w:t xml:space="preserve">00030  7F 0A 32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¦ 05 04 01 02 ¦ 07 01 01 01 ¦ 01 01 0C 01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40  00 00 08 08 ¦ 00 00 00 40 ¦ 00 00 A0 00 ¦ 20 04 04 2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50  00 0C 00 0C ¦ 00 08 0C 00 ¦ 06 00 00 00 ¦ 00 00 0C 06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06 00 00 00 ¦ 00 00 00 00 ¦ 00 00 00 00 ¦ 00 00 00 03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70  03 06 23 00 ¦ 09 00 00 00 ¦ 01 00 00 01 ¦ 06 03 03 0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80  02 00 01 24 ¦ 0D 0A 0C 07 ¦ 01 04 07 06 ¦ 09 00 03 0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90  00 00 00 00 ¦ 03 03 03 23 ¦ 00 04 00 00 ¦ 00 01 00 0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27 with ST7282 MPU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ly with new KeyCard and by master code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BLAUPUNKT car multimedia radios Bremen RCM127 and New York  RCM127:</w:t>
      </w:r>
    </w:p>
    <w:p>
      <w:pPr>
        <w:pStyle w:val="Normal"/>
        <w:rPr>
          <w:rFonts w:ascii="Courier New" w:hAnsi="Courier New" w:eastAsia="Courier New" w:cs="Courier New"/>
          <w:b/>
          <w:b/>
          <w:color w:val="FF0000"/>
          <w:sz w:val="36"/>
          <w:lang w:val="en-US"/>
        </w:rPr>
      </w:pPr>
      <w:r>
        <w:rPr>
          <w:rFonts w:eastAsia="Courier New" w:cs="Courier New" w:ascii="Courier New" w:hAnsi="Courier New"/>
          <w:b/>
          <w:color w:val="FF0000"/>
          <w:sz w:val="36"/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ly with new KeyCard and by master code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69 and BLAUPUNKT 2000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0"/>
          <w:lang w:val="en-US"/>
        </w:rPr>
      </w:pPr>
      <w:r>
        <w:rPr>
          <w:rFonts w:cs="Courier New" w:ascii="Courier New" w:hAnsi="Courier New"/>
          <w:b/>
          <w:color w:val="FF0000"/>
          <w:sz w:val="40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2 time in address: 02-03H and 11-12H. In the address 00H, 0FH, is located timer. “20 20” =no timer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ite</w:t>
      </w:r>
      <w:r>
        <w:rPr>
          <w:rFonts w:cs="Courier New" w:ascii="Courier New" w:hAnsi="Courier New"/>
          <w:sz w:val="22"/>
          <w:lang w:val="en-US"/>
        </w:rPr>
        <w:t xml:space="preserve"> located in address </w:t>
      </w:r>
      <w:r>
        <w:rPr>
          <w:rFonts w:cs="Courier New" w:ascii="Courier New" w:hAnsi="Courier New"/>
          <w:b/>
          <w:sz w:val="22"/>
          <w:lang w:val="en-US"/>
        </w:rPr>
        <w:t xml:space="preserve">2FH : 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800000"/>
          <w:sz w:val="24"/>
          <w:lang w:val="en-US"/>
        </w:rPr>
        <w:t>42 - no Keycard, no Timer, no Code;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color w:val="800000"/>
          <w:sz w:val="24"/>
          <w:lang w:val="en-US"/>
        </w:rPr>
      </w:pPr>
      <w:r>
        <w:rPr>
          <w:rFonts w:eastAsia="Courier New" w:cs="Courier New" w:ascii="Courier New" w:hAnsi="Courier New"/>
          <w:b/>
          <w:color w:val="80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800000"/>
          <w:sz w:val="24"/>
          <w:lang w:val="en-US"/>
        </w:rPr>
        <w:t>01 - Insert Keycar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Without Keycard radio is fully working, you not lose any radio functions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example file from Blaupunkt RCM169 with Keycard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en-US"/>
        </w:rPr>
        <w:t xml:space="preserve">For decode this radio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yte</w:t>
      </w:r>
      <w:r>
        <w:rPr>
          <w:rFonts w:cs="Courier New" w:ascii="Courier New" w:hAnsi="Courier New"/>
          <w:sz w:val="22"/>
          <w:lang w:val="en-US"/>
        </w:rPr>
        <w:t xml:space="preserve"> to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42</w:t>
      </w:r>
      <w:r>
        <w:rPr>
          <w:rFonts w:cs="Courier New" w:ascii="Courier New" w:hAnsi="Courier New"/>
          <w:sz w:val="22"/>
          <w:lang w:val="en-US"/>
        </w:rPr>
        <w:t xml:space="preserve"> and write this file to radio MPU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00  </w:t>
      </w:r>
      <w:r>
        <w:rPr>
          <w:rFonts w:cs="Courier New" w:ascii="Courier New" w:hAnsi="Courier New"/>
          <w:color w:val="0000FF"/>
          <w:lang w:val="en-US"/>
        </w:rPr>
        <w:t>20 2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20 11</w:t>
      </w:r>
      <w:r>
        <w:rPr>
          <w:rFonts w:cs="Courier New" w:ascii="Courier New" w:hAnsi="Courier New"/>
          <w:lang w:val="en-US"/>
        </w:rPr>
        <w:t xml:space="preserve"> ¦ FF 2E 3A FF ¦ FF FF FF FF ¦ FF FF FF </w:t>
      </w:r>
      <w:r>
        <w:rPr>
          <w:rFonts w:cs="Courier New" w:ascii="Courier New" w:hAnsi="Courier New"/>
          <w:color w:val="0000FF"/>
          <w:lang w:val="en-US"/>
        </w:rPr>
        <w:t>20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lang w:val="en-US"/>
        </w:rPr>
        <w:t xml:space="preserve">00010  </w:t>
      </w:r>
      <w:r>
        <w:rPr>
          <w:rFonts w:cs="Courier New" w:ascii="Courier New" w:hAnsi="Courier New"/>
          <w:color w:val="0000FF"/>
          <w:lang w:val="en-US"/>
        </w:rPr>
        <w:t>2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20 11</w:t>
      </w:r>
      <w:r>
        <w:rPr>
          <w:rFonts w:cs="Courier New" w:ascii="Courier New" w:hAnsi="Courier New"/>
          <w:lang w:val="en-US"/>
        </w:rPr>
        <w:t xml:space="preserve"> FF ¦ 2E 3A 00 FF ¦ FF FF FF FF ¦ FF FF 3E AD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20  75 A3 4C 9F ¦ 0D 99 8A FF ¦ BF BF FF FF ¦ FF 2E 3A </w:t>
      </w:r>
      <w:r>
        <w:rPr>
          <w:rFonts w:cs="Courier New" w:ascii="Courier New" w:hAnsi="Courier New"/>
          <w:b/>
          <w:color w:val="800000"/>
          <w:lang w:val="en-US"/>
        </w:rPr>
        <w:t>01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30  97 32 97 32 ¦ FF FF FF FF ¦ 01 95 1F C0 ¦ 75 CA 01 96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40  1F C0 5F 65 ¦ 01 97 1F F0 ¦ 75 C4 01 98 ¦ 17 C0 75 C7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50  01 99 1F F0 ¦ 75 25 01 9D ¦ 17 CA 75 28 ¦ 75 B6 01 9E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1F C4 5F 44 ¦ 75 CC 06 69 ¦ 1F F3 75 82 ¦ 08 01 17 F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70  75 87 1F F2 ¦ 75 A6 08 02 ¦ 17 F2 75 07 ¦ 08 04 17 F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80  5F 46 75 70 ¦ 08 1D 1F F4 ¦ 75 80 08 61 ¦ 17 F0 5F 6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90  0C 93 1F FB ¦ 75 4C 0D 10 ¦ 1F F2 6D 42 ¦ 75 98 75 99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A0  0D 20 17 F2 ¦ 75 BA 0D 61 ¦ 17 F3 75 23 ¦ 0D 62 17 F3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for 169 and 2000 series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new EXTRA CARD or original radio keycard with identification. If you won run radio without card – don’t insert any car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preset buttons TU and ST1 simultaneously and keep depressed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TU+ST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nter Master Co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button O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adio play with card or without card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8:00:00Z</dcterms:created>
  <dc:creator>Vaidas</dc:creator>
  <dc:description/>
  <cp:keywords/>
  <dc:language>en-US</dc:language>
  <cp:lastModifiedBy>Дима</cp:lastModifiedBy>
  <dcterms:modified xsi:type="dcterms:W3CDTF">2009-06-21T16:57:00Z</dcterms:modified>
  <cp:revision>7</cp:revision>
  <dc:subject/>
  <dc:title>BLAUPUNKT KEYCARD</dc:title>
</cp:coreProperties>
</file>