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 xml:space="preserve">РЕГУЛИРОВАНИЕ СКВАЖНОСТИ ИМПУЛЬСОВ </w:t>
      </w:r>
    </w:p>
    <w:p>
      <w:pPr>
        <w:pStyle w:val="Style15"/>
        <w:rPr/>
      </w:pPr>
      <w:r>
        <w:rPr/>
        <w:t xml:space="preserve">На рис. 1 приведена схема мультивибратора. Применение в данном устройстве микросхемы В555 позволило добиться регулирования скважности импульсов в широких пределах. Это достигнуто тем, что разделены цепи зарядки и разрядки конденсатора С1. При высоком уровне на выходе микросхемы (вывод 3) транзисторы VT1 и VT2 открыты. В это время конденсатор С1 заряжается через транзистор VT1, резистор RA и часть R'A переменного резистора RP1. При достижении на нем напряжения уровня 0,66 Uп мультивибратор переходит в состояние с низким уровнем сигнала на выходе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5900" cy="252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/>
        <w:t>Puc.1</w:t>
      </w:r>
    </w:p>
    <w:p>
      <w:pPr>
        <w:pStyle w:val="Style15"/>
        <w:rPr/>
      </w:pPr>
      <w:r>
        <w:rPr/>
        <w:t xml:space="preserve">Теперь конденсатор С1 разряжается через часть Rg переменного резистора RP1, резистор Rg и внутреннюю цепь разряда (вывод 7) микросхемы. При уровне напряжения на нем 0,33 Uп мультивибратор переходит в первоначальное состояние с высоким уровнем на выходе. Таким образом, время зарядки (t1) и разрядки (t2) можно регулировать переменным резистором. Скважность импульсов определяется соотношением резисторов </w:t>
      </w:r>
    </w:p>
    <w:p>
      <w:pPr>
        <w:pStyle w:val="Style15"/>
        <w:rPr/>
      </w:pPr>
      <w:r>
        <w:rPr/>
        <w:t xml:space="preserve">Т/t1=(RA+RP1+RB)/(RA+R'A) </w:t>
      </w:r>
    </w:p>
    <w:p>
      <w:pPr>
        <w:pStyle w:val="Style15"/>
        <w:rPr/>
      </w:pPr>
      <w:r>
        <w:rPr/>
        <w:t xml:space="preserve">При указанных на схеме значениях сопротивлений скважность регулируется от 2 до 98 при неизменной частоте генерации. </w:t>
      </w:r>
    </w:p>
    <w:p>
      <w:pPr>
        <w:pStyle w:val="Style15"/>
        <w:rPr/>
      </w:pPr>
      <w:r>
        <w:rPr/>
        <w:t xml:space="preserve">"Radio, Fernsehen, Flektronik", 1988, № 11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ЛИНЕЙНОЕ РЕГУЛИРОВАНИЕ ЧАСТОТЫ МУЛЬТИВИБРАТОРА </w:t>
      </w:r>
    </w:p>
    <w:p>
      <w:pPr>
        <w:pStyle w:val="Style15"/>
        <w:rPr/>
      </w:pPr>
      <w:r>
        <w:rPr/>
        <w:t xml:space="preserve">На рис. 2 приведен модернизированный вариант классической схемы генератора прямоугольных импульсов с интегральной микросхемой серии 555. В данном устройстве зарядка и разрядка времязадающего конденсатора С1 осуществляется через диодный мост VD1-VD4 и два источника тока на транзисторах VT3 и VT4, которые управляются работой транзистора VT2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33975" cy="283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/>
        <w:t>Puc.2</w:t>
      </w:r>
    </w:p>
    <w:p>
      <w:pPr>
        <w:pStyle w:val="Style15"/>
        <w:rPr/>
      </w:pPr>
      <w:r>
        <w:rPr/>
        <w:t xml:space="preserve">Частота генерации колебаний на выходе изменяется линейно переменным резистором R2. При указанных на схеме значениях элементов можно получить двадцатикратное изменение частоты, при среднем положении R2 частота генерации - 1 кГц. </w:t>
      </w:r>
    </w:p>
    <w:p>
      <w:pPr>
        <w:pStyle w:val="Style15"/>
        <w:rPr/>
      </w:pPr>
      <w:r>
        <w:rPr/>
        <w:t xml:space="preserve">Вместо переменного резистора частоту колебаний можно регулировать подачей внешнего постоянного напряжения на базу транзистора VT2. Эмиттерный переход транзистора VT1 обеспечивает необходимую термостабилизацию работы устройства. </w:t>
      </w:r>
    </w:p>
    <w:p>
      <w:pPr>
        <w:pStyle w:val="Style15"/>
        <w:rPr/>
      </w:pPr>
      <w:r>
        <w:rPr/>
        <w:t xml:space="preserve">Если требования к линейности регулирования не очень жестки, устройство может быть выполнено с стократным изменением частоты. </w:t>
      </w:r>
    </w:p>
    <w:p>
      <w:pPr>
        <w:pStyle w:val="Style15"/>
        <w:rPr/>
      </w:pPr>
      <w:r>
        <w:rPr/>
        <w:t xml:space="preserve">"Радио, телевизия, електрончка", 1989, № 8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РЕГУЛИРОВАНИЕ ЯРКОСТИ ЦИФРОВОГО ИНДИКАТОРА </w:t>
      </w:r>
    </w:p>
    <w:p>
      <w:pPr>
        <w:pStyle w:val="Style15"/>
        <w:rPr/>
      </w:pPr>
      <w:r>
        <w:rPr/>
        <w:t xml:space="preserve">Устройства с люминесцентными индикаторами (стационарные электронные часы, информационные табло и др.) удобны в пользовании только при большом контрасте светящихся сегментов. Например, в затемненном помещении достаточно и небольшого тока анода-сегмента для нормального его визуального наблюдения. Но при большой освещенности помещения и яркость свечения элементов индикатора должна быть значительно выше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7800" cy="2886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/>
        <w:t>Puc.3</w:t>
      </w:r>
    </w:p>
    <w:p>
      <w:pPr>
        <w:pStyle w:val="Style15"/>
        <w:rPr/>
      </w:pPr>
      <w:r>
        <w:rPr/>
        <w:t xml:space="preserve">"Radio, Fernsehen, Flektronik", 1986, № 12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УСТРОЙСТВО ПЕРИОДИЧЕСКОГО ОТКЛЮЧЕНИЯ НАГРУЗКИ В ЦЕПИ ПЕРЕМЕННОГО ТОКА </w:t>
      </w:r>
    </w:p>
    <w:p>
      <w:pPr>
        <w:pStyle w:val="Style15"/>
        <w:rPr/>
      </w:pPr>
      <w:r>
        <w:rPr/>
        <w:t xml:space="preserve">Устройство, схема которого показана на рис. 4, можно использовать для периодического подключения и отключения нагрузки в цепи переменного тока, например, световую рекламу, новогоднюю гирлянду, звуковой сигнализатор и др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7800" cy="2171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/>
        <w:t>Puc.4</w:t>
      </w:r>
    </w:p>
    <w:p>
      <w:pPr>
        <w:pStyle w:val="Style15"/>
        <w:rPr/>
      </w:pPr>
      <w:r>
        <w:rPr/>
        <w:t xml:space="preserve">Включение нагрузки осуществлено через симметричный тиристор (симистор) VS1, который управляется через транзистор VT1 от генератора на микросхеме DD1. Частота генератора устанавливается выбором конденсатора С2 и резисторов Rl, R2 и определяет интервалы включения нагрузки. О состоянии включения нагрузки можно судить по работе светодиодного индикатора HL1, он же помогает осуществить контроль частоты генератора даже при отключенной нагрузке. </w:t>
        <w:br/>
        <w:t xml:space="preserve">В конструкции возможно использовать трансформатор питания с мощностью до 5 Вт. </w:t>
      </w:r>
    </w:p>
    <w:p>
      <w:pPr>
        <w:pStyle w:val="Style15"/>
        <w:rPr/>
      </w:pPr>
      <w:r>
        <w:rPr/>
        <w:t xml:space="preserve">Использование устройства требует особого внимания, так как элементы нагрузки и их соединительных цепей находятся под фазовым напряжением питающей сети переменного тока. Поэтому требуется тщательное соблюдение мер безопасной работы, а само устройство следует разместить в пластмассовом корпусе. </w:t>
      </w:r>
    </w:p>
    <w:p>
      <w:pPr>
        <w:pStyle w:val="Style15"/>
        <w:rPr/>
      </w:pPr>
      <w:r>
        <w:rPr/>
        <w:t xml:space="preserve">"Haul Parleur", I988, № 12 </w:t>
      </w:r>
    </w:p>
    <w:p>
      <w:pPr>
        <w:pStyle w:val="Style15"/>
        <w:rPr/>
      </w:pPr>
      <w:r>
        <w:rPr>
          <w:b/>
          <w:bCs/>
        </w:rPr>
        <w:t xml:space="preserve">ЗАМЕДЛЕННОЕ ОТКЛЮЧЕНИЕ ОСВЕЩЕНИЯ В САЛОНЕ АВТОМОБИЛЯ </w:t>
      </w:r>
      <w:r>
        <w:rPr/>
        <w:t xml:space="preserve">Устройство реле времени (рис. 5) осуществляет замедление на 10... 15с отключение освещения в салоне автомобиля после закрывания дверей. В течение этого времени водитель может спокойно оглядеть приборную доску и вставить ключ зажигания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33975" cy="2486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/>
        <w:t>Puc.5</w:t>
      </w:r>
    </w:p>
    <w:p>
      <w:pPr>
        <w:pStyle w:val="Style15"/>
        <w:rPr/>
      </w:pPr>
      <w:r>
        <w:rPr/>
        <w:t xml:space="preserve">При закрытых дверях автомобиля контакты SA1 разомкнуты и лампа освещения EL1 не светится. Конденсаторы С1 и С2 заряжаются соответственно через цепи VD1R3 и VD1R4. Поддержание напряжения на конденсаторе С2 защищает таймер от ложных срабатываний из-за импульсных помех при запуске двигателя и при его работе. После зарядки конденсатора С1 на выводе 3 микросхемы напряжение близко к нулю и транзисторы VT1-VT3 закрыты. При открывании дверей контакты SA1 замыкаются, лампа в салоне светится, конденсатор С1 разряжается через цепь VD2 R1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9:29:00Z</dcterms:created>
  <dc:creator>alex</dc:creator>
  <dc:description/>
  <dc:language>en-US</dc:language>
  <cp:lastModifiedBy>alex</cp:lastModifiedBy>
  <dcterms:modified xsi:type="dcterms:W3CDTF">2008-11-25T19:30:00Z</dcterms:modified>
  <cp:revision>3</cp:revision>
  <dc:subject/>
  <dc:title/>
</cp:coreProperties>
</file>